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植树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条公路总长50米，每10米植一棵树，如果两头都要栽，一共需要栽多少棵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植树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条公路总长50米，每10米植一棵树，如果两头都要栽，一共需要栽多少棵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鸡兔同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有若干只鸡和兔子，它们共有88个头，244只脚。问鸡和兔子各有多少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鸡兔同笼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有若干只鸡和兔子，它们共有88个头，244只脚。问鸡和兔子各有多少只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　某个数加上3，减去4，乘以5，除以10，结果等于20，这个数是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还原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　某个数加上3，减去4，乘以5，除以10，结果等于20，这个数是几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体育比赛中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8人参加一个象棋循环赛（即每两人都比赛一盘），并且他们的得分都不相同，比赛记分规则是胜者得1分，负者得0分，平者双方各得0.5分。已知第2名的得分是最后四名得分的和，则第2名得分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体育比赛中的数学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8人参加一个象棋循环赛（即每两人都比赛一盘），并且他们的得分都不相同，比赛记分规则是胜者得1分，负者得0分，平者双方各得0.5分。已知第2名的得分是最后四名得分的和，则第2名得分是多少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9025"/>
                <wp:effectExtent l="5080" t="5715" r="3435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牛吃草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画展9点钟开门，但早有人排队入场，从第一个观众来时起，每分钟来的观众人数一样多，如果开3个入场口，则9分钟后无人排队，如果开5个入场口，则5分钟后无人排队，那么第一个观众到达时间是几点几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牛吃草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画展9点钟开门，但早有人排队入场，从第一个观众来时起，每分钟来的观众人数一样多，如果开3个入场口，则9分钟后无人排队，如果开5个入场口，则5分钟后无人排队，那么第一个观众到达时间是几点几分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16:00Z</dcterms:created>
  <dc:creator>USER</dc:creator>
  <dc:description/>
  <cp:keywords/>
  <dc:language>en-US</dc:language>
  <cp:lastModifiedBy>chenzhihua</cp:lastModifiedBy>
  <dcterms:modified xsi:type="dcterms:W3CDTF">2010-07-20T01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