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7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1</w:t>
      </w:r>
      <w:r>
        <w:rPr>
          <w:rFonts w:ascii="宋体;SimSun" w:hAnsi="宋体;SimSun" w:cs="宋体;SimSun"/>
          <w:b/>
          <w:szCs w:val="21"/>
        </w:rPr>
        <w:t>日（高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02298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23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排队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稀奇稀奇真稀奇，鸭子队里混只鸡，顺着数来它第5，倒着数来它第8，请你算一算，小鸭一共有几只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80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排队问题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稀奇稀奇真稀奇，鸭子队里混只鸡，顺着数来它第5，倒着数来它第8，请你算一算，小鸭一共有几只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90614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06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还原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文化用品店新店一批日记本，上一周售出本数比总数一半少12本；这一周售出的本数比所剩的一半多12本；结果还有19本。问这批日记本有多少本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413.95pt;height:71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还原问题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文化用品店新店一批日记本，上一周售出本数比总数一半少12本；这一周售出的本数比所剩的一半多12本；结果还有19本。问这批日记本有多少本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1188085"/>
                <wp:effectExtent l="5080" t="5715" r="171767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88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逻辑推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数学竞赛后，小明、小华和小强各获得一枚奖牌，其中一人得金牌，一人得银牌，一人得铜牌。老师猜测：“小明得金牌，小华不得金牌，小强不得铜牌”，结果老师只猜对了一个，那么谁得金牌，谁得银牌，谁的铜牌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93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逻辑推理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数学竞赛后，小明、小华和小强各获得一枚奖牌，其中一人得金牌，一人得银牌，一人得铜牌。老师猜测：“小明得金牌，小华不得金牌，小强不得铜牌”，结果老师只猜对了一个，那么谁得金牌，谁得银牌，谁的铜牌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  <w:r>
        <w:br w:type="page"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-97790</wp:posOffset>
                </wp:positionV>
                <wp:extent cx="5257800" cy="133413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341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行程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辆汽车和一辆摩托车同时从甲乙两地相对开出，摩托车每小时行54千米，汽车每小时行48千米，两车相遇后又以原来的速度继续前进，摩托车到乙地立即返回，汽车到甲地立即返回，两车在距离中点108千米的地方再次相遇，那么甲乙两地的路程是多少千米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7.7pt;width:413.95pt;height:1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行程问题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辆汽车和一辆摩托车同时从甲乙两地相对开出，摩托车每小时行54千米，汽车每小时行48千米，两车相遇后又以原来的速度继续前进，摩托车到乙地立即返回，汽车到甲地立即返回，两车在距离中点108千米的地方再次相遇，那么甲乙两地的路程是多少千米？</w:t>
                      </w:r>
                    </w:p>
                    <w:p>
                      <w:pPr>
                        <w:overflowPunct w:val="false"/>
                        <w:bidi w:val="0"/>
                        <w:ind w:firstLine="527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98996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90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等差数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求一个自然数n，使得前n个自然数的和是一个三位数，并且该三位数的各位、十位、百位三个数码都相同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77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等差数列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求一个自然数n，使得前n个自然数的和是一个三位数，并且该三位数的各位、十位、百位三个数码都相同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9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/>
    </w:rPr>
  </w:style>
  <w:style w:type="character" w:styleId="WW8Num2z0">
    <w:name w:val="WW8Num2z0"/>
    <w:qFormat/>
    <w:rPr>
      <w:rFonts w:ascii="宋体;SimSun" w:hAnsi="宋体;SimSun" w:cs="宋体;SimSun"/>
      <w:sz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2:16:00Z</dcterms:created>
  <dc:creator>USER</dc:creator>
  <dc:description/>
  <cp:keywords/>
  <dc:language>en-US</dc:language>
  <cp:lastModifiedBy>chenzhihua</cp:lastModifiedBy>
  <dcterms:modified xsi:type="dcterms:W3CDTF">2010-07-20T02:16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