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2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229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图形算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●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宋体;SimSun" w:hAnsi="宋体;SimSun" w:eastAsia="宋体;SimSun" w:cs="Calibri"/>
                                <w:color w:val="auto"/>
                                <w:lang w:val="en-US" w:eastAsia="zh-CN" w:bidi="ar-SA"/>
                              </w:rPr>
                              <w:t>-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★=6，●+★=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●=（  ），★=（  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图形算式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●</w:t>
                      </w:r>
                      <w:r>
                        <w:rPr>
                          <w:sz w:val="21"/>
                          <w:kern w:val="2"/>
                          <w:szCs w:val="22"/>
                          <w:rFonts w:ascii="宋体;SimSun" w:hAnsi="宋体;SimSun" w:eastAsia="宋体;SimSun" w:cs="Calibri"/>
                          <w:color w:val="auto"/>
                          <w:lang w:val="en-US" w:eastAsia="zh-CN" w:bidi="ar-SA"/>
                        </w:rPr>
                        <w:t>-</w:t>
                      </w:r>
                      <w:r>
                        <w:rPr>
                          <w:sz w:val="21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★=6，●+★=12</w:t>
                      </w:r>
                    </w:p>
                    <w:p>
                      <w:pPr>
                        <w:overflowPunct w:val="false"/>
                        <w:bidi w:val="0"/>
                        <w:ind w:left="420" w:firstLine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●=（  ），★=（  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9061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6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排队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10个小朋友站成一排，从左往右数小冬排第9个，从右往左数小春排第8个。小冬和小春之间隔着几个人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7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排队问题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10个小朋友站成一排，从左往右数小冬排第9个，从右往左数小春排第8个。小冬和小春之间隔着几个人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0318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1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周期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在1，9，8，9后面顺次写出一串数字，使得每个数都等于他前面两个数之和的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位数，即得到1，9，8，9，7，6，3。。。。。。那么第398个数字是什么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8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周期问题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在1，9，8，9后面顺次写出一串数字，使得每个数都等于他前面两个数之和的个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位数，即得到1，9，8，9，7，6，3。。。。。。那么第398个数字是什么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5257800" cy="133413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341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数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Cs w:val="21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auto"/>
                                <w:lang w:eastAsia="zh-CN" w:bidi="ar-SA" w:val="en-US"/>
                              </w:rPr>
                              <w:t>一个七位数</w:t>
                              <w:br/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cs="宋体;SimSun" w:ascii="宋体;SimSun" w:hAnsi="宋体;SimSun"/>
                                <w:color w:val="auto"/>
                                <w:lang w:eastAsia="zh-CN" w:bidi="ar-SA" w:val="en-US"/>
                              </w:rPr>
                              <w:t>，能同时被</w:t>
                              <w:br/>
                              <w:t>，</w:t>
                              <w:br/>
                              <w:t>，</w:t>
                              <w:br/>
                              <w:t>，</w:t>
                              <w:br/>
                              <w:t>，</w:t>
                              <w:br/>
                              <w:t>，</w:t>
                              <w:br/>
                              <w:t>，</w:t>
                              <w:br/>
                              <w:t>，</w:t>
                              <w:br/>
                              <w:t>，</w:t>
                              <w:br/>
                              <w:t>整除，则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eastAsia="宋体;SimSun" w:cs="宋体;SimSun" w:ascii="宋体;SimSun" w:hAnsi="宋体;SimSun"/>
                                <w:color w:val="auto"/>
                                <w:lang w:eastAsia="zh-CN" w:bidi="ar-SA" w:val="en-US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cs="宋体;SimSun" w:ascii="宋体;SimSun" w:hAnsi="宋体;SimSun"/>
                                <w:color w:val="auto"/>
                                <w:lang w:eastAsia="zh-CN" w:bidi="ar-SA" w:val="en-US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7pt;width:413.95pt;height:1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数论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Cs w:val="21"/>
                          <w:kern w:val="2"/>
                          <w:sz w:val="21"/>
                          <w:rFonts w:eastAsia="宋体;SimSun" w:cs="宋体;SimSun" w:ascii="宋体;SimSun" w:hAnsi="宋体;SimSun"/>
                          <w:color w:val="auto"/>
                          <w:lang w:eastAsia="zh-CN" w:bidi="ar-SA" w:val="en-US"/>
                        </w:rPr>
                        <w:t>一个七位数</w:t>
                        <w:br/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cs="宋体;SimSun" w:ascii="宋体;SimSun" w:hAnsi="宋体;SimSun"/>
                          <w:color w:val="auto"/>
                          <w:lang w:eastAsia="zh-CN" w:bidi="ar-SA" w:val="en-US"/>
                        </w:rPr>
                        <w:t>，能同时被</w:t>
                        <w:br/>
                        <w:t>，</w:t>
                        <w:br/>
                        <w:t>，</w:t>
                        <w:br/>
                        <w:t>，</w:t>
                        <w:br/>
                        <w:t>，</w:t>
                        <w:br/>
                        <w:t>，</w:t>
                        <w:br/>
                        <w:t>，</w:t>
                        <w:br/>
                        <w:t>，</w:t>
                        <w:br/>
                        <w:t>，</w:t>
                        <w:br/>
                        <w:t>整除，则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eastAsia="宋体;SimSun" w:cs="宋体;SimSun" w:ascii="宋体;SimSun" w:hAnsi="宋体;SimSun"/>
                          <w:color w:val="auto"/>
                          <w:lang w:eastAsia="zh-CN" w:bidi="ar-SA" w:val="en-US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cs="宋体;SimSun" w:ascii="宋体;SimSun" w:hAnsi="宋体;SimSun"/>
                          <w:color w:val="auto"/>
                          <w:lang w:eastAsia="zh-CN" w:bidi="ar-SA" w:val="en-US"/>
                        </w:rPr>
                        <w:t>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81343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13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数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将2009加一个整数，使和能被17与19整除，加的整除要尽可能小，那么所加的整数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6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数论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将2009加一个整数，使和能被17与19整除，加的整除要尽可能小，那么所加的整数是多少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4z0">
    <w:name w:val="WW8Num4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39:00Z</dcterms:created>
  <dc:creator>USER</dc:creator>
  <dc:description/>
  <cp:keywords/>
  <dc:language>en-US</dc:language>
  <cp:lastModifiedBy>chenzhihua</cp:lastModifiedBy>
  <dcterms:modified xsi:type="dcterms:W3CDTF">2010-07-20T02:39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