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植树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根长为8米的木条，要锯成2米每段的小木条，每锯一次需要3分钟，那么锯完需要多少时间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植树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根长为8米的木条，要锯成2米每段的小木条，每锯一次需要3分钟，那么锯完需要多少时间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周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8年8月8日奥运会开幕的这一天是星期五，再过16天，到8月24日奥运会闭幕的这一天是星期几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周期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08年8月8日奥运会开幕的这一天是星期五，再过16天，到8月24日奥运会闭幕的这一天是星期几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还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　某个数加上8，减去6，乘以3，除以9，结果等于40，这个数是几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还原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　某个数加上8，减去6，乘以3，除以9，结果等于40，这个数是几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体育比赛中的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个队参加一次足球比赛，每两个队都比赛一场，每场比赛中，胜队得3分，负队得0分，平局则各得1分。比赛完毕后，获得第3名和第4名的两个队的得分最多可以相差多少分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体育比赛中的数学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2个队参加一次足球比赛，每两个队都比赛一场，每场比赛中，胜队得3分，负队得0分，平局则各得1分。比赛完毕后，获得第3名和第4名的两个队的得分最多可以相差多少分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134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六位数2009□□能被99整除，它的最后两位数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论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六位数2009□□能被99整除，它的最后两位数是多少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02:00Z</dcterms:created>
  <dc:creator>USER</dc:creator>
  <dc:description/>
  <cp:keywords/>
  <dc:language>en-US</dc:language>
  <cp:lastModifiedBy>chenzhihua</cp:lastModifiedBy>
  <dcterms:modified xsi:type="dcterms:W3CDTF">2010-07-20T03:0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