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819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19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一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楷体;Arial Unicode MS" w:hAnsi="楷体;Arial Unicode MS" w:eastAsia="宋体;SimSun" w:cs="宋体;SimSun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数一数，图3－5中有多少条线段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4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一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楷体;Arial Unicode MS" w:hAnsi="楷体;Arial Unicode MS" w:eastAsia="宋体;SimSun" w:cs="宋体;SimSun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0"/>
                          <w:szCs w:val="21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数一数，图3－5中有多少条线段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396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39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仔细观察图找找变化规律，猜猜在第3组的空白格内填一个什么样的图？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7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仔细观察图找找变化规律，猜猜在第3组的空白格内填一个什么样的图？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left="360" w:hanging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Arial" w:hAnsi="Arial" w:eastAsia="宋体;SimSu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661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6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路程时间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辆汽车从甲地开往乙地，每小时行60千米，5时到达。若要4时到达，则每小时需要多行多少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路程时间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辆汽车从甲地开往乙地，每小时行60千米，5时到达。若要4时到达，则每小时需要多行多少千米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842260"/>
                <wp:effectExtent l="5080" t="508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42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图1-1所示的表中有55个数，那么它们的和加上多少才等于1994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sz w:val="21"/>
                                <w:szCs w:val="20"/>
                                <w:kern w:val="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　1   7  13  19  25  31  37  43  49  55  6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2   8  14  20  26  32  38  44  50  56  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3   9  15  21  27  33  39  45  51  57  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4  10  16  22  28  34  40  46  52  58  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5  11  17  23  29  35  41  47  53  59  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22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计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图1-1所示的表中有55个数，那么它们的和加上多少才等于1994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sz w:val="21"/>
                          <w:szCs w:val="20"/>
                          <w:kern w:val="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　1   7  13  19  25  31  37  43  49  55  61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2   8  14  20  26  32  38  44  50  56  62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3   9  15  21  27  33  39  45  51  57  63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4  10  16  22  28  34  40  46  52  58  64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5  11  17  23  29  35  41  47  53  59  65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12325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2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牛吃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有一堆割下来的青草可供45头牛吃20天，那么可供36头牛吃多少天？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pt;width:413.95pt;height:9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牛吃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有一堆割下来的青草可供45头牛吃20天，那么可供36头牛吃多少天？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用图示法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305685" cy="17430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ind w:firstLine="52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t xml:space="preserve">答案：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754380" cy="65913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甲地到乙地的路程是一定的，以路程为总量。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甲地到乙地的路程是多少千米？</w:t>
      </w:r>
    </w:p>
    <w:p>
      <w:pPr>
        <w:pStyle w:val="Style16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=300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时到达，每小时需要行多少千米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每小时多行多少千米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>答：每小时需要多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千米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它们的和</w:t>
      </w:r>
      <w:r>
        <w:rPr>
          <w:rFonts w:cs="宋体;SimSun" w:ascii="宋体;SimSun" w:hAnsi="宋体;SimSun"/>
          <w:kern w:val="0"/>
        </w:rPr>
        <w:t>=3×5+9×5+15×5+21×5+27×5+33×5+39×5+45×5+51×5+57×5+63×5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3×1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5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1815</w:t>
        <w:br/>
        <w:t>    [</w:t>
      </w:r>
      <w:r>
        <w:rPr>
          <w:rFonts w:ascii="宋体;SimSun" w:hAnsi="宋体;SimSun" w:cs="宋体;SimSun"/>
          <w:kern w:val="0"/>
        </w:rPr>
        <w:t>或者：它们的和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1+32+33+34+35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11=1815]</w:t>
        <w:br/>
        <w:t>   1994-1815=179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答：它们的和加上</w:t>
      </w:r>
      <w:r>
        <w:rPr>
          <w:rFonts w:cs="宋体;SimSun" w:ascii="宋体;SimSun" w:hAnsi="宋体;SimSun"/>
          <w:kern w:val="0"/>
        </w:rPr>
        <w:t>179</w:t>
      </w:r>
      <w:r>
        <w:rPr>
          <w:rFonts w:ascii="宋体;SimSun" w:hAnsi="宋体;SimSun" w:cs="宋体;SimSun"/>
          <w:kern w:val="0"/>
        </w:rPr>
        <w:t>才等于</w:t>
      </w:r>
      <w:r>
        <w:rPr>
          <w:rFonts w:cs="宋体;SimSun" w:ascii="宋体;SimSun" w:hAnsi="宋体;SimSun"/>
          <w:kern w:val="0"/>
        </w:rPr>
        <w:t>1994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1"/>
        </w:numPr>
        <w:ind w:left="-2" w:hanging="1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×20÷36=900÷36=25</w:t>
      </w:r>
      <w:r>
        <w:rPr>
          <w:rFonts w:ascii="宋体;SimSun" w:hAnsi="宋体;SimSun" w:cs="宋体;SimSun"/>
        </w:rPr>
        <w:t>（天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2:11:00Z</dcterms:created>
  <dc:creator>USER</dc:creator>
  <dc:description/>
  <cp:keywords/>
  <dc:language>en-US</dc:language>
  <cp:lastModifiedBy>chenzhihua</cp:lastModifiedBy>
  <dcterms:modified xsi:type="dcterms:W3CDTF">2010-07-26T02:12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