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3069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06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2－13所示为一个由小正方体堆成的“塔”.如果把它的外表面（包括底面）全部涂成绿色，那么当把“塔”完全拆开时，3面被涂成绿色的小正方体有多少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塔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图2－13所示为一个由小正方体堆成的“塔”.如果把它的外表面（包括底面）全部涂成绿色，那么当把“塔”完全拆开时，3面被涂成绿色的小正方体有多少块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530350"/>
                <wp:effectExtent l="5080" t="5080" r="1752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0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分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天，爸爸给小明买了一包糖，数一数刚好100块.爸爸灵机一动，又拿来了10个纸盒，接着说：“小明，现在你把糖往盒子里放，我要求你在第一个盒子里放2块，第二个盒子里放4块，第三个盒子里放8块，第四个盒子里放16块，……照这样一直放下去.要放满这10个盒，你说这100块糖够不够？”小朋友，请你帮小明想一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2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分糖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天，爸爸给小明买了一包糖，数一数刚好100块.爸爸灵机一动，又拿来了10个纸盒，接着说：“小明，现在你把糖往盒子里放，我要求你在第一个盒子里放2块，第二个盒子里放4块，第三个盒子里放8块，第四个盒子里放16块，……照这样一直放下去.要放满这10个盒，你说这100块糖够不够？”小朋友，请你帮小明想一想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50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5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钢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种钢轨，4根共重1900千克，现在有95000千克钢，可以制造这种钢轨多少根？（损耗忽略不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position w:val="-1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钢轨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种钢轨，4根共重1900千克，现在有95000千克钢，可以制造这种钢轨多少根？（损耗忽略不计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position w:val="-1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0636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3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速算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如果两个四位数的差等于8921，那么就说这两个四位数组成一个数对，问这样的数对共有多少个？ 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</w:tabs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8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速算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如果两个四位数的差等于8921，那么就说这两个四位数组成一个数对，问这样的数对共有多少个？ </w:t>
                      </w:r>
                    </w:p>
                    <w:p>
                      <w:pPr>
                        <w:tabs>
                          <w:tab w:val="center" w:pos="4153" w:leader="none"/>
                        </w:tabs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962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443后面添上一个三位数，使得到的六位数能被573整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7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443后面添上一个三位数，使得到的六位数能被573整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/>
      <w:b/>
      <w:i w:val="false"/>
      <w:sz w:val="21"/>
      <w:szCs w:val="21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2:41:00Z</dcterms:created>
  <dc:creator>USER</dc:creator>
  <dc:description/>
  <cp:keywords/>
  <dc:language>en-US</dc:language>
  <cp:lastModifiedBy>chenzhihua</cp:lastModifiedBy>
  <dcterms:modified xsi:type="dcterms:W3CDTF">2010-07-26T02:4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