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6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3069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306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图2－13所示为一个由小正方体堆成的“塔”.如果把它的外表面（包括底面）全部涂成绿色，那么当把“塔”完全拆开时，3面被涂成绿色的小正方体有多少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81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塔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图2－13所示为一个由小正方体堆成的“塔”.如果把它的外表面（包括底面）全部涂成绿色，那么当把“塔”完全拆开时，3面被涂成绿色的小正方体有多少块？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530350"/>
                <wp:effectExtent l="5080" t="5080" r="1752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30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分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天，爸爸给小明买了一包糖，数一数刚好100块.爸爸灵机一动，又拿来了10个纸盒，接着说：“小明，现在你把糖往盒子里放，我要求你在第一个盒子里放2块，第二个盒子里放4块，第三个盒子里放8块，第四个盒子里放16块，……照这样一直放下去.要放满这10个盒，你说这100块糖够不够？”小朋友，请你帮小明想一想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12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分糖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天，爸爸给小明买了一包糖，数一数刚好100块.爸爸灵机一动，又拿来了10个纸盒，接着说：“小明，现在你把糖往盒子里放，我要求你在第一个盒子里放2块，第二个盒子里放4块，第三个盒子里放8块，第四个盒子里放16块，……照这样一直放下去.要放满这10个盒，你说这100块糖够不够？”小朋友，请你帮小明想一想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850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51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钢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一种钢轨，4根共重1900千克，现在有95000千克钢，可以制造这种钢轨多少根？（损耗忽略不计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position w:val="-10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6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钢轨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一种钢轨，4根共重1900千克，现在有95000千克钢，可以制造这种钢轨多少根？（损耗忽略不计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position w:val="-10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5257800" cy="10636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638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速算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如果两个四位数的差等于8921，那么就说这两个四位数组成一个数对，问这样的数对共有多少个？ 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</w:tabs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7pt;width:413.95pt;height:8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速算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如果两个四位数的差等于8921，那么就说这两个四位数组成一个数对，问这样的数对共有多少个？ </w:t>
                      </w:r>
                    </w:p>
                    <w:p>
                      <w:pPr>
                        <w:tabs>
                          <w:tab w:val="center" w:pos="4153" w:leader="none"/>
                        </w:tabs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4800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80240"/>
                          <a:chOff x="0" y="0"/>
                          <a:chExt cx="5257080" cy="480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7.8pt" coordorigin="0,0" coordsize="8279,756">
                <v:rect id="shape_0" stroked="f" o:allowincell="f" style="position:absolute;left:0;top:0;width:8278;height:7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9620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61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在443后面添上一个三位数，使得到的六位数能被573整除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9.35pt;width:413.95pt;height:7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在443后面添上一个三位数，使得到的六位数能被573整除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1156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15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计算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position w:val="-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87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六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计算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position w:val="-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0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4z1">
    <w:name w:val="WW8Num4z1"/>
    <w:qFormat/>
    <w:rPr>
      <w:rFonts w:eastAsia="楷体_GB2312"/>
      <w:b/>
      <w:i w:val="false"/>
      <w:sz w:val="21"/>
      <w:szCs w:val="21"/>
    </w:rPr>
  </w:style>
  <w:style w:type="character" w:styleId="WW8Num6z0">
    <w:name w:val="WW8Num6z0"/>
    <w:qFormat/>
    <w:rPr>
      <w:rFonts w:eastAsia="楷体_GB2312"/>
      <w:b/>
      <w:i w:val="false"/>
      <w:sz w:val="21"/>
      <w:szCs w:val="21"/>
    </w:rPr>
  </w:style>
  <w:style w:type="character" w:styleId="WW8Num7z0">
    <w:name w:val="WW8Num7z0"/>
    <w:qFormat/>
    <w:rPr>
      <w:rFonts w:ascii="宋体;SimSun" w:hAnsi="宋体;SimSun" w:cs="宋体;SimSun"/>
      <w:sz w:val="21"/>
    </w:rPr>
  </w:style>
  <w:style w:type="character" w:styleId="WW8Num8z0">
    <w:name w:val="WW8Num8z0"/>
    <w:qFormat/>
    <w:rPr>
      <w:rFonts w:eastAsia="宋体;SimSun"/>
    </w:rPr>
  </w:style>
  <w:style w:type="character" w:styleId="WW8Num9z0">
    <w:name w:val="WW8Num9z0"/>
    <w:qFormat/>
    <w:rPr>
      <w:b/>
      <w:sz w:val="21"/>
      <w:szCs w:val="21"/>
    </w:rPr>
  </w:style>
  <w:style w:type="character" w:styleId="WW8Num9z1">
    <w:name w:val="WW8Num9z1"/>
    <w:qFormat/>
    <w:rPr>
      <w:rFonts w:ascii="楷体_GB2312" w:hAnsi="楷体_GB2312" w:eastAsia="楷体_GB2312" w:cs="宋体;SimSun"/>
      <w:b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Applestylespan">
    <w:name w:val="apple-style-span"/>
    <w:basedOn w:val="Style14"/>
    <w:qFormat/>
    <w:rPr/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54:00Z</dcterms:created>
  <dc:creator>USER</dc:creator>
  <dc:description/>
  <cp:keywords/>
  <dc:language>en-US</dc:language>
  <cp:lastModifiedBy>微软用户</cp:lastModifiedBy>
  <dcterms:modified xsi:type="dcterms:W3CDTF">2010-07-26T02:52:00Z</dcterms:modified>
  <cp:revision>24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