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819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19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一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楷体;Arial Unicode MS" w:hAnsi="楷体;Arial Unicode MS" w:eastAsia="宋体;SimSun" w:cs="宋体;SimSun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数一数，图3－5中有多少条线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4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一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楷体;Arial Unicode MS" w:hAnsi="楷体;Arial Unicode MS" w:eastAsia="宋体;SimSun" w:cs="宋体;SimSun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0"/>
                          <w:szCs w:val="21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数一数，图3－5中有多少条线段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396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39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仔细观察图找找变化规律，猜猜在第3组的空白格内填一个什么样的图？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7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仔细观察图找找变化规律，猜猜在第3组的空白格内填一个什么样的图？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left="360" w:hanging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Arial" w:hAnsi="Arial" w:eastAsia="宋体;SimSu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661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6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路程时间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辆汽车从甲地开往乙地，每小时行60千米，5时到达。若要4时到达，则每小时需要多行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路程时间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辆汽车从甲地开往乙地，每小时行60千米，5时到达。若要4时到达，则每小时需要多行多少千米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842260"/>
                <wp:effectExtent l="5080" t="508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42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图1-1所示的表中有55个数，那么它们的和加上多少才等于1994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szCs w:val="20"/>
                                <w:kern w:val="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　1   7  13  19  25  31  37  43  49  55  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2   8  14  20  26  32  38  44  50  56  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3   9  15  21  27  33  39  45  51  57  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4  10  16  22  28  34  40  46  52  58  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5  11  17  23  29  35  41  47  53  59  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22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图1-1所示的表中有55个数，那么它们的和加上多少才等于1994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sz w:val="21"/>
                          <w:szCs w:val="20"/>
                          <w:kern w:val="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　1   7  13  19  25  31  37  43  49  55  61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2   8  14  20  26  32  38  44  50  56  62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3   9  15  21  27  33  39  45  51  57  63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4  10  16  22  28  34  40  46  52  58  64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5  11  17  23  29  35  41  47  53  59  65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12325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2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牛吃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有一堆割下来的青草可供45头牛吃20天，那么可供36头牛吃多少天？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pt;width:413.95pt;height:9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牛吃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有一堆割下来的青草可供45头牛吃20天，那么可供36头牛吃多少天？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4262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6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火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列火车通过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9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米的大桥需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秒，通过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5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米的隧道需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秒，这列火车车身长是多少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1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火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列火车通过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96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米的大桥需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6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秒，通过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52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米的隧道需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秒，这列火车车身长是多少米？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26T05:43:00Z</dcterms:modified>
  <cp:revision>2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