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438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38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阶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所示，“阶梯形”的最高处是4个正方形叠起来的高度，而且整个图形包括了10个小正方形.如果这个“阶梯形”的高度变为12个小正方形叠起来那样高，那么，整个图形应包括多少个小正方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阶梯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所示，“阶梯形”的最高处是4个正方形叠起来的高度，而且整个图形包括了10个小正方形.如果这个“阶梯形”的高度变为12个小正方形叠起来那样高，那么，整个图形应包括多少个小正方形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邮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外国小朋友手中有4张3分邮票和3张5分邮票.请你帮他算一算，他用这些邮票可以组成多少种不同的邮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邮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外国小朋友手中有4张3分邮票和3张5分邮票.请你帮他算一算，他用这些邮票可以组成多少种不同的邮资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修一条公路，原计划60人工作，80天完成。现在工作20天后，又增加了30人，这样剩下的部分再用多少天可以完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" w:hAnsi="楷体_GB2312" w:eastAsia="楷体_GB2312" w:cs="宋体;SimSu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修一条公路，原计划60人工作，80天完成。现在工作20天后，又增加了30人，这样剩下的部分再用多少天可以完成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楷体_GB2312" w:hAnsi="楷体_GB2312" w:eastAsia="楷体_GB2312" w:cs="宋体;SimSu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58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8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计算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3.42×76.3+7.63×57.6+9.18×23.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9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计算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4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3.42×76.3+7.63×57.6+9.18×23.7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02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0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分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车间有216个零件，如果平均分成若干份，分的份数在5至20之间，那么有多少种分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1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分发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车间有216个零件，如果平均分成若干份，分的份数在5至20之间，那么有多少种分法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19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sz w:val="21"/>
      <w:szCs w:val="21"/>
    </w:rPr>
  </w:style>
  <w:style w:type="character" w:styleId="WW8Num11z5">
    <w:name w:val="WW8Num11z5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4:00Z</dcterms:created>
  <dc:creator>USER</dc:creator>
  <dc:description/>
  <cp:keywords/>
  <dc:language>en-US</dc:language>
  <cp:lastModifiedBy>chenzhihua</cp:lastModifiedBy>
  <dcterms:modified xsi:type="dcterms:W3CDTF">2010-07-26T08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