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2593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59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跳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个跳棋盘，请你数一数，这个跳棋盘上共有多少个棋孔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7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跳棋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个跳棋盘，请你数一数，这个跳棋盘上共有多少个棋孔？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108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08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立方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把小立方体叠起来成为“宝塔”，求这个小宝塔共包括多少个小立方体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16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立方体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把小立方体叠起来成为“宝塔”，求这个小宝塔共包括多少个小立方体？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5257800" cy="9880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8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奶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王家养了5头奶牛，7天产牛奶630千克，照这样计算，8头奶牛15天可产牛奶多少千克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5.35pt;width:413.95pt;height:77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奶牛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王家养了5头奶牛，7天产牛奶630千克，照这样计算，8头奶牛15天可产牛奶多少千克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3"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3"/>
          <w:szCs w:val="21"/>
        </w:rPr>
      </w:pPr>
      <w:r>
        <w:rPr>
          <w:rFonts w:cs="宋体;SimSun" w:ascii="宋体;SimSun" w:hAnsi="宋体;SimSun"/>
          <w:b/>
          <w:sz w:val="2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3"/>
          <w:szCs w:val="21"/>
        </w:rPr>
      </w:pPr>
      <w:r>
        <w:rPr>
          <w:rFonts w:cs="宋体;SimSun" w:ascii="宋体;SimSun" w:hAnsi="宋体;SimSun"/>
          <w:b/>
          <w:sz w:val="2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5257800" cy="901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1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书页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本书从第1页开始编排页码，共用数字2355个，那么这本书共有多少页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7pt;width:413.95pt;height:7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书页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本书从第1页开始编排页码，共用数字2355个，那么这本书共有多少页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15354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35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一个四位数的末尾添零后，把所得的数减去原有的四位数，差是621819，求原来的四位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13.95pt;height:12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一个四位数的末尾添零后，把所得的数减去原有的四位数，差是621819，求原来的四位数。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7z0">
    <w:name w:val="WW8Num7z0"/>
    <w:qFormat/>
    <w:rPr>
      <w:rFonts w:ascii="宋体;SimSun" w:hAnsi="宋体;SimSun" w:cs="宋体;SimSun"/>
      <w:sz w:val="21"/>
    </w:rPr>
  </w:style>
  <w:style w:type="character" w:styleId="WW8Num8z0">
    <w:name w:val="WW8Num8z0"/>
    <w:qFormat/>
    <w:rPr>
      <w:rFonts w:eastAsia="宋体;SimSun"/>
    </w:rPr>
  </w:style>
  <w:style w:type="character" w:styleId="WW8Num9z0">
    <w:name w:val="WW8Num9z0"/>
    <w:qFormat/>
    <w:rPr>
      <w:b/>
      <w:sz w:val="21"/>
      <w:szCs w:val="21"/>
    </w:rPr>
  </w:style>
  <w:style w:type="character" w:styleId="WW8Num9z1">
    <w:name w:val="WW8Num9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0:54:00Z</dcterms:created>
  <dc:creator>USER</dc:creator>
  <dc:description/>
  <cp:keywords/>
  <dc:language>en-US</dc:language>
  <cp:lastModifiedBy>chenzhihua</cp:lastModifiedBy>
  <dcterms:modified xsi:type="dcterms:W3CDTF">2010-07-27T00:5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