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00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0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动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1只猴子的体重等于3只猫的体重，3只狗的体重等于9只猫的体重．如果1只猴子重3千克，请问1只狗重多少千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动物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1只猴子的体重等于3只猫的体重，3只狗的体重等于9只猫的体重．如果1只猴子重3千克，请问1只狗重多少千克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13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3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拆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整数10分拆成三个不同的自然数之和共有多少种不同的分拆分式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5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拆分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整数10分拆成三个不同的自然数之和共有多少种不同的分拆分式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995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9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 效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绿化队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天种树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棵，还要种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400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棵，照这样的工作效率，完成任务共需多少天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 效率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Cs w:val="22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绿化队</w:t>
                      </w:r>
                      <w:r>
                        <w:rPr>
                          <w:szCs w:val="22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天种树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200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棵，还要种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400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棵，照这样的工作效率，完成任务共需多少天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0648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4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除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数相除商9余4，如果被除数、除数都扩大到原来的3倍，那么被除数、除数、商、余之和等于333，则原来的被除数是_____,除数是_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8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除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数相除商9余4，如果被除数、除数都扩大到原来的3倍，那么被除数、除数、商、余之和等于333，则原来的被除数是_____,除数是______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8878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概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举例回答下面各问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1）两个质数的和仍是质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2）两个质数的积能是质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3）两个合数的和仍是合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4）两个合数的差（大数减小数）仍是合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5）一个质数与一个合数的和是质数还是合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4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概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举例回答下面各问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1）两个质数的和仍是质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2）两个质数的积能是质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3）两个合数的和仍是合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4）两个合数的差（大数减小数）仍是合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5）一个质数与一个合数的和是质数还是合数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eastAsia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56:00Z</dcterms:created>
  <dc:creator>USER</dc:creator>
  <dc:description/>
  <cp:keywords/>
  <dc:language>en-US</dc:language>
  <cp:lastModifiedBy>chenzhihua</cp:lastModifiedBy>
  <dcterms:modified xsi:type="dcterms:W3CDTF">2010-07-27T01:5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