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乘客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一辆公共汽车有78个座位，空车出发.第一站上1位乘客，第二站上2位，第三站上3位，依此下去，多少站以后，车上坐满乘客？（假定在坐满以前，无乘客下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乘客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一辆公共汽车有78个座位，空车出发.第一站上1位乘客，第二站上2位，第三站上3位，依此下去，多少站以后，车上坐满乘客？（假定在坐满以前，无乘客下车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88595</wp:posOffset>
                </wp:positionV>
                <wp:extent cx="5257800" cy="1657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顺序仔细观察下列图形，猜一猜第3组的“？”应填什么图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85pt;width:413.95pt;height:1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顺序仔细观察下列图形，猜一猜第3组的“？”应填什么图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88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项工程，8个人工作15时可以完成，如果12个人工作，那么多少小时可以完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工程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项工程，8个人工作15时可以完成，如果12个人工作，那么多少小时可以完成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1232535"/>
                <wp:effectExtent l="5080" t="5715" r="2165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倍数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从家到学校有两条一样长的路，一条是平路，另一条是一半上坡路、一半下坡路。小明上学走两条路所用的时间一样多。已知下坡的速度是平路的1.5倍，那么上坡的速度是平路的多少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倍数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从家到学校有两条一样长的路，一条是平路，另一条是一半上坡路、一半下坡路。小明上学走两条路所用的时间一样多。已知下坡的速度是平路的1.5倍，那么上坡的速度是平路的多少倍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1287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牧场上一片青草，每天牧草都匀速生长。这片牧草可供10头牛吃20天，或者可供15头牛吃10天。问：可供25头牛吃几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牛吃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牧场上一片青草，每天牧草都匀速生长。这片牧草可供10头牛吃20天，或者可供15头牛吃10天。问：可供25头牛吃几天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20:00Z</dcterms:created>
  <dc:creator>USER</dc:creator>
  <dc:description/>
  <cp:keywords/>
  <dc:language>en-US</dc:language>
  <cp:lastModifiedBy>chenzhihua</cp:lastModifiedBy>
  <dcterms:modified xsi:type="dcterms:W3CDTF">2010-07-27T02:2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