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76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76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找出下面数列的生成规律，并填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，4，9，16，25，□，□，64，81，1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找规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找出下面数列的生成规律，并填空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，4，9，16，25，□，□，64，81，100.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892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892160"/>
                          <a:chOff x="0" y="0"/>
                          <a:chExt cx="5257080" cy="189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8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49pt" coordorigin="0,0" coordsize="8279,2980">
                <v:rect id="shape_0" stroked="f" o:allowincell="f" style="position:absolute;left:0;top:0;width:8278;height:2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2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多少种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无法区分的7个苹果放在三个同样的盘子里，允许有的盘子空着不放.问共有多少种不同的放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8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多少种方法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无法区分的7个苹果放在三个同样的盘子里，允许有的盘子空着不放.问共有多少种不同的放法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12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锯木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根木料,锯成2段,要3分钟,如果锯成6段要多少分钟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锯木头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根木料,锯成2段,要3分钟,如果锯成6段要多少分钟?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20078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07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 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计算：（1+3+5+……+1989）-（2+4+6+……+1988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15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 计算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计算：（1+3+5+……+1989）-（2+4+6+……+1988）。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0"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076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7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质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爷孙两人今年的年龄的乘积是693，4年前他们的年龄都是质数。爷孙两人今年的年龄各是多少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8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质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爷孙两人今年的年龄的乘积是693，4年前他们的年龄都是质数。爷孙两人今年的年龄各是多少岁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9309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0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某船从甲地顺流而下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天到达乙地；该船从乙地返回甲地用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天．问水从甲地流到乙地用了多少时间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行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某船从甲地顺流而下，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天到达乙地；该船从乙地返回甲地用了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天．问水从甲地流到乙地用了多少时间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562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0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WW8Num9z0">
    <w:name w:val="WW8Num9z0"/>
    <w:qFormat/>
    <w:rPr>
      <w:b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USER</dc:creator>
  <dc:description/>
  <cp:keywords/>
  <dc:language>en-US</dc:language>
  <cp:lastModifiedBy>微软用户</cp:lastModifiedBy>
  <dcterms:modified xsi:type="dcterms:W3CDTF">2010-07-28T02:40:00Z</dcterms:modified>
  <cp:revision>28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MTWinEqns">
    <vt:bool>1</vt:bool>
  </property>
</Properties>
</file>