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438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38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阶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图所示，“阶梯形”的最高处是4个正方形叠起来的高度，而且整个图形包括了10个小正方形.如果这个“阶梯形”的高度变为12个小正方形叠起来那样高，那么，整个图形应包括多少个小正方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9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阶梯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图所示，“阶梯形”的最高处是4个正方形叠起来的高度，而且整个图形包括了10个小正方形.如果这个“阶梯形”的高度变为12个小正方形叠起来那样高，那么，整个图形应包括多少个小正方形？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85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5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邮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外国小朋友手中有4张3分邮票和3张5分邮票.请你帮他算一算，他用这些邮票可以组成多少种不同的邮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邮资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外国小朋友手中有4张3分邮票和3张5分邮票.请你帮他算一算，他用这些邮票可以组成多少种不同的邮资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修一条公路，原计划60人工作，80天完成。现在工作20天后，又增加了30人，这样剩下的部分再用多少天可以完成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楷体_GB2312" w:hAnsi="楷体_GB2312" w:eastAsia="楷体_GB2312" w:cs="宋体;SimSun"/>
                                <w:color w:val="auto"/>
                                <w:lang w:val="en-US" w:eastAsia="zh-CN" w:bidi="ar-SA"/>
                              </w:rPr>
                              <w:t>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工程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修一条公路，原计划60人工作，80天完成。现在工作20天后，又增加了30人，这样剩下的部分再用多少天可以完成？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楷体_GB2312" w:hAnsi="楷体_GB2312" w:eastAsia="楷体_GB2312" w:cs="宋体;SimSun"/>
                          <w:color w:val="auto"/>
                          <w:lang w:val="en-US" w:eastAsia="zh-CN" w:bidi="ar-SA"/>
                        </w:rPr>
                        <w:t>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158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8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计算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3.42×76.3+7.63×57.6+9.18×23.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35pt;width:413.95pt;height:9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计算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ind w:left="420" w:hanging="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3.42×76.3+7.63×57.6+9.18×23.7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02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0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 分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车间有216个零件，如果平均分成若干份，分的份数在5至20之间，那么有多少种分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9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9.75pt;width:413.95pt;height:11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 分发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车间有216个零件，如果平均分成若干份，分的份数在5至20之间，那么有多少种分法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199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257800" cy="18573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57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相遇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甲、乙二人沿铁路相向而行，速度相同，一列火车从甲身边开过用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秒钟，离甲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分钟又遇乙，从乙身边开过，只用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6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秒钟，问从乙与火车相遇开始再过几分钟甲、乙二人相遇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55pt;width:413.95pt;height:1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相遇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甲、乙二人沿铁路相向而行，速度相同，一列火车从甲身边开过用了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秒钟，离甲后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分钟又遇乙，从乙身边开过，只用了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6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秒钟，问从乙与火车相遇开始再过几分钟甲、乙二人相遇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sz w:val="21"/>
      <w:szCs w:val="21"/>
    </w:rPr>
  </w:style>
  <w:style w:type="character" w:styleId="WW8Num11z5">
    <w:name w:val="WW8Num11z5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29T02:30:00Z</dcterms:modified>
  <cp:revision>3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