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38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8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乘客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一辆公共汽车有78个座位，空车出发.第一站上1位乘客，第二站上2位，第三站上3位，依此下去，多少站以后，车上坐满乘客？（假定在坐满以前，无乘客下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乘客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Arial" w:hAnsi="Arial" w:eastAsia="宋体;SimSun" w:cs="Arial"/>
                          <w:color w:val="000000"/>
                          <w:lang w:val="en-US" w:eastAsia="zh-CN" w:bidi="ar-SA"/>
                        </w:rPr>
                        <w:t>一辆公共汽车有78个座位，空车出发.第一站上1位乘客，第二站上2位，第三站上3位，依此下去，多少站以后，车上坐满乘客？（假定在坐满以前，无乘客下车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  <w:r>
        <w:rPr>
          <w:rFonts w:ascii="宋体;SimSun" w:hAnsi="宋体;SimSun" w:cs="宋体;SimSun"/>
          <w:b/>
          <w:color w:val="333333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188595</wp:posOffset>
                </wp:positionV>
                <wp:extent cx="5257800" cy="1657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57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 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按顺序仔细观察下列图形，猜一猜第3组的“？”应填什么图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4.85pt;width:413.95pt;height:13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 找规律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按顺序仔细观察下列图形，猜一猜第3组的“？”应填什么图？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</w:t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21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384810</wp:posOffset>
                </wp:positionV>
                <wp:extent cx="5257800" cy="889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88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工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项工程，8个人工作15时可以完成，如果12个人工作，那么多少小时可以完成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30.3pt;width:413.95pt;height: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工程问题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一项工程，8个人工作15时可以完成，如果12个人工作，那么多少小时可以完成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100965</wp:posOffset>
                </wp:positionV>
                <wp:extent cx="5257800" cy="1232535"/>
                <wp:effectExtent l="5080" t="5715" r="2165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32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倍数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明从家到学校有两条一样长的路，一条是平路，另一条是一半上坡路、一半下坡路。小明上学走两条路所用的时间一样多。已知下坡的速度是平路的1.5倍，那么上坡的速度是平路的多少倍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9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pt;margin-top:7.95pt;width:413.95pt;height:9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倍数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明从家到学校有两条一样长的路，一条是平路，另一条是一半上坡路、一半下坡路。小明上学走两条路所用的时间一样多。已知下坡的速度是平路的1.5倍，那么上坡的速度是平路的多少倍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9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</wp:posOffset>
                </wp:positionH>
                <wp:positionV relativeFrom="paragraph">
                  <wp:posOffset>163830</wp:posOffset>
                </wp:positionV>
                <wp:extent cx="5257800" cy="12877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87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牛吃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牧场上一片青草，每天牧草都匀速生长。这片牧草可供10头牛吃20天，或者可供15头牛吃10天。问：可供25头牛吃几天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5pt;margin-top:12.9pt;width:413.95pt;height:101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牛吃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牧场上一片青草，每天牧草都匀速生长。这片牧草可供10头牛吃20天，或者可供15头牛吃10天。问：可供25头牛吃几天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45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52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 计算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position w:val="-26"/>
                                <w:kern w:val="0"/>
                                <w:szCs w:val="21"/>
                                <w:smallCap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1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 计算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ind w:left="360" w:hanging="0"/>
                        <w:jc w:val="left"/>
                        <w:rPr/>
                      </w:pPr>
                      <w:r>
                        <w:rPr>
                          <w:sz w:val="21"/>
                          <w:position w:val="-26"/>
                          <w:kern w:val="0"/>
                          <w:szCs w:val="21"/>
                          <w:smallCap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2—27309855</w:t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奥数网</w:t>
    </w:r>
    <w:r>
      <w:rPr>
        <w:rFonts w:eastAsia="Times New Roman"/>
      </w:rPr>
      <w:t xml:space="preserve"> </w:t>
    </w:r>
    <w:r>
      <w:rPr/>
      <w:t xml:space="preserve">www.aosh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0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3z1">
    <w:name w:val="WW8Num3z1"/>
    <w:qFormat/>
    <w:rPr>
      <w:rFonts w:ascii="宋体;SimSun" w:hAnsi="宋体;SimSun" w:eastAsia="宋体;SimSun" w:cs="Times New Roman"/>
      <w:b/>
      <w:i w:val="false"/>
      <w:color w:val="000000"/>
      <w:sz w:val="21"/>
      <w:szCs w:val="21"/>
    </w:rPr>
  </w:style>
  <w:style w:type="character" w:styleId="WW8Num3z2">
    <w:name w:val="WW8Num3z2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ascii="宋体;SimSun" w:hAnsi="宋体;SimSun" w:cs="宋体;SimSun"/>
      <w:sz w:val="21"/>
    </w:rPr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>
      <w:b/>
      <w:sz w:val="21"/>
      <w:szCs w:val="21"/>
    </w:rPr>
  </w:style>
  <w:style w:type="character" w:styleId="WW8Num8z1">
    <w:name w:val="WW8Num8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54:00Z</dcterms:created>
  <dc:creator>USER</dc:creator>
  <dc:description/>
  <cp:keywords/>
  <dc:language>en-US</dc:language>
  <cp:lastModifiedBy>微软用户</cp:lastModifiedBy>
  <dcterms:modified xsi:type="dcterms:W3CDTF">2010-07-30T01:19:00Z</dcterms:modified>
  <cp:revision>46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