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19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19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动物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只猴子的体重等于3只猫的体重，3只狗的体重等于9只猫的体重．如果1只猴子重3千克，请问1只狗重多少千克?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动物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只猴子的体重等于3只猫的体重，3只狗的体重等于9只猫的体重．如果1只猴子重3千克，请问1只狗重多少千克?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13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整数10分拆成三个不同的自然数之和共有多少种不同的分拆分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5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拆分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整数10分拆成三个不同的自然数之和共有多少种不同的分拆分式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99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9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 效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绿化队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天种树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，还要种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棵，照这样的工作效率，完成任务共需多少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 效率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Cs w:val="22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绿化队</w:t>
                      </w:r>
                      <w:r>
                        <w:rPr>
                          <w:szCs w:val="22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天种树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00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，还要种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400</w:t>
                      </w:r>
                      <w:r>
                        <w:rPr>
                          <w:szCs w:val="22"/>
                          <w:kern w:val="2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棵，照这样的工作效率，完成任务共需多少天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64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4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除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数相除商9余4，如果被除数、除数都扩大到原来的3倍，那么被除数、除数、商、余之和等于333，则原来的被除数是_____,除数是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8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除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数相除商9余4，如果被除数、除数都扩大到原来的3倍，那么被除数、除数、商、余之和等于333，则原来的被除数是_____,除数是______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887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概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举例回答下面各问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1）两个质数的和仍是质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2）两个质数的积能是质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3）两个合数的和仍是合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4）两个合数的差（大数减小数）仍是合数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（5）一个质数与一个合数的和是质数还是合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4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概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举例回答下面各问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1）两个质数的和仍是质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2）两个质数的积能是质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3）两个合数的和仍是合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4）两个合数的差（大数减小数）仍是合数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（5）一个质数与一个合数的和是质数还是合数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7233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2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行程问题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一艘船往返于甲、乙两港之间，已知船在静水中的速度为每小时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平时逆行与顺行所用的时间比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position w:val="-6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一天因下暴雨，水流速度为原来的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倍，这艘船往返共用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小时，问：甲、乙两港相距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3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行程问题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一艘船往返于甲、乙两港之间，已知船在静水中的速度为每小时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平时逆行与顺行所用的时间比是</w:t>
                      </w:r>
                      <w:r>
                        <w:rPr>
                          <w:kern w:val="0"/>
                          <w:sz w:val="21"/>
                          <w:szCs w:val="21"/>
                          <w:position w:val="-6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．一天因下暴雨，水流速度为原来的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倍，这艘船往返共用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小时，问：甲、乙两港相距</w:t>
                      </w:r>
                      <w:r>
                        <w:rPr>
                          <w:kern w:val="0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30T01:47:00Z</dcterms:modified>
  <cp:revision>3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