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日（中难度）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新星小学美术兴趣小组有学生9人，书法兴趣小组的人数和美术兴趣小组的人数同样多， 这两个兴趣小组共有多少名学生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应用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新星小学美术兴趣小组有学生9人，书法兴趣小组的人数和美术兴趣小组的人数同样多， 这两个兴趣小组共有多少名学生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分一分与除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有15朵红花，按几朵分一份，正好分完。有几种不同的分法？请列出不同分法的算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分一分与除法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有15朵红花，按几朵分一份，正好分完。有几种不同的分法？请列出不同分法的算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78560"/>
                <wp:effectExtent l="5080" t="5080" r="17011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车辆分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到公路边去统计过往的车辆，统计之前需要分类。他写了一种分法：“按颜色，分为白、黑、蓝、红、黄、绿……”请按照上面的格式，写出其它分类方法，至少写出三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车辆分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到公路边去统计过往的车辆，统计之前需要分类。他写了一种分法：“按颜色，分为白、黑、蓝、红、黄、绿……”请按照上面的格式，写出其它分类方法，至少写出三种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17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7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客车和货车分别从甲、乙两站同时相向开出，第一次相遇在离甲站40千米的地方，相遇后辆车仍以原速度继续前进，客车到达乙站、货车到达甲站后均立即返回，结果它们又在离乙站20千米的地方相遇。求甲、乙两站之间的距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1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客车和货车分别从甲、乙两站同时相向开出，第一次相遇在离甲站40千米的地方，相遇后辆车仍以原速度继续前进，客车到达乙站、货车到达甲站后均立即返回，结果它们又在离乙站20千米的地方相遇。求甲、乙两站之间的距离。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257800" cy="12001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0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pacing w:val="-2"/>
                                <w:szCs w:val="21"/>
                                <w:rFonts w:eastAsia="宋体;SimSun" w:ascii="宋体;SimSun" w:hAnsi="宋体;SimSun" w:cs="Arial"/>
                                <w:color w:val="000000"/>
                                <w:lang w:val="en-US" w:eastAsia="zh-CN" w:bidi="ar-SA"/>
                              </w:rPr>
                              <w:t>座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一张圆桌旁有四个座位，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四人随机坐到四个座位上，求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与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position w:val="-4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不相邻而坐的概率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9pt;width:413.95pt;height:9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pacing w:val="-2"/>
                          <w:szCs w:val="21"/>
                          <w:rFonts w:eastAsia="宋体;SimSun" w:ascii="宋体;SimSun" w:hAnsi="宋体;SimSun" w:cs="Arial"/>
                          <w:color w:val="000000"/>
                          <w:lang w:val="en-US" w:eastAsia="zh-CN" w:bidi="ar-SA"/>
                        </w:rPr>
                        <w:t>座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一张圆桌旁有四个座位，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4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4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6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4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四人随机坐到四个座位上，求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4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与</w:t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position w:val="-4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pacing w:val="-2"/>
                          <w:sz w:val="21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不相邻而坐的概率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03:00Z</dcterms:created>
  <dc:creator>USER</dc:creator>
  <dc:description/>
  <cp:keywords/>
  <dc:language>en-US</dc:language>
  <cp:lastModifiedBy>chenzhihua</cp:lastModifiedBy>
  <dcterms:modified xsi:type="dcterms:W3CDTF">2010-08-02T09:0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