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34645</wp:posOffset>
                </wp:positionV>
                <wp:extent cx="5257800" cy="1000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00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简单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Arial"/>
                                <w:color w:val="000000"/>
                                <w:lang w:val="en-US" w:eastAsia="zh-CN" w:bidi="ar-SA"/>
                              </w:rPr>
                              <w:t>13个小朋友玩“老鹰抓小鸡”的游戏，已经抓住了5只“小鸡”，还有几只没抓住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26.35pt;width:413.95pt;height:7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简单应用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Arial"/>
                          <w:color w:val="000000"/>
                          <w:lang w:val="en-US" w:eastAsia="zh-CN" w:bidi="ar-SA"/>
                        </w:rPr>
                        <w:t>13个小朋友玩“老鹰抓小鸡”的游戏，已经抓住了5只“小鸡”，还有几只没抓住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学而思奥数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日（高难度）</w:t>
      </w:r>
      <w:r>
        <w:rPr>
          <w:rFonts w:cs="宋体;SimSun" w:ascii="宋体;SimSun" w:hAnsi="宋体;SimSun"/>
          <w:b/>
          <w:szCs w:val="21"/>
        </w:rPr>
        <w:br/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2680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7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字谜题趣题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t>老奶奶家养了18只鸡，分别装在5个笼子里，每只笼子里鸡的只数都不相同。有哪几种不同装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9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字谜题趣题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t>老奶奶家养了18只鸡，分别装在5个笼子里，每只笼子里鸡的只数都不相同。有哪几种不同装法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31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1785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7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着装搭配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小红有三个不同的帽子，四件不同的上衣，5条不同的裤子。她可能戴帽子也可能不戴，那么她一共有多少种着装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9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着装搭配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小红有三个不同的帽子，四件不同的上衣，5条不同的裤子。她可能戴帽子也可能不戴，那么她一共有多少种着装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417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17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两名游泳运动员在长为30米的游泳池里来回游泳，甲的速度是每秒游1米，乙的速度是每秒游0.6米，他们同时分别从游泳池的两端出发，来回共游了5分钟。如果不计转向的时间，那么在这段时间内两人共相遇多少次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11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行程</w:t>
                      </w:r>
                    </w:p>
                    <w:p>
                      <w:pPr>
                        <w:overflowPunct w:val="false"/>
                        <w:bidi w:val="0"/>
                        <w:ind w:firstLine="41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两名游泳运动员在长为30米的游泳池里来回游泳，甲的速度是每秒游1米，乙的速度是每秒游0.6米，他们同时分别从游泳池的两端出发，来回共游了5分钟。如果不计转向的时间，那么在这段时间内两人共相遇多少次？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5257800" cy="12382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8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在十进制中，有两个两位数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position w:val="-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。若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position w:val="-1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，请问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position w:val="-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Cs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的值是什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75pt;width:413.95pt;height:9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在十进制中，有两个两位数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position w:val="-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。若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position w:val="-1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，请问</w:t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position w:val="-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Cs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的值是什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2:34:00Z</dcterms:created>
  <dc:creator>USER</dc:creator>
  <dc:description/>
  <cp:keywords/>
  <dc:language>en-US</dc:language>
  <cp:lastModifiedBy>chenzhihua</cp:lastModifiedBy>
  <dcterms:modified xsi:type="dcterms:W3CDTF">2010-08-03T02:3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