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日（高难度）</w:t>
      </w:r>
      <w:r>
        <w:rPr>
          <w:rFonts w:cs="宋体;SimSun" w:ascii="宋体;SimSun" w:hAnsi="宋体;SimSun"/>
          <w:b/>
          <w:szCs w:val="21"/>
        </w:rPr>
        <w:br/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410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41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Arial" w:hAnsi="Arial" w:cs="Arial"/>
                                <w:color w:val="000000"/>
                                <w:lang w:val="en-US" w:eastAsia="zh-CN" w:bidi="ar-SA"/>
                              </w:rPr>
                              <w:t>按规律填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1,1,2,3,5，_______,13,21,34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7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Arial" w:hAnsi="Arial" w:cs="Arial"/>
                          <w:color w:val="000000"/>
                          <w:lang w:val="en-US" w:eastAsia="zh-CN" w:bidi="ar-SA"/>
                        </w:rPr>
                        <w:t>按规律填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;SimSun" w:cs="Arial"/>
                          <w:color w:val="000000"/>
                          <w:lang w:val="en-US" w:eastAsia="zh-CN" w:bidi="ar-SA"/>
                        </w:rPr>
                        <w:t>1,1,2,3,5，_______,13,21,34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2680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7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和倍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兄弟两人去钓鱼，一共钓了23条，哥哥钓的鱼比弟弟的三倍还多两条，哥哥弟弟各钓了多少条？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9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和倍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兄弟两人去钓鱼，一共钓了23条，哥哥钓的鱼比弟弟的三倍还多两条，哥哥弟弟各钓了多少条？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2401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甲、乙二人练习跑步，若甲让乙先跑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10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米，则甲跑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5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秒钟可追上乙；若甲让乙先跑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2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秒钟，则甲跑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4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秒钟就能追上乙．问：甲、乙二人的速度各是多少？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97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行程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甲、乙二人练习跑步，若甲让乙先跑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10 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米，则甲跑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5 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秒钟可追上乙；若甲让乙先跑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2 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秒钟，则甲跑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4 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秒钟就能追上乙．问：甲、乙二人的速度各是多少？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zCs w:val="21"/>
          <w:u w:val="single"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114998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49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spacing w:val="-2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行程问题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三地一次分布在由西向东的一条道路上，甲、乙、丙分别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三地同时出发，甲、乙向东，丙向西。乙、丙在距离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地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8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千米处相遇，甲、丙在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地相遇，而当甲在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地追上乙时，丙已经走过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地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2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千米。试问：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间的路程是多少千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.35pt;width:413.95pt;height:9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spacing w:val="-2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行程问题</w:t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三地一次分布在由西向东的一条道路上，甲、乙、丙分别从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三地同时出发，甲、乙向东，丙向西。乙、丙在距离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地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8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千米处相遇，甲、丙在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地相遇，而当甲在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地追上乙时，丙已经走过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地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2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千米。试问：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间的路程是多少千米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5257800" cy="1597025"/>
                <wp:effectExtent l="5080" t="5715" r="9823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96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小学五年级奥数天天练: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抽屉原理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任意写一个由数字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组成的三十位数，从这个三十位数中任意截取相邻三位，可得一个三位数。请证明，在从各个不同位置上截取的所有三位数中，一定有两个相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.05pt;width:413.95pt;height:12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小学五年级奥数天天练: 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计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抽屉原理</w:t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任意写一个由数字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组成的三十位数，从这个三十位数中任意截取相邻三位，可得一个三位数。请证明，在从各个不同位置上截取的所有三位数中，一定有两个相等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257800" cy="11239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计数综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进制中有三位数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，化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t>进制为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，求这个三位数在十进制中为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7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5.6pt;width:413.95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计数综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在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6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进制中有三位数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，化为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9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t>进制为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，求这个三位数在十进制中为多少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7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少儿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7-82624855 85723332</w:t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0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WW8Num10z0">
    <w:name w:val="WW8Num10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basedOn w:val="Style14"/>
    <w:qFormat/>
    <w:rPr>
      <w:kern w:val="2"/>
      <w:sz w:val="18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ew">
    <w:name w:val="new"/>
    <w:basedOn w:val="Normal"/>
    <w:qFormat/>
    <w:pPr>
      <w:snapToGrid w:val="false"/>
    </w:pPr>
    <w:rPr>
      <w:rFonts w:ascii="方正少儿简体;Arial Unicode MS" w:hAnsi="方正少儿简体;Arial Unicode MS" w:eastAsia="方正少儿简体;Arial Unicode MS" w:cs="方正少儿简体;Arial Unicode MS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5:57:00Z</dcterms:created>
  <dc:creator>USER</dc:creator>
  <dc:description/>
  <cp:keywords/>
  <dc:language>en-US</dc:language>
  <cp:lastModifiedBy>微软用户</cp:lastModifiedBy>
  <dcterms:modified xsi:type="dcterms:W3CDTF">2010-08-13T01:38:00Z</dcterms:modified>
  <cp:revision>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