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而思奥数天天练（</w:t>
      </w:r>
      <w:r>
        <w:rPr>
          <w:rFonts w:cs="宋体;SimSun" w:ascii="宋体;SimSun" w:hAnsi="宋体;SimSun"/>
          <w:b/>
          <w:sz w:val="30"/>
          <w:szCs w:val="30"/>
        </w:rPr>
        <w:t>1-6</w:t>
      </w:r>
      <w:r>
        <w:rPr>
          <w:rFonts w:ascii="宋体;SimSun" w:hAnsi="宋体;SimSun" w:cs="宋体;SimSun"/>
          <w:b/>
          <w:sz w:val="30"/>
          <w:szCs w:val="30"/>
        </w:rPr>
        <w:t>年级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08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（高难度）</w:t>
      </w:r>
      <w:r>
        <w:rPr>
          <w:rFonts w:cs="宋体;SimSun" w:ascii="宋体;SimSun" w:hAnsi="宋体;SimSun"/>
          <w:b/>
          <w:sz w:val="28"/>
          <w:szCs w:val="28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计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1、 小动物们排队做早操，第一排有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个小动物，然后每排每次增加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个小动物，一共排了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排，算一算一共有多少个小动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3.05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计算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1、 小动物们排队做早操，第一排有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个小动物，然后每排每次增加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个小动物，一共排了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排，算一算一共有多少个小动物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909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60以内（包括60），十位上的数字比个位上的数字大的两位数一共有（     ）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7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60以内（包括60），十位上的数字比个位上的数字大的两位数一共有（     ）个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1205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5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 有1、2、3、4、5、6六个自然数，把这6个数填到以下算式里，使等式成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0"/>
                                <w:szCs w:val="3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□□×□＝□□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94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字谜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 有1、2、3、4、5、6六个自然数，把这6个数填到以下算式里，使等式成立：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36"/>
                          <w:kern w:val="0"/>
                          <w:szCs w:val="3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□□×□＝□□□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1891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9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奇偶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 下表中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数，选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数，使它们的和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你能否做到？为什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14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奇偶性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 下表中有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数，选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数，使它们的和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8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你能否做到？为什么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25292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29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几何之平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5、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06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年希望杯第4届五年级二试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题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如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所示，长方形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BCD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的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，宽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.四对平行线截长方形各边所得的线段的长已在图上标出，且横向的两组平行线都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B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平行.求阴影部分的面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19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几何之平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5、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06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年希望杯第4届五年级二试第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7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题，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0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分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如图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所示，长方形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ABCD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的长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，宽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.四对平行线截长方形各边所得的线段的长已在图上标出，且横向的两组平行线都与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BC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平行.求阴影部分的面积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6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2138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38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几何之旋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6、 （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届华杯赛团体决赛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题）用一张斜边长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29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的红色三角形纸片，一张斜边长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49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的蓝色直角三角形纸片，一张黄色的正方形纸片，如图恰好拼成一个直角三角形.问：红、蓝两张三角形纸片的面积之和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16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几何之旋转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6、 （第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7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届华杯赛团体决赛第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题）用一张斜边长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29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的红色三角形纸片，一张斜边长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49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的蓝色直角三角形纸片，一张黄色的正方形纸片，如图恰好拼成一个直角三角形.问：红、蓝两张三角形纸片的面积之和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>bbs.eduu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cs="Times New Roman"/>
      <w:b/>
      <w:color w:val="000000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4">
    <w:name w:val="WW8Num4z4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楷体_GB2312" w:hAnsi="楷体_GB2312" w:eastAsia="楷体_GB2312" w:cs="Times New Roman"/>
      <w:b w:val="false"/>
      <w:i w:val="false"/>
      <w:sz w:val="21"/>
      <w:szCs w:val="21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楷体_GB2312"/>
      <w:b/>
      <w:i w:val="false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  <w:color w:val="000000"/>
      <w:sz w:val="21"/>
      <w:szCs w:val="21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sz w:val="21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8-13T10:25:00Z</dcterms:modified>
  <cp:revision>6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