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学而思奥数天天练（</w:t>
      </w:r>
      <w:r>
        <w:rPr>
          <w:rFonts w:cs="宋体;SimSun" w:ascii="宋体;SimSun" w:hAnsi="宋体;SimSun"/>
          <w:b/>
          <w:sz w:val="30"/>
          <w:szCs w:val="30"/>
        </w:rPr>
        <w:t>1-6</w:t>
      </w:r>
      <w:r>
        <w:rPr>
          <w:rFonts w:ascii="宋体;SimSun" w:hAnsi="宋体;SimSun" w:cs="宋体;SimSun"/>
          <w:b/>
          <w:sz w:val="30"/>
          <w:szCs w:val="30"/>
        </w:rPr>
        <w:t>年级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08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日（中难度）</w:t>
      </w:r>
      <w:r>
        <w:rPr>
          <w:rFonts w:cs="宋体;SimSun" w:ascii="宋体;SimSun" w:hAnsi="宋体;SimSun"/>
          <w:b/>
          <w:sz w:val="28"/>
          <w:szCs w:val="28"/>
        </w:rPr>
        <w:br/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16535</wp:posOffset>
                </wp:positionV>
                <wp:extent cx="5257800" cy="700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0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十位数字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是“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”的两位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cs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数有（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1"/>
                                <w:rFonts w:eastAsia="宋体;SimSun" w:ascii="Times New Roman" w:hAnsi="Times New Roman" w:cs="宋体;SimSun"/>
                                <w:color w:val="auto"/>
                                <w:lang w:val="en-US" w:eastAsia="zh-CN" w:bidi="ar-SA"/>
                              </w:rPr>
                              <w:t>）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-17.05pt;width:413.95pt;height:5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计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十位数字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是“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”的两位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cs="宋体;SimSun" w:ascii="Times New Roman" w:hAnsi="Times New Roman"/>
                          <w:color w:val="auto"/>
                          <w:lang w:val="en-US" w:eastAsia="zh-CN" w:bidi="ar-SA"/>
                        </w:rPr>
                        <w:t>数有（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b/>
                          <w:szCs w:val="21"/>
                          <w:rFonts w:eastAsia="宋体;SimSun" w:ascii="Times New Roman" w:hAnsi="Times New Roman" w:cs="宋体;SimSun"/>
                          <w:color w:val="auto"/>
                          <w:lang w:val="en-US" w:eastAsia="zh-CN" w:bidi="ar-SA"/>
                        </w:rPr>
                        <w:t>）个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7004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0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用2，4这两张卡片可以组成（      ）个不同的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5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计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用2，4这两张卡片可以组成（      ）个不同的数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7004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00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倍数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3、 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只鸡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天下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只蛋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,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问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只鸡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天下几只蛋</w:t>
                            </w: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5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倍数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3、 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只鸡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天下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只蛋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,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问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只鸡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天下几只蛋</w:t>
                      </w:r>
                      <w:r>
                        <w:rPr>
                          <w:sz w:val="21"/>
                          <w:b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12909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9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和差倍分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4、 有一个班的同学去划船。他们算了一下，如果增加1条船，正好每条船坐6人；如果减少1条船，正好每条船坐9个人。问：这个班共有多少名同学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10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和差倍分问题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left"/>
                        <w:rPr/>
                      </w:pPr>
                      <w:r>
                        <w:rPr>
                          <w:sz w:val="21"/>
                          <w:b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4、 有一个班的同学去划船。他们算了一下，如果增加1条船，正好每条船坐6人；如果减少1条船，正好每条船坐9个人。问：这个班共有多少名同学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200</wp:posOffset>
                </wp:positionH>
                <wp:positionV relativeFrom="paragraph">
                  <wp:posOffset>167640</wp:posOffset>
                </wp:positionV>
                <wp:extent cx="5257800" cy="12909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9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几何之公式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5、 (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2003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年希望杯第一届五年级一试第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题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000000"/>
                                <w:lang w:val="en-US" w:eastAsia="zh-CN" w:bidi="ar-SA"/>
                              </w:rPr>
                              <w:t>分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正方形的一条对角线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厘米，这个正方形的面积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平方厘米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pt;margin-top:13.2pt;width:413.95pt;height:10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几何之公式法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5、 (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2003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年希望杯第一届五年级一试第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9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题，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4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宋体;SimSun"/>
                          <w:color w:val="000000"/>
                          <w:lang w:val="en-US" w:eastAsia="zh-CN" w:bidi="ar-SA"/>
                        </w:rPr>
                        <w:t>分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正方形的一条对角线长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厘米，这个正方形的面积是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平方厘米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257800" cy="21291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290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六年级奥数天天练：几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6、 （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007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年第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届华杯赛决赛第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1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题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010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年十一学校内部测试题）如图，两个正方形边长分别是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厘米和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b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厘米，图中阴影部分为重叠部分.则两个正方形的空白部分的面积相差多少平方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3.05pt;width:413.95pt;height:167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六年级奥数天天练：几何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6、 （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007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年第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2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届华杯赛决赛第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1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题，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010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年十一学校内部测试题）如图，两个正方形边长分别是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厘米和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sz w:val="21"/>
                          <w:kern w:val="2"/>
                          <w:szCs w:val="21"/>
                          <w:b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厘米，图中阴影部分为重叠部分.则两个正方形的空白部分的面积相差多少平方厘米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50" w:leader="none"/>
        </w:tabs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Style16"/>
        <w:ind w:hanging="0"/>
        <w:rPr>
          <w:rFonts w:ascii="华文楷体" w:hAnsi="华文楷体" w:eastAsia="华文楷体" w:cs="华文楷体"/>
          <w:b/>
          <w:b/>
          <w:color w:val="000000"/>
          <w:szCs w:val="21"/>
        </w:rPr>
      </w:pPr>
      <w:r>
        <w:rPr>
          <w:rFonts w:eastAsia="华文楷体" w:cs="华文楷体" w:ascii="华文楷体" w:hAnsi="华文楷体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eastAsia="华文楷体" w:cs="宋体;SimSun"/>
          <w:color w:val="000000"/>
          <w:szCs w:val="21"/>
        </w:rPr>
      </w:pPr>
      <w:r>
        <w:rPr>
          <w:rFonts w:eastAsia="华文楷体" w:cs="宋体;SimSun" w:ascii="宋体;SimSun" w:hAnsi="宋体;SimSun"/>
          <w:color w:val="00000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>bbs.eduu.com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5z0">
    <w:name w:val="WW8Num5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6z0">
    <w:name w:val="WW8Num6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b/>
    </w:rPr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9z0">
    <w:name w:val="WW8Num9z0"/>
    <w:qFormat/>
    <w:rPr>
      <w:rFonts w:eastAsia="宋体;SimSun"/>
      <w:b/>
      <w:i w:val="false"/>
      <w:color w:val="000000"/>
      <w:sz w:val="21"/>
      <w:szCs w:val="21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cs="宋体;SimSun"/>
      <w:sz w:val="21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8-13T10:46:00Z</dcterms:modified>
  <cp:revision>6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