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哥哥今年12岁，小明7岁，哥哥比小明大几岁？两年前，小明比哥哥小几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哥哥今年12岁，小明7岁，哥哥比小明大几岁？两年前，小明比哥哥小几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明明4岁时，妈妈年龄是明明的8倍。今年明明12岁，妈妈今年多少岁？（本题提示：妈妈与明明的年龄差是不变的。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明明4岁时，妈妈年龄是明明的8倍。今年明明12岁，妈妈今年多少岁？（本题提示：妈妈与明明的年龄差是不变的。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方阵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队学生站成20行20列方阵，如果去掉4行4列，那么要减少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方阵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队学生站成20行20列方阵，如果去掉4行4列，那么要减少多少人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鸡兔同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群奥特曼打败了一群小怪兽，已知所有的奥特曼均有一个头、两条腿，所有的小怪兽均有一个头、五条腿。战场上一共有10个头，41条腿，那么有多少个奥特曼？有多少个小怪兽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鸡兔同笼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群奥特曼打败了一群小怪兽，已知所有的奥特曼均有一个头、两条腿，所有的小怪兽均有一个头、五条腿。战场上一共有10个头，41条腿，那么有多少个奥特曼？有多少个小怪兽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8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容积的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个长方体容器，长30厘米，宽20厘米，高10厘米，里面的水深6厘米（最大面为底面），如果把这个容器盖紧（不漏水），再朝左竖起来（最小面为底面），里面的水深是多少厘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容积的计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个长方体容器，长30厘米，宽20厘米，高10厘米，里面的水深6厘米（最大面为底面），如果把这个容器盖紧（不漏水），再朝左竖起来（最小面为底面），里面的水深是多少厘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18:00Z</dcterms:created>
  <dc:creator>USER</dc:creator>
  <dc:description/>
  <cp:keywords/>
  <dc:language>en-US</dc:language>
  <cp:lastModifiedBy>chenzhihua</cp:lastModifiedBy>
  <dcterms:modified xsi:type="dcterms:W3CDTF">2010-08-23T02:1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