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妈妈今年30岁，爸爸今年35岁，妈妈比爸爸小几岁？10年后，爸爸比妈妈大几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年龄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妈妈今年30岁，爸爸今年35岁，妈妈比爸爸小几岁？10年后，爸爸比妈妈大几岁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速算与巧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68－199等于多少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速算与巧算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68－199等于多少呢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方阵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庆节阅兵仪式上，有一队由空军士兵排成的一个中实方阵，最外一层有156人，请问方阵中一共有士兵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方阵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庆节阅兵仪式上，有一队由空军士兵排成的一个中实方阵，最外一层有156人，请问方阵中一共有士兵多少人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乘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6×6的方格中，先放一枚白棋子，再放一枚黑棋子，要求两个棋子不在同一行，也不在同一列，共有多少种不同结果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乘原理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6×6的方格中，先放一枚白棋子，再放一枚黑棋子，要求两个棋子不在同一行，也不在同一列，共有多少种不同结果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1957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95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最大公约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4018和7257的最大公约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9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最大公约数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4018和7257的最大公约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06:00Z</dcterms:created>
  <dc:creator>USER</dc:creator>
  <dc:description/>
  <cp:keywords/>
  <dc:language>en-US</dc:language>
  <cp:lastModifiedBy>chenzhihua</cp:lastModifiedBy>
  <dcterms:modified xsi:type="dcterms:W3CDTF">2010-08-23T05:0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