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8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7</w:t>
      </w:r>
      <w:r>
        <w:rPr>
          <w:rFonts w:ascii="宋体;SimSun" w:hAnsi="宋体;SimSun" w:cs="宋体;SimSun"/>
          <w:b/>
          <w:szCs w:val="21"/>
        </w:rPr>
        <w:t>日（中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02298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23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减法应用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 w:val="false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篮子里有100个苹果，上午卖了20个，下午又卖了40个，篮子里的苹果少了几个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80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减法应用题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 w:val="false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篮子里有100个苹果，上午卖了20个，下午又卖了40个，篮子里的苹果少了几个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9061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06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速算与巧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78＋37＋22＋63＋5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71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速算与巧算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78＋37＋22＋63＋59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10318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31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还原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甲、乙、丙三人共有图书99册，甲给乙18册，乙给丙5册，丙给甲12册，这时三人的数量相同，甲、乙、丙原来各有多少册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81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还原问题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甲、乙、丙三人共有图书99册，甲给乙18册，乙给丙5册，丙给甲12册，这时三人的数量相同，甲、乙、丙原来各有多少册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  <w:r>
        <w:br w:type="page"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5257800" cy="10896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897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盈亏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乘车外出春游，如果每人坐65人，则有15人乘不上车；如果每车多坐5人，恰好多余了一辆车。学校一共租了多少辆车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5.7pt;width:413.95pt;height:85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盈亏问题</w:t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乘车外出春游，如果每人坐65人，则有15人乘不上车；如果每车多坐5人，恰好多余了一辆车。学校一共租了多少辆车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15843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58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最大公约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求528、624、656、848的最大公约数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12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最大公约数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求528、624、656、848的最大公约数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9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宋体;SimSun" w:hAnsi="宋体;SimSun" w:eastAsia="宋体;SimSun" w:cs="宋体;SimSun"/>
      <w:b/>
    </w:rPr>
  </w:style>
  <w:style w:type="character" w:styleId="WW8Num4z0">
    <w:name w:val="WW8Num4z0"/>
    <w:qFormat/>
    <w:rPr>
      <w:rFonts w:ascii="宋体;SimSun" w:hAnsi="宋体;SimSun" w:cs="宋体;SimSun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5:51:00Z</dcterms:created>
  <dc:creator>USER</dc:creator>
  <dc:description/>
  <cp:keywords/>
  <dc:language>en-US</dc:language>
  <cp:lastModifiedBy>chenzhihua</cp:lastModifiedBy>
  <dcterms:modified xsi:type="dcterms:W3CDTF">2010-08-23T05:51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