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学们排队做操，王红前边有9个同学，后边有5个同学，这队一共有多少个同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排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学们排队做操，王红前边有9个同学，后边有5个同学，这队一共有多少个同学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敲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挂钟，4时敲4下，6秒钟敲完。9时敲9下，几秒钟敲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敲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挂钟，4时敲4下，6秒钟敲完。9时敲9下，几秒钟敲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平均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7个数，它们的平均数是18。去掉一个数后，剩下6个数的平均数是19；再去掉一个数后，剩下5个数的平均数是20。求去掉的两个数的乘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平均数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7个数，它们的平均数是18。去掉一个数后，剩下6个数的平均数是19；再去掉一个数后，剩下5个数的平均数是20。求去掉的两个数的乘积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762÷38＋82917÷8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速算与巧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762÷38＋82917÷8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871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家与学校相距6千米．每天小明都以一定的速度骑自行车去学校，恰好在上课前5分钟赶到。这天，小明比平时晚出发了10分钟，于是他提速骑车，结果在上课前1分钟赶到了学校。已知小明提速后的速度是平时的1.5倍。小明平时骑车的速度是每小时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家与学校相距6千米．每天小明都以一定的速度骑自行车去学校，恰好在上课前5分钟赶到。这天，小明比平时晚出发了10分钟，于是他提速骑车，结果在上课前1分钟赶到了学校。已知小明提速后的速度是平时的1.5倍。小明平时骑车的速度是每小时多少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9:00Z</dcterms:created>
  <dc:creator>USER</dc:creator>
  <dc:description/>
  <cp:keywords/>
  <dc:language>en-US</dc:language>
  <cp:lastModifiedBy>chenzhihua</cp:lastModifiedBy>
  <dcterms:modified xsi:type="dcterms:W3CDTF">2010-08-23T06:4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