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排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明家门前有一排小树苗，柳树左边有6棵杨树，它的右边有10棵松树，这排小树苗一共有多少棵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排队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明家门前有一排小树苗，柳树左边有6棵杨树，它的右边有10棵松树，这排小树苗一共有多少棵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06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倍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花比黄花的2倍多5朵，红花比黄花的3倍少2朵，红花和黄花各有多少朵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倍数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红花比黄花的2倍多5朵，红花比黄花的3倍少2朵，红花和黄花各有多少朵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318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盈亏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若干人擦玻璃，其中2人各擦4块，其余各擦5块，则余12块；若每人擦6块，则正好擦完。一共有多少人擦玻璃？一共有多少块玻璃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盈亏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若干人擦玻璃，其中2人各擦4块，其余各擦5块，则余12块；若每人擦6块，则正好擦完。一共有多少人擦玻璃？一共有多少块玻璃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1739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39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逻辑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四对夫妇吃橘子。在四位妻子中，A吃了3个，B吃了2个，C吃了4个，而D只吃了1个；在四位丈夫中，R吃的数量和他妻子一样多，S吃的数量是他妻子的2倍，T吃的数量是他妻子的3倍，U吃的数量是他妻子的4倍。如果一共吃了32个橘子，则T的妻子是谁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13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逻辑推理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四对夫妇吃橘子。在四位妻子中，A吃了3个，B吃了2个，C吃了4个，而D只吃了1个；在四位丈夫中，R吃的数量和他妻子一样多，S吃的数量是他妻子的2倍，T吃的数量是他妻子的3倍，U吃的数量是他妻子的4倍。如果一共吃了32个橘子，则T的妻子是谁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287145"/>
                <wp:effectExtent l="5080" t="5715" r="156019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87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整除与余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商店里有六箱重量不等的货物，分别装货15、16、18、19、20、31千克，有两位顾客买走了其中的5箱货物，而且一个顾客买的货物的重量是另一个顾客买的货物的2倍，问：商店剩下的一箱货物的重量是多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0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整除与余数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商店里有六箱重量不等的货物，分别装货15、16、18、19、20、31千克，有两位顾客买走了其中的5箱货物，而且一个顾客买的货物的重量是另一个顾客买的货物的2倍，问：商店剩下的一箱货物的重量是多少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2:09:00Z</dcterms:created>
  <dc:creator>USER</dc:creator>
  <dc:description/>
  <cp:keywords/>
  <dc:language>en-US</dc:language>
  <cp:lastModifiedBy>chenzhihua</cp:lastModifiedBy>
  <dcterms:modified xsi:type="dcterms:W3CDTF">2010-08-24T02:0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