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加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景山公园举办恐龙展览，王老师带着15个男生，12个女生来参观，王老师应该买几张票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加法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景山公园举办恐龙展览，王老师带着15个男生，12个女生来参观，王老师应该买几张票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876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7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数字规律填出下图中空缺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4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数字规律填出下图中空缺的数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一根绳子测量池水深，如果绳子两折时，多60厘米；如果绳子三折时，还差40厘米。求绳长和池水深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盈亏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一根绳子测量池水深，如果绳子两折时，多60厘米；如果绳子三折时，还差40厘米。求绳长和池水深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人沿着铁路线旁的小路以每秒钟2米的速度向前行走，迎面驶来一列火车，从车头相遇到车尾离开共用了13秒钟，已知火车的速度是每秒钟18米，那么这列火车的全长是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人沿着铁路线旁的小路以每秒钟2米的速度向前行走，迎面驶来一列火车，从车头相遇到车尾离开共用了13秒钟，已知火车的速度是每秒钟18米，那么这列火车的全长是多少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71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整除与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100的自然数中，最多可以选出多少个数，使得选出的数中，每两个数的和都是３的倍数？最多可以选出多少个数，使得选出的数中，每两个数的和都不是３的倍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整除与余数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100的自然数中，最多可以选出多少个数，使得选出的数中，每两个数的和都是３的倍数？最多可以选出多少个数，使得选出的数中，每两个数的和都不是３的倍数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17:00Z</dcterms:created>
  <dc:creator>USER</dc:creator>
  <dc:description/>
  <cp:keywords/>
  <dc:language>en-US</dc:language>
  <cp:lastModifiedBy>chenzhihua</cp:lastModifiedBy>
  <dcterms:modified xsi:type="dcterms:W3CDTF">2010-08-24T02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