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.8.30</w:t>
      </w:r>
      <w:r>
        <w:rPr>
          <w:rFonts w:ascii="宋体;SimSun" w:hAnsi="宋体;SimSun" w:cs="宋体;SimSun"/>
          <w:b/>
          <w:szCs w:val="21"/>
        </w:rPr>
        <w:t>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谁说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小岛上住着说谎的和说真话的两种人.说谎人句句谎话，说真话的人句句是实话.假想某一天你去小岛探险，碰到了岛上的三个人A、B和C.互相交谈中，有这样一段对话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A说：B和C两人都说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B说：我没有说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C说：B确实在说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朋友，你能知道他们三个人中，有几个人说谎，有几个人说真话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9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谁说谎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个小岛上住着说谎的和说真话的两种人.说谎人句句谎话，说真话的人句句是实话.假想某一天你去小岛探险，碰到了岛上的三个人A、B和C.互相交谈中，有这样一段对话：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A说：B和C两人都说谎；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B说：我没有说谎；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C说：B确实在说谎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朋友，你能知道他们三个人中，有几个人说谎，有几个人说真话吗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4549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54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你能把右边的图形分成2块，使它们的大小、形状都一样吗？试试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9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图形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你能把右边的图形分成2块，使它们的大小、形状都一样吗？试试看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left="360" w:hanging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632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6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蜗牛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只小蜗牛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爬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米，照这样的速度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爬行多少分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蜗牛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left="36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只小蜗牛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爬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米，照这样的速度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30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爬行多少分米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257800" cy="16040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04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填符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把+，-，×，÷四个运算符号，分别填入下面等式的○内，使等式成立（每个运算符号只准使用一次）：（5○13○7）○（17○9）=12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35pt;width:413.95pt;height:126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填符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把+，-，×，÷四个运算符号，分别填入下面等式的○内，使等式成立（每个运算符号只准使用一次）：（5○13○7）○（17○9）=12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12325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2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五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五位数，各个数位上的数字互不相同，它能被3，5，7，11整除，这样的数中最大的是几？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4pt;width:413.95pt;height:9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五位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个五位数，各个数位上的数字互不相同，它能被3，5，7，11整除，这样的数中最大的是几？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</w:p>
  <w:p>
    <w:pPr>
      <w:pStyle w:val="Footer"/>
      <w:jc w:val="center"/>
      <w:rPr/>
    </w:pP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ascii="Times New Roman" w:hAnsi="Times New Roman" w:eastAsia="楷体_GB2312" w:cs="Times New Roman"/>
      <w:b/>
      <w:i w:val="false"/>
      <w:sz w:val="21"/>
      <w:szCs w:val="21"/>
      <w:lang w:val="en-US"/>
    </w:rPr>
  </w:style>
  <w:style w:type="character" w:styleId="WW8Num10z1">
    <w:name w:val="WW8Num10z1"/>
    <w:qFormat/>
    <w:rPr>
      <w:rFonts w:ascii="Times New Roman" w:hAnsi="Times New Roman" w:eastAsia="宋体;SimSun" w:cs="Times New Roman"/>
      <w:b/>
      <w:i w:val="false"/>
      <w:sz w:val="21"/>
      <w:szCs w:val="21"/>
      <w:lang w:val="en-U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1"/>
      <w:szCs w:val="21"/>
    </w:rPr>
  </w:style>
  <w:style w:type="character" w:styleId="WW8Num11z1">
    <w:name w:val="WW8Num11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37:00Z</dcterms:created>
  <dc:creator>USER</dc:creator>
  <dc:description/>
  <cp:keywords/>
  <dc:language>en-US</dc:language>
  <cp:lastModifiedBy>chenzhihua</cp:lastModifiedBy>
  <dcterms:modified xsi:type="dcterms:W3CDTF">2010-08-30T05:3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