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.9.1</w:t>
      </w:r>
      <w:r>
        <w:rPr>
          <w:rFonts w:ascii="宋体;SimSun" w:hAnsi="宋体;SimSun" w:cs="宋体;SimSun"/>
          <w:b/>
          <w:szCs w:val="21"/>
        </w:rPr>
        <w:t>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76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76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买东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黄和小兰想买同一本书．小黄缺一分钱，小兰缺4角2分钱．若用他俩的钱合买这本书，钱还是不够．请问这本书的价钱是多少？他俩各有多少钱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买东西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黄和小兰想买同一本书．小黄缺一分钱，小兰缺4角2分钱．若用他俩的钱合买这本书，钱还是不够．请问这本书的价钱是多少？他俩各有多少钱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1892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892160"/>
                          <a:chOff x="0" y="0"/>
                          <a:chExt cx="5257080" cy="189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8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49pt" coordorigin="0,0" coordsize="8279,2980">
                <v:rect id="shape_0" stroked="f" o:allowincell="f" style="position:absolute;left:0;top:0;width:8278;height:2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908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08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下图是按一定规律排列的。找出它的变化规律后，试填出所缺少的图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2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找规律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下图是按一定规律排列的。找出它的变化规律后，试填出所缺少的图形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1785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7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路程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辆汽车从甲地开往乙地，每小时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000000"/>
                                <w:lang w:val="en-US" w:eastAsia="zh-CN" w:bidi="ar-SA"/>
                              </w:rPr>
                              <w:t>6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千米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000000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小时到达．若要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000000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小时到达，则每小时需要多行多少千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9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路程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辆汽车从甲地开往乙地，每小时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000000"/>
                          <w:lang w:val="en-US" w:eastAsia="zh-CN" w:bidi="ar-SA"/>
                        </w:rPr>
                        <w:t>60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千米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000000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小时到达．若要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000000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小时到达，则每小时需要多行多少千米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20078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07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 数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下面的算式中，不同的字母代表不同的数字，相同的字母代表相同的数字，求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15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 数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下面的算式中，不同的字母代表不同的数字，相同的字母代表相同的数字，求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0"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076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7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牛吃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牧场上一片牧草，可供27头牛吃6周，或者供23头牛吃9周.如果牧草每周匀速生长，可供21头牛吃几周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8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牛吃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牧场上一片牧草，可供27头牛吃6周，或者供23头牛吃9周.如果牧草每周匀速生长，可供21头牛吃几周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</w:p>
  <w:p>
    <w:pPr>
      <w:pStyle w:val="Footer"/>
      <w:jc w:val="center"/>
      <w:rPr/>
    </w:pP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5:08:00Z</dcterms:created>
  <dc:creator>USER</dc:creator>
  <dc:description/>
  <cp:keywords/>
  <dc:language>en-US</dc:language>
  <cp:lastModifiedBy>chenzhihua</cp:lastModifiedBy>
  <dcterms:modified xsi:type="dcterms:W3CDTF">2010-08-31T05:08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