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.9.3</w:t>
      </w:r>
      <w:r>
        <w:rPr>
          <w:rFonts w:ascii="宋体;SimSun" w:hAnsi="宋体;SimSun" w:cs="宋体;SimSun"/>
          <w:b/>
          <w:szCs w:val="21"/>
        </w:rPr>
        <w:t>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476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476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规律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那么第10个数是（）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9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规律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那么第10个数是（）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1061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062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算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+13+25+44+18+37+56+7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87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算术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+13+25+44+18+37+56+75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5995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9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 面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甲、乙、丙三人在外出时买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个面包，平均分给三个人吃．甲没有带钱，乙付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个面包的钱，丙付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个面包的钱．后来，甲带来了他应付的四元八角钱，请问，应还给乙、丙各多少钱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25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 面包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甲、乙、丙三人在外出时买了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8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个面包，平均分给三个人吃．甲没有带钱，乙付了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个面包的钱，丙付了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个面包的钱．后来，甲带来了他应付的四元八角钱，请问，应还给乙、丙各多少钱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106489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64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整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在下面的数中，哪些能被4整除？哪些能被8整除？哪些能被9整除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　234，789，7756，8865，3728，8064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9.35pt;width:413.95pt;height:83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整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在下面的数中，哪些能被4整除？哪些能被8整除？哪些能被9整除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　234，789，7756，8865，3728，8064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155638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56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 抽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水库存水量一定，河水均匀入库.5台抽水机连续20天可抽干；6台同样的抽水机连续15天可抽干.若要求6天抽干，需要多少台同样的抽水机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75pt;width:413.95pt;height:122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 抽水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水库存水量一定，河水均匀入库.5台抽水机连续20天可抽干；6台同样的抽水机连续15天可抽干.若要求6天抽干，需要多少台同样的抽水机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4z0">
    <w:name w:val="WW8Num4z0"/>
    <w:qFormat/>
    <w:rPr>
      <w:rFonts w:ascii="黑体;SimHei" w:hAnsi="黑体;SimHei" w:eastAsia="黑体;SimHei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2">
    <w:name w:val="WW8Num4z2"/>
    <w:qFormat/>
    <w:rPr>
      <w:rFonts w:eastAsia="宋体;SimSun"/>
      <w:b/>
      <w:i w:val="false"/>
      <w:color w:val="000000"/>
      <w:sz w:val="21"/>
      <w:szCs w:val="21"/>
    </w:rPr>
  </w:style>
  <w:style w:type="character" w:styleId="WW8Num5z0">
    <w:name w:val="WW8Num5z0"/>
    <w:qFormat/>
    <w:rPr>
      <w:rFonts w:ascii="宋体;SimSun" w:hAnsi="宋体;SimSun" w:eastAsia="宋体;SimSun" w:cs="宋体;SimSu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楷体_GB2312"/>
      <w:b/>
      <w:i w:val="false"/>
      <w:sz w:val="21"/>
      <w:szCs w:val="21"/>
    </w:rPr>
  </w:style>
  <w:style w:type="character" w:styleId="WW8Num10z0">
    <w:name w:val="WW8Num10z0"/>
    <w:qFormat/>
    <w:rPr>
      <w:rFonts w:ascii="宋体;SimSun" w:hAnsi="宋体;SimSun" w:cs="宋体;SimSun"/>
      <w:sz w:val="21"/>
    </w:rPr>
  </w:style>
  <w:style w:type="character" w:styleId="WW8Num11z0">
    <w:name w:val="WW8Num11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1z1">
    <w:name w:val="WW8Num11z1"/>
    <w:qFormat/>
    <w:rPr>
      <w:rFonts w:ascii="楷体_GB2312" w:hAnsi="楷体_GB2312" w:eastAsia="楷体_GB2312" w:cs="宋体;SimSun"/>
      <w:b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1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5:55:00Z</dcterms:created>
  <dc:creator>USER</dc:creator>
  <dc:description/>
  <cp:keywords/>
  <dc:language>en-US</dc:language>
  <cp:lastModifiedBy>chenzhihua</cp:lastModifiedBy>
  <dcterms:modified xsi:type="dcterms:W3CDTF">2010-08-31T05:55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