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.9.2</w:t>
      </w:r>
      <w:r>
        <w:rPr>
          <w:rFonts w:ascii="宋体;SimSun" w:hAnsi="宋体;SimSun" w:cs="宋体;SimSun"/>
          <w:b/>
          <w:szCs w:val="21"/>
        </w:rPr>
        <w:t>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8878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87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填空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将1、2、3、4、5填入下图11－1的五个空格中，使横行和竖行的三个数之和相等.问共有多少种不同的填法？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4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填空格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将1、2、3、4、5填入下图11－1的五个空格中，使横行和竖行的三个数之和相等.问共有多少种不同的填法？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firstLine="42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rPr>
          <w:rFonts w:ascii="宋体;SimSun" w:hAnsi="宋体;SimSun" w:cs="宋体;SimSun"/>
          <w:b/>
          <w:color w:val="333333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5257800" cy="1619250"/>
                <wp:effectExtent l="5080" t="5080" r="5003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19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硬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三枚五分硬币，国徽面朝上放在桌面上，要求全部翻成国徽面朝下。但规定每回翻面时必需翻动其中的两枚。请问此事能不能办得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85pt;width:413.95pt;height:127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硬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三枚五分硬币，国徽面朝上放在桌面上，要求全部翻成国徽面朝下。但规定每回翻面时必需翻动其中的两枚。请问此事能不能办得到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384810</wp:posOffset>
                </wp:positionV>
                <wp:extent cx="5257800" cy="1036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分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花果山上桃树多，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只小猴分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200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棵.现有小猴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只，按刚才的分法分后还余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90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棵，请算出桃树有几棵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30.3pt;width:413.95pt;height:8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分树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花果山上桃树多，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只小猴分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200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棵.现有小猴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60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只，按刚才的分法分后还余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90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棵，请算出桃树有几棵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00965</wp:posOffset>
                </wp:positionV>
                <wp:extent cx="5257800" cy="1626870"/>
                <wp:effectExtent l="5080" t="5080" r="1098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26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 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哥哥现在的年龄是弟弟当年年龄的3倍，哥哥当年的年龄与弟弟现在的年龄相同，哥哥与弟弟现在的年龄和为30岁。问：哥哥现在多少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7.95pt;width:413.95pt;height:12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 年龄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哥哥现在的年龄是弟弟当年年龄的3倍，哥哥当年的年龄与弟弟现在的年龄相同，哥哥与弟弟现在的年龄和为30岁。问：哥哥现在多少岁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ragraph">
                  <wp:posOffset>104775</wp:posOffset>
                </wp:positionV>
                <wp:extent cx="5257800" cy="14916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91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五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sz w:val="21"/>
                                <w:kern w:val="2"/>
                                <w:rFonts w:cs="宋体;SimSun" w:eastAsia="宋体;SimSun" w:ascii="宋体;SimSun" w:hAnsi="宋体;SimSun"/>
                                <w:color w:val="auto"/>
                                <w:lang w:bidi="ar-SA" w:eastAsia="zh-CN" w:val="en-US"/>
                              </w:rPr>
                              <w:t>五位数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bidi="ar-SA" w:eastAsia="zh-CN" w:val="en-US"/>
                              </w:rPr>
                              <w:t>能被3整除，它的最末三个数字组成的三位数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能被2整除，求这个五位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8.25pt;width:413.95pt;height:117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五位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0"/>
                          <w:sz w:val="21"/>
                          <w:kern w:val="2"/>
                          <w:rFonts w:cs="宋体;SimSun" w:eastAsia="宋体;SimSun" w:ascii="宋体;SimSun" w:hAnsi="宋体;SimSun"/>
                          <w:color w:val="auto"/>
                          <w:lang w:bidi="ar-SA" w:eastAsia="zh-CN" w:val="en-US"/>
                        </w:rPr>
                        <w:t>五位数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bidi="ar-SA" w:eastAsia="zh-CN" w:val="en-US"/>
                        </w:rPr>
                        <w:t>能被3整除，它的最末三个数字组成的三位数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能被2整除，求这个五位数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</w:t>
    </w:r>
    <w:r>
      <w:rPr/>
      <w:t>1</w:t>
    </w:r>
    <w:r>
      <w:rPr/>
      <w:t>—</w:t>
    </w:r>
    <w:r>
      <w:rPr/>
      <w:t>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Ttag">
    <w:name w:val="t_tag"/>
    <w:basedOn w:val="Style14"/>
    <w:qFormat/>
    <w:rPr/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0:00Z</dcterms:created>
  <dc:creator>USER</dc:creator>
  <dc:description/>
  <cp:keywords/>
  <dc:language>en-US</dc:language>
  <cp:lastModifiedBy>chenzhihua</cp:lastModifiedBy>
  <dcterms:modified xsi:type="dcterms:W3CDTF">2010-08-31T06:2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