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天天练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日（中难度）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一年级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180</wp:posOffset>
                </wp:positionH>
                <wp:positionV relativeFrom="paragraph">
                  <wp:posOffset>176530</wp:posOffset>
                </wp:positionV>
                <wp:extent cx="5257800" cy="10229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年龄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明比小亮大2岁，再过3年，明明比亮亮大(  )岁。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3.4pt;margin-top:13.9pt;width:413.95pt;height:8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年龄问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明比小亮大2岁，再过3年，明明比亮亮大(  )岁。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二年级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0</wp:posOffset>
                </wp:positionH>
                <wp:positionV relativeFrom="paragraph">
                  <wp:posOffset>40005</wp:posOffset>
                </wp:positionV>
                <wp:extent cx="5257800" cy="90614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6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时间问题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红上午7：30到校，中午11：30放学，下午1：30到校，3：30离校，小红一天在校（ ）小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5pt;margin-top:3.15pt;width:413.95pt;height:7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时间问题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红上午7：30到校，中午11：30放学，下午1：30到校，3：30离校，小红一天在校（ ）小时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三年级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70</wp:posOffset>
                </wp:positionH>
                <wp:positionV relativeFrom="paragraph">
                  <wp:posOffset>164465</wp:posOffset>
                </wp:positionV>
                <wp:extent cx="5257800" cy="12871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87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鸡兔同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老虎和鸡共10只，脚共26只，鸡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1pt;margin-top:12.95pt;width:413.95pt;height:10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鸡兔同笼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老虎和鸡共10只，脚共26只，鸡有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只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四年级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180</wp:posOffset>
                </wp:positionH>
                <wp:positionV relativeFrom="paragraph">
                  <wp:posOffset>80645</wp:posOffset>
                </wp:positionV>
                <wp:extent cx="5257800" cy="12871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87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周期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． 在一根绳子上依次穿2个红珠、3个白珠、5个黑珠，并按此方式反复。如果从头开始数，直到第77颗，那么其中白珠比黑珠少多少颗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4pt;margin-top:6.35pt;width:413.95pt;height:10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周期问题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． 在一根绳子上依次穿2个红珠、3个白珠、5个黑珠，并按此方式反复。如果从头开始数，直到第77颗，那么其中白珠比黑珠少多少颗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五年级（中难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435</wp:posOffset>
                </wp:positionH>
                <wp:positionV relativeFrom="paragraph">
                  <wp:posOffset>149225</wp:posOffset>
                </wp:positionV>
                <wp:extent cx="5257800" cy="102298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约数个数定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自然数N有20个正约数，N的最小值为____.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05pt;margin-top:11.75pt;width:413.95pt;height:8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约数个数定理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自然数N有20个正约数，N的最小值为____.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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bbs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eastAsia="楷体_GB2312" w:cs="Times New Roman"/>
      <w:b/>
      <w:i w:val="false"/>
      <w:sz w:val="21"/>
      <w:szCs w:val="21"/>
    </w:rPr>
  </w:style>
  <w:style w:type="character" w:styleId="WW8Num7z1">
    <w:name w:val="WW8Num7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33:00Z</dcterms:created>
  <dc:creator>USER</dc:creator>
  <dc:description/>
  <cp:keywords/>
  <dc:language>en-US</dc:language>
  <cp:lastModifiedBy>chenzhihua</cp:lastModifiedBy>
  <dcterms:modified xsi:type="dcterms:W3CDTF">2010-09-06T09:33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