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天天练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日（高难度）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35</wp:posOffset>
                </wp:positionH>
                <wp:positionV relativeFrom="paragraph">
                  <wp:posOffset>20320</wp:posOffset>
                </wp:positionV>
                <wp:extent cx="5200650" cy="758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58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5、9、15、（  ）、33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7.05pt;margin-top:1.6pt;width:409.45pt;height:5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5、9、15、（  ）、33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05</wp:posOffset>
                </wp:positionH>
                <wp:positionV relativeFrom="paragraph">
                  <wp:posOffset>43180</wp:posOffset>
                </wp:positionV>
                <wp:extent cx="5257800" cy="906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瓶装汽水厂规定每3个空瓶可以换1瓶汽水。妈妈为小明共买了6瓶汽水，那么她一共可以喝到（  ）瓶汽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5pt;margin-top:3.4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趣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瓶装汽水厂规定每3个空瓶可以换1瓶汽水。妈妈为小明共买了6瓶汽水，那么她一共可以喝到（  ）瓶汽水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三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257800" cy="10318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整数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若干个1分、2分、5分的硬币组成一角钱（不要求每种硬币都有），公有多少种不同的方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5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整数拆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若干个1分、2分、5分的硬币组成一角钱（不要求每种硬币都有），公有多少种不同的方法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505</wp:posOffset>
                </wp:positionH>
                <wp:positionV relativeFrom="paragraph">
                  <wp:posOffset>168275</wp:posOffset>
                </wp:positionV>
                <wp:extent cx="5257800" cy="1031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数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求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有长度为</w:t>
                              <w:br/>
                              <w:t>的金属杆各一根，能否用上全部的金属杆，不弯曲其中的任何一根，把它们焊接成一个正方体的框架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13.25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四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数列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求和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有长度为</w:t>
                        <w:br/>
                        <w:t>的金属杆各一根，能否用上全部的金属杆，不弯曲其中的任何一根，把它们焊接成一个正方体的框架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五年级（</w:t>
      </w:r>
      <w:r>
        <w:rPr>
          <w:rFonts w:ascii="宋体;SimSun" w:hAnsi="宋体;SimSun" w:cs="宋体;SimSun"/>
          <w:b/>
        </w:rPr>
        <w:t>高</w:t>
      </w:r>
      <w:r>
        <w:rPr>
          <w:rFonts w:ascii="宋体;SimSun" w:hAnsi="宋体;SimSun" w:cs="宋体;SimSun"/>
          <w:b/>
          <w:szCs w:val="21"/>
        </w:rPr>
        <w:t>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595</wp:posOffset>
                </wp:positionH>
                <wp:positionV relativeFrom="paragraph">
                  <wp:posOffset>838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五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333333"/>
                                <w:lang w:val="en-US" w:eastAsia="zh-CN" w:bidi="ar-SA"/>
                              </w:rPr>
                              <w:t>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边长为1的正方形内随意放进9个点，证明其中必有3个点构成的三角形的面积不大于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5pt;margin-top:6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五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333333"/>
                          <w:lang w:val="en-US" w:eastAsia="zh-CN" w:bidi="ar-SA"/>
                        </w:rPr>
                        <w:t>抽屉原理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边长为1的正方形内随意放进9个点，证明其中必有3个点构成的三角形的面积不大于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bbs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3:00Z</dcterms:created>
  <dc:creator>USER</dc:creator>
  <dc:description/>
  <cp:keywords/>
  <dc:language>en-US</dc:language>
  <cp:lastModifiedBy>chenzhihua</cp:lastModifiedBy>
  <dcterms:modified xsi:type="dcterms:W3CDTF">2010-09-06T10:0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