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日（高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8699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力今年6岁，小力的奶奶说等小力9岁的时候奶奶就55岁了，那么奶奶今年（ ）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5.75pt;margin-top:6.85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年龄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力今年6岁，小力的奶奶说等小力9岁的时候奶奶就55岁了，那么奶奶今年（ ）岁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5575</wp:posOffset>
                </wp:positionV>
                <wp:extent cx="5257800" cy="9061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倒推法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Verdana" w:hAnsi="Verdana" w:eastAsia="宋体;SimSun" w:cs="Verdana"/>
                                <w:color w:val="000000"/>
                                <w:lang w:val="en-US" w:eastAsia="zh-CN" w:bidi="ar-SA"/>
                              </w:rPr>
                              <w:t>一个数加上8，乘以8，减去8，除以8，结果还是8，求这个数？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2.2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倒推法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Verdana" w:hAnsi="Verdana" w:eastAsia="宋体;SimSun" w:cs="Verdana"/>
                          <w:color w:val="000000"/>
                          <w:lang w:val="en-US" w:eastAsia="zh-CN" w:bidi="ar-SA"/>
                        </w:rPr>
                        <w:t>一个数加上8，乘以8，减去8，除以8，结果还是8，求这个数？ 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</wp:posOffset>
                </wp:positionH>
                <wp:positionV relativeFrom="paragraph">
                  <wp:posOffset>123190</wp:posOffset>
                </wp:positionV>
                <wp:extent cx="5257800" cy="10896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等量关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人打一篇文稿，打完一半后吃晚饭，晚饭后每分钟比晚饭前多大32个字，前后共打了50分钟，前25分钟比后25分钟少打640字。文稿一共多少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9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等量关系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人打一篇文稿，打完一半后吃晚饭，晚饭后每分钟比晚饭前多大32个字，前后共打了50分钟，前25分钟比后25分钟少打640字。文稿一共多少字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65100</wp:posOffset>
                </wp:positionV>
                <wp:extent cx="5257800" cy="1089660"/>
                <wp:effectExtent l="5080" t="5080" r="12534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两人轮流在黑板上写下不超过10的自然数，规定每次在黑板上写下的数要满足以下条件：它的任何倍数都不能是黑板上已写的数。最后不能写的为失败者。如果甲第一写数，那么谁有必胜策略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13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两人轮流在黑板上写下不超过10的自然数，规定每次在黑板上写下的数要满足以下条件：它的任何倍数都不能是黑板上已写的数。最后不能写的为失败者。如果甲第一写数，那么谁有必胜策略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45085</wp:posOffset>
                </wp:positionV>
                <wp:extent cx="5257800" cy="2295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95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五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>直线图形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所示，A、B、C都是正方形边的中点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△COD比△AOB大15平方厘米。△AOB的面积为____平方厘米。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3.55pt;width:413.95pt;height:18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五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>直线图形面积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所示，A、B、C都是正方形边的中点，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△COD比△AOB大15平方厘米。△AOB的面积为____平方厘米。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28:00Z</dcterms:created>
  <dc:creator>USER</dc:creator>
  <dc:description/>
  <cp:keywords/>
  <dc:language>en-US</dc:language>
  <cp:lastModifiedBy>chenzhihua</cp:lastModifiedBy>
  <dcterms:modified xsi:type="dcterms:W3CDTF">2010-09-07T03:30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