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05-2006</w:t>
      </w:r>
      <w:r>
        <w:rPr>
          <w:sz w:val="30"/>
          <w:szCs w:val="30"/>
        </w:rPr>
        <w:t>年度第二学期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语文第二册第七单元测验卷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班别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成绩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读拼音，写汉字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ind w:firstLine="320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327660</wp:posOffset>
                </wp:positionV>
                <wp:extent cx="838200" cy="419100"/>
                <wp:effectExtent l="5080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5.8pt;width:65.95pt;height:32.95pt" coordorigin="180,516" coordsize="1319,659">
                <v:group id="shape_0" style="position:absolute;left:180;top:516;width:658;height:659">
                  <v:line id="shape_0" from="180,516" to="18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,516" to="835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,516" to="524,1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0,516" to="825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862" to="825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2,1176" to="838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516" to="831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0;top:516;width:659;height:659">
                  <v:line id="shape_0" from="840,516" to="84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516" to="1496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516" to="1184,1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40,516" to="1486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862" to="1486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2,1176" to="1499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2,516" to="1492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838200" cy="419100"/>
                <wp:effectExtent l="5080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0pt;width:65.95pt;height:32.95pt" coordorigin="5040,1800" coordsize="1319,659">
                <v:group id="shape_0" style="position:absolute;left:5040;top:1800;width:658;height:659">
                  <v:line id="shape_0" from="5040,1800" to="5040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4,1800" to="5694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1800" to="5384,24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40,1800" to="5685,1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2146" to="5685,21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52,2460" to="5698,2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1,1800" to="5691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00;top:1800;width:659;height:659">
                  <v:line id="shape_0" from="5700,1800" to="5700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5,1800" to="6355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4,1800" to="6044,24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00,1800" to="6346,1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2146" to="6346,21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12,2460" to="6359,2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2,1800" to="6352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838200" cy="419100"/>
                <wp:effectExtent l="5080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0pt;width:65.95pt;height:32.95pt" coordorigin="3420,1800" coordsize="1319,659">
                <v:group id="shape_0" style="position:absolute;left:3420;top:1800;width:658;height:659">
                  <v:line id="shape_0" from="3420,1800" to="3420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5,1800" to="4075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4,1800" to="3764,24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0,1800" to="4065,1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2146" to="4065,21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32,2460" to="4078,2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1,1800" to="4071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0;top:1800;width:659;height:659">
                  <v:line id="shape_0" from="4080,1800" to="4080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6,1800" to="4736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1800" to="4424,24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80,1800" to="4726,1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2146" to="4726,21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92,2460" to="4739,2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2,1800" to="4732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838200" cy="419100"/>
                <wp:effectExtent l="5080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0pt;width:65.95pt;height:32.95pt" coordorigin="1800,1800" coordsize="1319,659">
                <v:group id="shape_0" style="position:absolute;left:1800;top:1800;width:658;height:659">
                  <v:line id="shape_0" from="1800,1800" to="1800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4,1800" to="2454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1800" to="2144,24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00,1800" to="2445,1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2146" to="2445,21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12,2460" to="2458,2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1,1800" to="2451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60;top:1800;width:659;height:659">
                  <v:line id="shape_0" from="2460,1800" to="2460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5,1800" to="3115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800" to="2804,24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60,1800" to="3106,1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2146" to="3106,21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72,2460" to="3119,2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2,1800" to="3112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165860</wp:posOffset>
                </wp:positionV>
                <wp:extent cx="838200" cy="419100"/>
                <wp:effectExtent l="5080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1.8pt;width:65.95pt;height:32.95pt" coordorigin="180,1836" coordsize="1319,659">
                <v:group id="shape_0" style="position:absolute;left:180;top:1836;width:658;height:659">
                  <v:line id="shape_0" from="180,1836" to="180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,1836" to="835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,1836" to="524,24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0,1836" to="825,1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182" to="825,21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2,2496" to="838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1836" to="831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0;top:1836;width:659;height:659">
                  <v:line id="shape_0" from="840,1836" to="840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6,1836" to="1496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1836" to="1184,24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40,1836" to="1486,1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,2182" to="1486,218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52,2496" to="1499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2,1836" to="1492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350520</wp:posOffset>
                </wp:positionV>
                <wp:extent cx="838200" cy="419100"/>
                <wp:effectExtent l="5080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7.6pt;width:65.95pt;height:32.95pt" coordorigin="6660,552" coordsize="1319,659">
                <v:group id="shape_0" style="position:absolute;left:6660;top:552;width:658;height:659">
                  <v:line id="shape_0" from="6660,552" to="6660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5,552" to="7315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4,552" to="7004,1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60,552" to="7305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898" to="7305,8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2,1212" to="7318,1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1,552" to="7311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20;top:552;width:659;height:659">
                  <v:line id="shape_0" from="7320,552" to="7320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6,552" to="7976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4,552" to="7664,1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20,552" to="79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898" to="7966,8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32,1212" to="7979,1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2,552" to="7972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62300</wp:posOffset>
                </wp:positionH>
                <wp:positionV relativeFrom="paragraph">
                  <wp:posOffset>327660</wp:posOffset>
                </wp:positionV>
                <wp:extent cx="838200" cy="419100"/>
                <wp:effectExtent l="5080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pt;margin-top:25.8pt;width:65.9pt;height:32.95pt" coordorigin="4980,516" coordsize="1318,659">
                <v:group id="shape_0" style="position:absolute;left:4980;top:516;width:658;height:659">
                  <v:line id="shape_0" from="4980,516" to="498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4,516" to="5634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4,516" to="5324,1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80,516" to="5625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0,862" to="5625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92,1176" to="5638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1,516" to="5631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40;top:516;width:658;height:659">
                  <v:line id="shape_0" from="5640,516" to="564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5,516" to="6295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4,516" to="5984,1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40,516" to="6286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862" to="6286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52,1176" to="6299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2,516" to="6292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327660</wp:posOffset>
                </wp:positionV>
                <wp:extent cx="838200" cy="419100"/>
                <wp:effectExtent l="5080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5.8pt;width:65.95pt;height:32.95pt" coordorigin="3420,516" coordsize="1319,659">
                <v:group id="shape_0" style="position:absolute;left:3420;top:516;width:658;height:659">
                  <v:line id="shape_0" from="3420,516" to="342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5,516" to="4075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4,516" to="3764,1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20,516" to="4065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862" to="4065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32,1176" to="4078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1,516" to="4071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0;top:516;width:659;height:659">
                  <v:line id="shape_0" from="4080,516" to="408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6,516" to="4736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516" to="4424,1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80,516" to="4726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0,862" to="4726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92,1176" to="4739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2,516" to="4732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327660</wp:posOffset>
                </wp:positionV>
                <wp:extent cx="838200" cy="419100"/>
                <wp:effectExtent l="5080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5.8pt;width:65.95pt;height:32.95pt" coordorigin="1800,516" coordsize="1319,659">
                <v:group id="shape_0" style="position:absolute;left:1800;top:516;width:658;height:659">
                  <v:line id="shape_0" from="1800,516" to="180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4,516" to="2454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516" to="2144,1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00,516" to="2445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862" to="2445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12,1176" to="2458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1,516" to="2451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60;top:516;width:659;height:659">
                  <v:line id="shape_0" from="2460,516" to="2460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5,516" to="3115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516" to="2804,11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60,516" to="3106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862" to="3106,8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72,1176" to="3119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2,516" to="3112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>sònɡ ɡěi  chī kǔ   fēi chánɡ  xué wèn   shí jiān</w:t>
      </w:r>
      <w:r>
        <w:rPr>
          <w:rFonts w:ascii="宋体;SimSun" w:hAnsi="宋体;SimSun" w:cs="宋体;SimSun"/>
          <w:sz w:val="32"/>
          <w:szCs w:val="32"/>
        </w:rPr>
        <w:t xml:space="preserve">　　     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ɡōnɡ ɡònɡ   qì  chē   fēn bié   zhǐ yào   méi yǒu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350520</wp:posOffset>
                </wp:positionV>
                <wp:extent cx="838200" cy="419100"/>
                <wp:effectExtent l="5080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19040"/>
                          <a:chOff x="0" y="0"/>
                          <a:chExt cx="838080" cy="41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040" y="0"/>
                            <a:ext cx="41904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16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600"/>
                              <a:ext cx="41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19040"/>
                              <a:ext cx="41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7.6pt;width:65.95pt;height:32.95pt" coordorigin="6660,552" coordsize="1319,659">
                <v:group id="shape_0" style="position:absolute;left:6660;top:552;width:658;height:659">
                  <v:line id="shape_0" from="6660,552" to="6660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5,552" to="7315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4,552" to="7004,1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60,552" to="7305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898" to="7305,8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72,1212" to="7318,1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1,552" to="7311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20;top:552;width:659;height:659">
                  <v:line id="shape_0" from="7320,552" to="7320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6,552" to="7976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4,552" to="7664,12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20,552" to="79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898" to="7966,89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32,1212" to="7979,1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2,552" to="7972,1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 xml:space="preserve">　　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我会连。</w:t>
      </w:r>
      <w:r>
        <w:rPr>
          <w:sz w:val="28"/>
        </w:rPr>
        <w:t>(8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ind w:firstLine="400"/>
        <w:rPr>
          <w:sz w:val="28"/>
        </w:rPr>
      </w:pPr>
      <w:r>
        <w:rPr>
          <w:sz w:val="28"/>
        </w:rPr>
        <w:drawing>
          <wp:inline distT="0" distB="0" distL="0" distR="0">
            <wp:extent cx="600075" cy="476250"/>
            <wp:effectExtent l="0" t="0" r="0" b="0"/>
            <wp:docPr id="11" name="鱼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鱼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0075" cy="4762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0075" cy="4762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0075" cy="4762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0075" cy="4762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0075" cy="4762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0075" cy="4762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00075" cy="4762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6275</wp:posOffset>
                </wp:positionH>
                <wp:positionV relativeFrom="paragraph">
                  <wp:posOffset>43815</wp:posOffset>
                </wp:positionV>
                <wp:extent cx="685800" cy="3962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</w:rPr>
                              <w:t>zāo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3.45pt;mso-position-vertical-relative:text;margin-left:353.2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</w:rPr>
                        <w:t>zā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5725</wp:posOffset>
                </wp:positionH>
                <wp:positionV relativeFrom="paragraph">
                  <wp:posOffset>47625</wp:posOffset>
                </wp:positionV>
                <wp:extent cx="685800" cy="3962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</w:rPr>
                              <w:t>lǎn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3.75pt;mso-position-vertical-relative:text;margin-left:306.7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</w:rPr>
                        <w:t>lǎ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685800" cy="3962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</w:rPr>
                              <w:t>kào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4.2pt;mso-position-vertical-relative:text;margin-left:261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</w:rPr>
                        <w:t>kà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7950</wp:posOffset>
                </wp:positionH>
                <wp:positionV relativeFrom="paragraph">
                  <wp:posOffset>51435</wp:posOffset>
                </wp:positionV>
                <wp:extent cx="685800" cy="3962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</w:rPr>
                              <w:t>ɡuǎn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4.05pt;mso-position-vertical-relative:text;margin-left:208.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</w:rPr>
                        <w:t>ɡuǎ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8350</wp:posOffset>
                </wp:positionH>
                <wp:positionV relativeFrom="paragraph">
                  <wp:posOffset>43815</wp:posOffset>
                </wp:positionV>
                <wp:extent cx="685800" cy="3962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zhěnɡ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3.45pt;mso-position-vertical-relative:text;margin-left:160.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zhěn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14475</wp:posOffset>
                </wp:positionH>
                <wp:positionV relativeFrom="paragraph">
                  <wp:posOffset>51435</wp:posOffset>
                </wp:positionV>
                <wp:extent cx="685800" cy="3962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</w:rPr>
                              <w:t>ɡǔn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4.05pt;mso-position-vertical-relative:text;margin-left:119.2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32"/>
                          <w:szCs w:val="32"/>
                        </w:rPr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</w:rPr>
                        <w:t>ɡǔ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5825</wp:posOffset>
                </wp:positionH>
                <wp:positionV relativeFrom="paragraph">
                  <wp:posOffset>43815</wp:posOffset>
                </wp:positionV>
                <wp:extent cx="685800" cy="3962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</w:rPr>
                              <w:t>fā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3.45pt;mso-position-vertical-relative:text;margin-left:69.7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</w:rPr>
                        <w:t>fān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5275</wp:posOffset>
                </wp:positionH>
                <wp:positionV relativeFrom="paragraph">
                  <wp:posOffset>53340</wp:posOffset>
                </wp:positionV>
                <wp:extent cx="685800" cy="3962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i</w:t>
                            </w:r>
                            <w:r>
                              <w:rPr>
                                <w:rFonts w:cs="宋体;SimSun" w:ascii="宋体;SimSun" w:hAnsi="宋体;SimSun"/>
                                <w:sz w:val="32"/>
                                <w:szCs w:val="32"/>
                              </w:rPr>
                              <w:t>āo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4.2pt;mso-position-vertical-relative:text;margin-left:23.2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ji</w:t>
                      </w:r>
                      <w:r>
                        <w:rPr>
                          <w:rFonts w:cs="宋体;SimSun" w:ascii="宋体;SimSun" w:hAnsi="宋体;SimSun"/>
                          <w:sz w:val="32"/>
                          <w:szCs w:val="32"/>
                        </w:rPr>
                        <w:t>ā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rPr>
          <w:sz w:val="18"/>
          <w:szCs w:val="18"/>
        </w:rPr>
      </w:pPr>
      <w:r>
        <w:rPr>
          <w:sz w:val="28"/>
        </w:rPr>
        <w:drawing>
          <wp:inline distT="0" distB="0" distL="0" distR="0">
            <wp:extent cx="618490" cy="523875"/>
            <wp:effectExtent l="0" t="0" r="0" b="0"/>
            <wp:docPr id="27" name="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鱼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8490" cy="5238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8490" cy="5238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8490" cy="52387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8490" cy="52387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8490" cy="52387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8490" cy="52387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18490" cy="52387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47825</wp:posOffset>
                </wp:positionH>
                <wp:positionV relativeFrom="paragraph">
                  <wp:posOffset>99060</wp:posOffset>
                </wp:positionV>
                <wp:extent cx="457200" cy="3962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整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7.8pt;mso-position-vertical-relative:text;margin-left:129.7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7425</wp:posOffset>
                </wp:positionH>
                <wp:positionV relativeFrom="paragraph">
                  <wp:posOffset>118110</wp:posOffset>
                </wp:positionV>
                <wp:extent cx="457200" cy="3962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滚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9.3pt;mso-position-vertical-relative:text;margin-left:177.7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0</wp:posOffset>
                </wp:positionH>
                <wp:positionV relativeFrom="paragraph">
                  <wp:posOffset>99060</wp:posOffset>
                </wp:positionV>
                <wp:extent cx="457200" cy="3962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糟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7.8pt;mso-position-vertical-relative:text;margin-left:274.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95750</wp:posOffset>
                </wp:positionH>
                <wp:positionV relativeFrom="paragraph">
                  <wp:posOffset>108585</wp:posOffset>
                </wp:positionV>
                <wp:extent cx="457200" cy="3962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管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8.55pt;mso-position-vertical-relative:text;margin-left:322.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33925</wp:posOffset>
                </wp:positionH>
                <wp:positionV relativeFrom="paragraph">
                  <wp:posOffset>118110</wp:posOffset>
                </wp:positionV>
                <wp:extent cx="457200" cy="3962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靠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9.3pt;mso-position-vertical-relative:text;margin-left:372.7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08585</wp:posOffset>
                </wp:positionV>
                <wp:extent cx="457200" cy="3962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懒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8.55pt;mso-position-vertical-relative:text;margin-left:22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9175</wp:posOffset>
                </wp:positionH>
                <wp:positionV relativeFrom="paragraph">
                  <wp:posOffset>108585</wp:posOffset>
                </wp:positionV>
                <wp:extent cx="457200" cy="3962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浇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8.55pt;mso-position-vertical-relative:text;margin-left:80.2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</wp:posOffset>
                </wp:positionH>
                <wp:positionV relativeFrom="paragraph">
                  <wp:posOffset>99060</wp:posOffset>
                </wp:positionV>
                <wp:extent cx="457200" cy="3962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翻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7.8pt;mso-position-vertical-relative:text;margin-left:31.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1288" w:leader="none"/>
          <w:tab w:val="left" w:pos="4670" w:leader="none"/>
        </w:tabs>
        <w:rPr>
          <w:sz w:val="28"/>
          <w:szCs w:val="28"/>
        </w:rPr>
      </w:pPr>
      <w:r>
        <w:rPr>
          <w:sz w:val="28"/>
          <w:szCs w:val="28"/>
        </w:rPr>
        <w:t>三花盆该开什么花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420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5250" cy="120078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365250" cy="120078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365250" cy="120078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</wp:posOffset>
                </wp:positionH>
                <wp:positionV relativeFrom="paragraph">
                  <wp:posOffset>885825</wp:posOffset>
                </wp:positionV>
                <wp:extent cx="1028700" cy="59436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6.8pt;mso-wrap-distance-left:9.05pt;mso-wrap-distance-right:9.05pt;mso-wrap-distance-top:0pt;mso-wrap-distance-bottom:0pt;margin-top:69.7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7900</wp:posOffset>
                </wp:positionH>
                <wp:positionV relativeFrom="paragraph">
                  <wp:posOffset>892175</wp:posOffset>
                </wp:positionV>
                <wp:extent cx="1485900" cy="10896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5.8pt;mso-wrap-distance-left:9.05pt;mso-wrap-distance-right:9.05pt;mso-wrap-distance-top:0pt;mso-wrap-distance-bottom:0pt;margin-top:70.25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62400</wp:posOffset>
                </wp:positionH>
                <wp:positionV relativeFrom="paragraph">
                  <wp:posOffset>875030</wp:posOffset>
                </wp:positionV>
                <wp:extent cx="1257300" cy="79248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2.4pt;mso-wrap-distance-left:9.05pt;mso-wrap-distance-right:9.05pt;mso-wrap-distance-top:0pt;mso-wrap-distance-bottom:0pt;margin-top:68.9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88" w:leader="none"/>
          <w:tab w:val="left" w:pos="7516" w:leader="none"/>
        </w:tabs>
        <w:rPr>
          <w:sz w:val="28"/>
          <w:szCs w:val="28"/>
        </w:rPr>
      </w:pPr>
      <w:r>
        <w:rPr>
          <w:sz w:val="28"/>
          <w:szCs w:val="28"/>
        </w:rPr>
        <w:t>四、我会选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1288" w:leader="none"/>
          <w:tab w:val="left" w:pos="7516" w:leader="none"/>
        </w:tabs>
        <w:ind w:firstLine="2249"/>
        <w:rPr>
          <w:sz w:val="28"/>
          <w:szCs w:val="28"/>
        </w:rPr>
      </w:pPr>
      <w:r>
        <w:rPr>
          <w:b/>
          <w:sz w:val="28"/>
          <w:szCs w:val="28"/>
        </w:rPr>
        <w:t>那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哪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你站到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边吧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妈妈去了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里？怎么还没回来？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你去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里玩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儿有许多新楼房。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19225</wp:posOffset>
            </wp:positionH>
            <wp:positionV relativeFrom="paragraph">
              <wp:posOffset>-13335</wp:posOffset>
            </wp:positionV>
            <wp:extent cx="571500" cy="423545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571500" cy="423545"/>
            <wp:effectExtent l="0" t="0" r="0" b="0"/>
            <wp:wrapNone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气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汽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1288" w:leader="none"/>
          <w:tab w:val="left" w:pos="75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09700</wp:posOffset>
            </wp:positionH>
            <wp:positionV relativeFrom="paragraph">
              <wp:posOffset>773430</wp:posOffset>
            </wp:positionV>
            <wp:extent cx="571500" cy="423545"/>
            <wp:effectExtent l="0" t="0" r="0" b="0"/>
            <wp:wrapNone/>
            <wp:docPr id="5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56030" cy="742950"/>
            <wp:effectExtent l="0" t="0" r="0" b="0"/>
            <wp:docPr id="52" name="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车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6030" cy="74295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6030" cy="742950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6030" cy="742950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6080</wp:posOffset>
                </wp:positionH>
                <wp:positionV relativeFrom="paragraph">
                  <wp:posOffset>107950</wp:posOffset>
                </wp:positionV>
                <wp:extent cx="237490" cy="30607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8.5pt;mso-position-vertical-relative:text;margin-left:30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5355</wp:posOffset>
                </wp:positionH>
                <wp:positionV relativeFrom="paragraph">
                  <wp:posOffset>97790</wp:posOffset>
                </wp:positionV>
                <wp:extent cx="237490" cy="40449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31.85pt;mso-wrap-distance-left:9.05pt;mso-wrap-distance-right:9.05pt;mso-wrap-distance-top:0pt;mso-wrap-distance-bottom:0pt;margin-top:7.7pt;mso-position-vertical-relative:text;margin-left:17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05455</wp:posOffset>
                </wp:positionH>
                <wp:positionV relativeFrom="paragraph">
                  <wp:posOffset>97790</wp:posOffset>
                </wp:positionV>
                <wp:extent cx="237490" cy="3060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7pt;mso-position-vertical-relative:text;margin-left:236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1855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36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552450" cy="408940"/>
            <wp:effectExtent l="0" t="0" r="0" b="0"/>
            <wp:wrapNone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公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tabs>
          <w:tab w:val="clear" w:pos="420"/>
          <w:tab w:val="left" w:pos="1288" w:leader="none"/>
          <w:tab w:val="left" w:pos="7516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6030" cy="742950"/>
            <wp:effectExtent l="0" t="0" r="0" b="0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6030" cy="742950"/>
            <wp:effectExtent l="0" t="0" r="0" b="0"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6030" cy="742950"/>
            <wp:effectExtent l="0" t="0" r="0" b="0"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6030" cy="742950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4230</wp:posOffset>
                </wp:positionH>
                <wp:positionV relativeFrom="paragraph">
                  <wp:posOffset>94615</wp:posOffset>
                </wp:positionV>
                <wp:extent cx="237490" cy="30607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7.45pt;mso-position-vertical-relative:text;margin-left:64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6780</wp:posOffset>
                </wp:positionH>
                <wp:positionV relativeFrom="paragraph">
                  <wp:posOffset>113665</wp:posOffset>
                </wp:positionV>
                <wp:extent cx="237490" cy="3060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8.95pt;mso-position-vertical-relative:text;margin-left:17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91180</wp:posOffset>
                </wp:positionH>
                <wp:positionV relativeFrom="paragraph">
                  <wp:posOffset>111760</wp:posOffset>
                </wp:positionV>
                <wp:extent cx="237490" cy="30670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5pt;mso-wrap-distance-left:9.05pt;mso-wrap-distance-right:9.05pt;mso-wrap-distance-top:0pt;mso-wrap-distance-bottom:0pt;margin-top:8.8pt;mso-position-vertical-relative:text;margin-left:243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77105</wp:posOffset>
                </wp:positionH>
                <wp:positionV relativeFrom="paragraph">
                  <wp:posOffset>109220</wp:posOffset>
                </wp:positionV>
                <wp:extent cx="237490" cy="30607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24.1pt;mso-wrap-distance-left:9.05pt;mso-wrap-distance-right:9.05pt;mso-wrap-distance-top:0pt;mso-wrap-distance-bottom:0pt;margin-top:8.6pt;mso-position-vertical-relative:text;margin-left:376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识字加减法。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换一换：例：时（过）（过去）</w:t>
      </w:r>
    </w:p>
    <w:p>
      <w:pPr>
        <w:pStyle w:val="Normal"/>
        <w:ind w:firstLine="140"/>
        <w:rPr/>
      </w:pPr>
      <w:r>
        <w:rPr>
          <w:sz w:val="28"/>
          <w:szCs w:val="28"/>
        </w:rPr>
        <w:t>洗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话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ind w:firstLine="14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减一减：例：进（井）（水井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要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种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分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加一加：例：下（虾）（虾米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古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火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令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快来找一找好朋友。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是——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甜——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熟——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冷淡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ind w:firstLine="179"/>
        <w:rPr>
          <w:sz w:val="28"/>
          <w:szCs w:val="28"/>
        </w:rPr>
      </w:pPr>
      <w:r>
        <w:rPr>
          <w:sz w:val="28"/>
          <w:szCs w:val="28"/>
        </w:rPr>
        <w:t>合——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——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那——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马虎——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连一连，并把字写在下面的括号里。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243840</wp:posOffset>
                </wp:positionV>
                <wp:extent cx="647700" cy="6477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2pt" to="77.95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八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禾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门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田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口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/>
      </w:pPr>
      <w:r>
        <w:rPr>
          <w:sz w:val="28"/>
          <w:szCs w:val="28"/>
        </w:rPr>
        <w:t>寸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中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力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刀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乞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rPr/>
      </w:pPr>
      <w:r>
        <w:rPr>
          <w:sz w:val="28"/>
          <w:szCs w:val="28"/>
        </w:rPr>
        <w:t>（对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我会连（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应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糟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保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挑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宣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施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肥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松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布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管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该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来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糕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</w:p>
    <w:p>
      <w:pPr>
        <w:pStyle w:val="Normal"/>
        <w:ind w:firstLine="2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154305</wp:posOffset>
                </wp:positionV>
                <wp:extent cx="0" cy="12877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15pt" to="189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高兴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鲜花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用心地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练习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美丽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种子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大口地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培育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煮熟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表情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小声地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吃着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规定的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日子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刻苦地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说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0"/>
        <w:rPr/>
      </w:pPr>
      <w:r>
        <w:rPr>
          <w:sz w:val="28"/>
          <w:szCs w:val="28"/>
        </w:rPr>
        <w:t>九、我会做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）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懒洋洋地躺在床上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懒洋洋地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685" w:leader="none"/>
        </w:tabs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慢吞吞地吃饭</w:t>
      </w:r>
      <w:r>
        <w:rPr>
          <w:sz w:val="28"/>
          <w:szCs w:val="28"/>
        </w:rPr>
        <w:tab/>
      </w:r>
      <w:r>
        <w:rPr>
          <w:sz w:val="28"/>
          <w:szCs w:val="28"/>
        </w:rPr>
        <w:t>慢吞吞地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ind w:firstLine="14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兴冲冲地走进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兴冲冲地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700" w:leader="none"/>
        </w:tabs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把地翻松</w:t>
      </w:r>
      <w:r>
        <w:rPr>
          <w:sz w:val="28"/>
          <w:szCs w:val="28"/>
        </w:rPr>
        <w:tab/>
      </w:r>
      <w:r>
        <w:rPr>
          <w:sz w:val="28"/>
          <w:szCs w:val="28"/>
        </w:rPr>
        <w:t>把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center" w:pos="4223" w:leader="none"/>
        </w:tabs>
        <w:ind w:firstLine="14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十分用心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十分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十、把下面的词语排成一句通顺的话，并加上标点符号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地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爷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花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种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275" w:leader="none"/>
        </w:tabs>
        <w:ind w:firstLine="14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送给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贝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爸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本</w:t>
      </w:r>
    </w:p>
    <w:p>
      <w:pPr>
        <w:pStyle w:val="Normal"/>
        <w:tabs>
          <w:tab w:val="clear" w:pos="420"/>
          <w:tab w:val="left" w:pos="1495" w:leader="none"/>
        </w:tabs>
        <w:ind w:firstLine="65"/>
        <w:rPr/>
      </w:pPr>
      <w:r>
        <w:rPr>
          <w:rFonts w:eastAsia="Times New Roman"/>
          <w:sz w:val="13"/>
          <w:szCs w:val="13"/>
        </w:rPr>
        <w:t xml:space="preserve">        </w:t>
      </w:r>
    </w:p>
    <w:p>
      <w:pPr>
        <w:pStyle w:val="Normal"/>
        <w:tabs>
          <w:tab w:val="clear" w:pos="420"/>
          <w:tab w:val="left" w:pos="1495" w:leader="none"/>
        </w:tabs>
        <w:ind w:firstLine="65"/>
        <w:rPr>
          <w:sz w:val="13"/>
          <w:szCs w:val="13"/>
        </w:rPr>
      </w:pPr>
      <w:r>
        <w:rPr>
          <w:rFonts w:eastAsia="Times New Roman"/>
          <w:sz w:val="13"/>
          <w:szCs w:val="13"/>
        </w:rPr>
        <w:t xml:space="preserve">        </w:t>
      </w:r>
      <w:r>
        <w:rPr>
          <w:rFonts w:eastAsia="Times New Roman"/>
          <w:sz w:val="13"/>
          <w:szCs w:val="13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>
          <w:sz w:val="28"/>
          <w:szCs w:val="28"/>
        </w:rPr>
        <w:t>十一、阅读短文，回答问题。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）</w:t>
      </w:r>
    </w:p>
    <w:p>
      <w:pPr>
        <w:pStyle w:val="Normal"/>
        <w:ind w:left="141" w:firstLine="840"/>
        <w:rPr>
          <w:sz w:val="28"/>
          <w:szCs w:val="28"/>
        </w:rPr>
      </w:pPr>
      <w:r>
        <w:rPr>
          <w:sz w:val="28"/>
          <w:szCs w:val="28"/>
        </w:rPr>
        <w:t>一天下午放学后，王明和李亮一块儿回家。在路上，他们看见一位老爷爷背着一大包东西走过来。他们俩急忙跑过去，帮助老爷爷把东西送回家。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这段话共有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句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这件事发生的时间是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。地点是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这件事写的是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帮助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的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十二、看图填空。</w:t>
      </w:r>
      <w:r>
        <w:rPr>
          <w:sz w:val="28"/>
        </w:rPr>
        <w:t>（不会写的字</w:t>
      </w:r>
      <w:r>
        <w:rPr>
          <w:sz w:val="28"/>
        </w:rPr>
        <w:t>,</w:t>
      </w:r>
      <w:r>
        <w:rPr>
          <w:sz w:val="28"/>
        </w:rPr>
        <w:t>可以写拼音）</w:t>
      </w:r>
      <w:r>
        <w:rPr>
          <w:sz w:val="28"/>
        </w:rPr>
        <w:t>(10</w:t>
      </w:r>
      <w:r>
        <w:rPr>
          <w:sz w:val="28"/>
        </w:rPr>
        <w:t>分</w:t>
      </w:r>
      <w:r>
        <w:rPr>
          <w:sz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2995" cy="3086100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（什么时候），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（谁）在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（什么地方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（干什么）。他们有的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有的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有的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，还有的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。他们干得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莞城实验小学：郑婉华</w:t>
      </w:r>
    </w:p>
    <w:sectPr>
      <w:footerReference w:type="default" r:id="rId3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6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36:00Z</dcterms:created>
  <dc:creator>WUGE</dc:creator>
  <dc:description/>
  <cp:keywords/>
  <dc:language>en-US</dc:language>
  <cp:lastModifiedBy>Lenovo User</cp:lastModifiedBy>
  <cp:lastPrinted>2006-06-05T10:55:00Z</cp:lastPrinted>
  <dcterms:modified xsi:type="dcterms:W3CDTF">2010-09-27T08:36:00Z</dcterms:modified>
  <cp:revision>2</cp:revision>
  <dc:subject/>
  <dc:title>2005-2006年度第二学期</dc:title>
</cp:coreProperties>
</file>