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一年级语文上册第二单元测验卷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28"/>
          <w:szCs w:val="28"/>
        </w:rPr>
        <w:t>班别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成绩：</w:t>
      </w:r>
      <w:r>
        <w:rPr>
          <w:rFonts w:eastAsia="Times New Roman"/>
          <w:sz w:val="28"/>
          <w:szCs w:val="28"/>
          <w:u w:val="single"/>
        </w:rPr>
        <w:t xml:space="preserve">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一、请帮他们找回自己的家。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ind w:firstLine="1042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ch</w:t>
      </w:r>
      <w:r>
        <w:rPr>
          <w:rFonts w:cs="宋体;SimSun" w:ascii="宋体;SimSun" w:hAnsi="宋体;SimSun"/>
          <w:b/>
          <w:sz w:val="30"/>
          <w:szCs w:val="30"/>
        </w:rPr>
        <w:t xml:space="preserve">  ou  ɡ  en  ɑ  j  w  ui  k  inɡ  t  üe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800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800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4800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41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480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 xml:space="preserve">声母：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80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800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4800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41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4800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3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35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pt" to="41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 xml:space="preserve">韵母：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拼一拼，写一写。（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）</w:t>
      </w:r>
    </w:p>
    <w:p>
      <w:pPr>
        <w:pStyle w:val="Normal"/>
        <w:ind w:firstLine="148"/>
        <w:rPr/>
      </w:pPr>
      <w:r>
        <w:rPr>
          <w:rFonts w:cs="宋体;SimSun" w:ascii="宋体;SimSun" w:hAnsi="宋体;SimSun"/>
          <w:b/>
          <w:sz w:val="30"/>
          <w:szCs w:val="30"/>
        </w:rPr>
        <w:t xml:space="preserve">dà  rén      zhōnɡ  wén      rì  zǐ     rù  kǒu  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object w:dxaOrig="3015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4.2pt;width:27pt;height:2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78433" r:id="rId2"/>
        </w:object>
        <w:object w:dxaOrig="3015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pt;margin-top:4.2pt;width:27pt;height:2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3208012" r:id="rId4"/>
        </w:object>
        <w:object w:dxaOrig="3015" w:dyaOrig="3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4.2pt;width:27pt;height:2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05176648" r:id="rId6"/>
        </w:object>
        <w:object w:dxaOrig="3015" w:dyaOrig="3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6pt;margin-top:4.2pt;width:27pt;height:2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58079272" r:id="rId8"/>
        </w:object>
        <w:object w:dxaOrig="3015" w:dyaOrig="3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2pt;margin-top:4.2pt;width:27pt;height:2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32666449" r:id="rId10"/>
        </w:object>
        <w:object w:dxaOrig="3015" w:dyaOrig="30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6pt;margin-top:4.2pt;width:27pt;height:2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83521606" r:id="rId12"/>
        </w:object>
        <w:object w:dxaOrig="3015" w:dyaOrig="3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9pt;margin-top:4.2pt;width:27pt;height:2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94281128" r:id="rId14"/>
        </w:object>
        <w:object w:dxaOrig="3015" w:dyaOrig="3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pt;margin-top:4.2pt;width:27pt;height:2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00554349" r:id="rId16"/>
        </w:objec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shí  jiǔ  bā   qī   liù  wǔ   sì  sān  èr   yī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object w:dxaOrig="3015" w:dyaOrig="30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8pt;margin-top:0pt;width:27pt;height:27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79730372" r:id="rId18"/>
        </w:object>
        <w:object w:dxaOrig="3015" w:dyaOrig="301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4pt;margin-top:0pt;width:27pt;height:2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84392926" r:id="rId20"/>
        </w:object>
        <w:object w:dxaOrig="3015" w:dyaOrig="3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6pt;margin-top:0pt;width:27pt;height:27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591114293" r:id="rId22"/>
        </w:object>
        <w:object w:dxaOrig="3015" w:dyaOrig="30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2pt;margin-top:0pt;width:27pt;height:2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30690437" r:id="rId24"/>
        </w:object>
        <w:object w:dxaOrig="3015" w:dyaOrig="30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80pt;margin-top:0pt;width:27pt;height:27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70418210" r:id="rId26"/>
        </w:object>
        <w:object w:dxaOrig="3015" w:dyaOrig="30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44pt;margin-top:0pt;width:27pt;height:27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404301205" r:id="rId28"/>
        </w:object>
        <w:object w:dxaOrig="3015" w:dyaOrig="30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2pt;margin-top:0pt;width:27pt;height:27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207471529" r:id="rId30"/>
        </w:object>
        <w:object w:dxaOrig="3015" w:dyaOrig="30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pt;margin-top:0pt;width:27pt;height:27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82364119" r:id="rId32"/>
        </w:object>
        <w:object w:dxaOrig="3015" w:dyaOrig="30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pt;margin-top:0pt;width:27pt;height:27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914715690" r:id="rId34"/>
        </w:object>
        <w:object w:dxaOrig="3015" w:dyaOrig="30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6pt;margin-top:0pt;width:27pt;height:27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642549094" r:id="rId36"/>
        </w:objec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396240"/>
                <wp:effectExtent l="5080" t="5080" r="5080" b="1212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EllipseCallout">
                          <a:avLst>
                            <a:gd name="adj1" fmla="val -45310"/>
                            <a:gd name="adj2" fmla="val 77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心！别连错啊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0pt;width:143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心！别连错啊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三、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pt" to="31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7924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>chànɡ chuānɡ   liǎnɡ liànɡ   jiānɡ xiānɡ   yánɡ fánɡ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21"/>
        </w:rPr>
      </w:pPr>
      <w:r>
        <w:rPr>
          <w:rFonts w:cs="宋体;SimSun" w:ascii="宋体;SimSun" w:hAnsi="宋体;SimSun"/>
          <w:b/>
          <w:sz w:val="30"/>
          <w:szCs w:val="21"/>
        </w:rPr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唱    窗户     亮     两       香    江      羊    房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选声母，连一连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1389"/>
        <w:rPr>
          <w:rFonts w:ascii="宋体;SimSun" w:hAnsi="宋体;SimSun" w:cs="宋体;SimSun"/>
          <w:b/>
          <w:b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</wp:posOffset>
                </wp:positionV>
                <wp:extent cx="685800" cy="39624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4pt" to="98.95pt,5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/>
          <w:sz w:val="30"/>
          <w:szCs w:val="30"/>
        </w:rPr>
        <w:t>z</w:t>
      </w:r>
      <w:r>
        <w:rPr>
          <w:rFonts w:cs="宋体;SimSun" w:ascii="宋体;SimSun" w:hAnsi="宋体;SimSun"/>
          <w:b/>
          <w:sz w:val="30"/>
          <w:szCs w:val="30"/>
        </w:rPr>
        <w:t xml:space="preserve">   zh                       s   sh</w:t>
      </w:r>
    </w:p>
    <w:p>
      <w:pPr>
        <w:pStyle w:val="Normal"/>
        <w:ind w:firstLine="62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纸 做 座 中 足 真                是 伞 四 声 色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加一笔，变新字。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      大      口      十      了      木      人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object w:dxaOrig="3015" w:dyaOrig="30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6pt;margin-top:7.8pt;width:27pt;height:27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72132329" r:id="rId38"/>
        </w:object>
        <w:object w:dxaOrig="3015" w:dyaOrig="301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44pt;margin-top:7.8pt;width:27pt;height:27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844984782" r:id="rId40"/>
        </w:object>
        <w:object w:dxaOrig="3015" w:dyaOrig="30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0pt;margin-top:7.8pt;width:27pt;height:27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662474434" r:id="rId42"/>
        </w:object>
        <w:object w:dxaOrig="3015" w:dyaOrig="30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61pt;margin-top:7.8pt;width:27pt;height:27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2049593626" r:id="rId44"/>
        </w:object>
        <w:object w:dxaOrig="3015" w:dyaOrig="30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7pt;margin-top:7.8pt;width:27pt;height:27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94441121" r:id="rId46"/>
        </w:object>
        <w:object w:dxaOrig="3015" w:dyaOrig="301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69pt;margin-top:7.8pt;width:27pt;height:27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941596231" r:id="rId48"/>
        </w:object>
        <w:object w:dxaOrig="3015" w:dyaOrig="301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15pt;margin-top:7.8pt;width:27pt;height:27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70012325" r:id="rId50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我会连，快把生字宝宝送回家吧。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远  江  河  打  过  漂  还  沙  拔  送  游  流  拍             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800100" cy="197485"/>
                <wp:effectExtent l="20955" t="6350" r="2159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76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54pt;margin-top:7.8pt;width:62.95pt;height:15.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800100" cy="197485"/>
                <wp:effectExtent l="20955" t="6350" r="2159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76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7.8pt;width:62.95pt;height:15.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800100" cy="197485"/>
                <wp:effectExtent l="20955" t="6350" r="2159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76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8pt;width:62.95pt;height:15.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0575</wp:posOffset>
                </wp:positionH>
                <wp:positionV relativeFrom="paragraph">
                  <wp:posOffset>287655</wp:posOffset>
                </wp:positionV>
                <wp:extent cx="590550" cy="3175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5pt;mso-wrap-distance-left:9.05pt;mso-wrap-distance-right:9.05pt;mso-wrap-distance-top:0pt;mso-wrap-distance-bottom:0pt;margin-top:22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62175</wp:posOffset>
                </wp:positionH>
                <wp:positionV relativeFrom="paragraph">
                  <wp:posOffset>287655</wp:posOffset>
                </wp:positionV>
                <wp:extent cx="589915" cy="31813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5.05pt;mso-wrap-distance-left:9.05pt;mso-wrap-distance-right:9.05pt;mso-wrap-distance-top:0pt;mso-wrap-distance-bottom:0pt;margin-top:22.6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590550" cy="31813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5.05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我会数：按笔画数从少到多的顺序送字娃娃上车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了    文    门    五    人    四    土    禾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  （ ） （ ） （ ） （ ） （ ） （ ） （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object w:dxaOrig="3015" w:dyaOrig="30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53pt;margin-top:0pt;width:27pt;height:27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391067405" r:id="rId52"/>
        </w:object>
        <w:object w:dxaOrig="3015" w:dyaOrig="301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63pt;margin-top:0pt;width:27pt;height:27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39600149" r:id="rId54"/>
        </w:object>
        <w:object w:dxaOrig="3015" w:dyaOrig="301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98pt;margin-top:0pt;width:27pt;height:27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2043686760" r:id="rId56"/>
        </w:object>
        <w:object w:dxaOrig="3015" w:dyaOrig="301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08pt;margin-top:0pt;width:27pt;height:27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067605972" r:id="rId58"/>
        </w:object>
        <w:object w:dxaOrig="3015" w:dyaOrig="30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378pt;margin-top:0pt;width:27pt;height:27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539200749" r:id="rId60"/>
        </w:object>
        <w:object w:dxaOrig="3015" w:dyaOrig="301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333pt;margin-top:0pt;width:27pt;height:27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1935207978" r:id="rId62"/>
        </w:object>
        <w:object w:dxaOrig="3015" w:dyaOrig="301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43pt;margin-top:0pt;width:27pt;height:27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882291335" r:id="rId64"/>
        </w:object>
        <w:drawing>
          <wp:inline distT="0" distB="0" distL="0" distR="0">
            <wp:extent cx="571500" cy="3810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object w:dxaOrig="3015" w:dyaOrig="301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288pt;margin-top:0pt;width:27pt;height:27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1120179393" r:id="rId67"/>
        </w:objec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我会连。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13868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 xml:space="preserve">青青的      花朵             雪白的      树木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香香的      草地             漂亮的      云朵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圆圆的      窗               高大的      雨伞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大大的      球               大大的      苹（</w:t>
      </w:r>
      <w:r>
        <w:rPr>
          <w:rFonts w:cs="宋体;SimSun" w:ascii="宋体;SimSun" w:hAnsi="宋体;SimSun"/>
          <w:sz w:val="28"/>
          <w:szCs w:val="28"/>
        </w:rPr>
        <w:t>pínɡ</w:t>
      </w:r>
      <w:r>
        <w:rPr>
          <w:rFonts w:ascii="宋体;SimSun" w:hAnsi="宋体;SimSun" w:cs="宋体;SimSun"/>
          <w:sz w:val="28"/>
          <w:szCs w:val="28"/>
        </w:rPr>
        <w:t>）果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我会连：把相关的内容连一连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春天         荷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hé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sz w:val="28"/>
          <w:szCs w:val="28"/>
        </w:rPr>
        <w:t>叶圆圆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夏天         小草发芽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yá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秋天         北风呼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hū</w:t>
      </w:r>
      <w:r>
        <w:rPr>
          <w:rFonts w:ascii="宋体;SimSun" w:hAnsi="宋体;SimSun" w:cs="宋体;SimSun"/>
          <w:b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呼。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sz w:val="28"/>
          <w:szCs w:val="28"/>
        </w:rPr>
        <w:t>冬天         树叶变黄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30"/>
          <w:szCs w:val="30"/>
        </w:rPr>
        <w:t>huánɡ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十、</w:t>
      </w:r>
      <w:r>
        <w:rPr>
          <w:rFonts w:ascii="宋体;SimSun" w:hAnsi="宋体;SimSun" w:cs="宋体;SimSun"/>
          <w:sz w:val="28"/>
          <w:szCs w:val="28"/>
          <w:shd w:fill="D8D8D8" w:val="clear"/>
        </w:rPr>
        <w:t>课外小知识</w:t>
      </w:r>
      <w:r>
        <w:rPr>
          <w:rFonts w:ascii="宋体;SimSun" w:hAnsi="宋体;SimSun" w:cs="宋体;SimSun"/>
          <w:sz w:val="28"/>
          <w:szCs w:val="28"/>
        </w:rPr>
        <w:t>：考考你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我知道（   ）月（   ）日是植树节。</w:t>
      </w:r>
    </w:p>
    <w:p>
      <w:pPr>
        <w:pStyle w:val="Normal"/>
        <w:ind w:firstLine="105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57300</wp:posOffset>
            </wp:positionH>
            <wp:positionV relativeFrom="paragraph">
              <wp:posOffset>297180</wp:posOffset>
            </wp:positionV>
            <wp:extent cx="800100" cy="600075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396240</wp:posOffset>
            </wp:positionV>
            <wp:extent cx="1028700" cy="462915"/>
            <wp:effectExtent l="0" t="0" r="0" b="0"/>
            <wp:wrapTight wrapText="bothSides">
              <wp:wrapPolygon edited="0">
                <wp:start x="-320" y="0"/>
                <wp:lineTo x="-320" y="21026"/>
                <wp:lineTo x="21600" y="21026"/>
                <wp:lineTo x="21600" y="0"/>
                <wp:lineTo x="-320" y="0"/>
              </wp:wrapPolygon>
            </wp:wrapTight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800100" cy="381000"/>
            <wp:effectExtent l="0" t="0" r="0" b="0"/>
            <wp:wrapTight wrapText="bothSides">
              <wp:wrapPolygon edited="0">
                <wp:start x="-458" y="0"/>
                <wp:lineTo x="-458" y="21055"/>
                <wp:lineTo x="21600" y="21055"/>
                <wp:lineTo x="21600" y="0"/>
                <wp:lineTo x="-458" y="0"/>
              </wp:wrapPolygon>
            </wp:wrapTight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94970</wp:posOffset>
            </wp:positionH>
            <wp:positionV relativeFrom="paragraph">
              <wp:posOffset>297180</wp:posOffset>
            </wp:positionV>
            <wp:extent cx="415290" cy="495300"/>
            <wp:effectExtent l="0" t="0" r="0" b="0"/>
            <wp:wrapNone/>
            <wp:docPr id="3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哪一种动物早上会打鸣催人们早起？请你在它下面“√”。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（   ）    （   ）       （   ）         </w:t>
      </w:r>
      <w:r>
        <w:rPr>
          <w:rFonts w:cs="宋体;SimSun" w:ascii="宋体;SimSun" w:hAnsi="宋体;SimSun"/>
          <w:sz w:val="28"/>
          <w:szCs w:val="28"/>
        </w:rPr>
        <w:t>(   )</w:t>
      </w:r>
    </w:p>
    <w:p>
      <w:pPr>
        <w:pStyle w:val="Normal"/>
        <w:ind w:left="141" w:firstLine="420"/>
        <w:rPr/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800" cy="307086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3070800"/>
                          <a:chOff x="0" y="0"/>
                          <a:chExt cx="5257800" cy="307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241.8pt" coordorigin="0,0" coordsize="8280,4836">
                <v:rect id="shape_0" stroked="f" o:allowincell="f" style="position:absolute;left:0;top:0;width:8279;height:48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3"/>
      <w:type w:val="nextPage"/>
      <w:pgSz w:w="11906" w:h="16838"/>
      <w:pgMar w:left="1800" w:right="180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image" Target="media/image2.jpeg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image" Target="media/image3.jpeg"/><Relationship Id="rId70" Type="http://schemas.openxmlformats.org/officeDocument/2006/relationships/image" Target="media/image4.jpeg"/><Relationship Id="rId71" Type="http://schemas.openxmlformats.org/officeDocument/2006/relationships/image" Target="media/image5.jpeg"/><Relationship Id="rId72" Type="http://schemas.openxmlformats.org/officeDocument/2006/relationships/image" Target="media/image6.jpeg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27:00Z</dcterms:created>
  <dc:creator>WUGE</dc:creator>
  <dc:description/>
  <cp:keywords/>
  <dc:language>en-US</dc:language>
  <cp:lastModifiedBy>Lenovo User</cp:lastModifiedBy>
  <cp:lastPrinted>2006-09-26T15:09:00Z</cp:lastPrinted>
  <dcterms:modified xsi:type="dcterms:W3CDTF">2010-09-29T03:40:00Z</dcterms:modified>
  <cp:revision>3</cp:revision>
  <dc:subject/>
  <dc:title>2006-2007学年度第一学期</dc:title>
</cp:coreProperties>
</file>