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32"/>
        <w:gridCol w:w="2657"/>
        <w:gridCol w:w="532"/>
        <w:gridCol w:w="2657"/>
        <w:gridCol w:w="532"/>
        <w:gridCol w:w="2657"/>
        <w:gridCol w:w="532"/>
        <w:gridCol w:w="797"/>
        <w:gridCol w:w="705"/>
      </w:tblGrid>
      <w:tr>
        <w:trPr>
          <w:trHeight w:val="791" w:hRule="atLeast"/>
        </w:trPr>
        <w:tc>
          <w:tcPr>
            <w:tcW w:w="127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国庆长假学生在家情况汇报表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姓名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学习与生活情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学习与生活情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上学习与生活情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睡觉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签字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评价</w:t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起床、中饭、晚饭、睡觉填写时间。</w:t>
      </w:r>
      <w:r>
        <w:rPr/>
        <w:t>2</w:t>
      </w:r>
      <w:r>
        <w:rPr/>
        <w:t>、其他请填写详细学习与生活情况。</w:t>
      </w:r>
      <w:r>
        <w:rPr/>
        <w:t>3</w:t>
      </w:r>
      <w:r>
        <w:rPr/>
        <w:t>、家长必须每天签字。</w:t>
      </w:r>
      <w:r>
        <w:rPr/>
        <w:t>4</w:t>
      </w:r>
      <w:r>
        <w:rPr/>
        <w:t>、评价填好、一般、较差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7:28:00Z</dcterms:created>
  <dc:creator>zhaiqing</dc:creator>
  <dc:description/>
  <dc:language>en-US</dc:language>
  <cp:lastModifiedBy>theOC</cp:lastModifiedBy>
  <dcterms:modified xsi:type="dcterms:W3CDTF">2007-09-30T03:30:00Z</dcterms:modified>
  <cp:revision>2</cp:revision>
  <dc:subject/>
  <dc:title>五一长假学生在家情况汇报表</dc:title>
</cp:coreProperties>
</file>