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eastAsia="华文行楷" w:cs="华文楷体" w:ascii="华文行楷" w:hAnsi="华文行楷"/>
          <w:b/>
          <w:sz w:val="30"/>
          <w:szCs w:val="30"/>
        </w:rPr>
        <w:t>2010</w:t>
      </w:r>
      <w:r>
        <w:rPr>
          <w:rFonts w:ascii="华文行楷" w:hAnsi="华文行楷" w:cs="华文楷体" w:eastAsia="华文行楷"/>
          <w:b/>
          <w:sz w:val="30"/>
          <w:szCs w:val="30"/>
        </w:rPr>
        <w:t>第九届中学生古诗文阅读大赛</w:t>
      </w:r>
    </w:p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ascii="华文行楷" w:hAnsi="华文行楷" w:cs="华文楷体" w:eastAsia="华文行楷"/>
          <w:b/>
          <w:sz w:val="30"/>
          <w:szCs w:val="30"/>
        </w:rPr>
        <w:t>初中阅读</w:t>
      </w:r>
      <w:r>
        <w:rPr>
          <w:rFonts w:eastAsia="华文行楷" w:cs="华文楷体" w:ascii="华文行楷" w:hAnsi="华文行楷"/>
          <w:b/>
          <w:sz w:val="30"/>
          <w:szCs w:val="30"/>
        </w:rPr>
        <w:t>70</w:t>
      </w:r>
      <w:r>
        <w:rPr>
          <w:rFonts w:ascii="华文行楷" w:hAnsi="华文行楷" w:cs="华文楷体" w:eastAsia="华文行楷"/>
          <w:b/>
          <w:sz w:val="30"/>
          <w:szCs w:val="30"/>
        </w:rPr>
        <w:t>篇翻译及答案【六】（</w:t>
      </w:r>
      <w:r>
        <w:rPr>
          <w:rFonts w:eastAsia="华文行楷" w:cs="华文楷体" w:ascii="华文行楷" w:hAnsi="华文行楷"/>
          <w:b/>
          <w:sz w:val="30"/>
          <w:szCs w:val="30"/>
        </w:rPr>
        <w:t>51-60</w:t>
      </w:r>
      <w:r>
        <w:rPr>
          <w:rFonts w:ascii="华文行楷" w:hAnsi="华文行楷" w:cs="华文楷体" w:eastAsia="华文行楷"/>
          <w:b/>
          <w:sz w:val="30"/>
          <w:szCs w:val="30"/>
        </w:rPr>
        <w:t>）</w:t>
      </w:r>
    </w:p>
    <w:p>
      <w:pPr>
        <w:pStyle w:val="Normal"/>
        <w:rPr/>
      </w:pPr>
      <w:r>
        <w:rPr/>
        <w:t>51</w:t>
      </w:r>
      <w:r>
        <w:rPr/>
        <w:t>．★★★孟子见梁惠王</w:t>
      </w:r>
    </w:p>
    <w:p>
      <w:pPr>
        <w:pStyle w:val="Normal"/>
        <w:rPr/>
      </w:pPr>
      <w:r>
        <w:rPr/>
        <w:t>【原文】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孟子见梁襄王①。出，语②人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望之不似人君，就之而不见所畏焉。卒③然问曰：‘天下恶④乎定’吾对曰</w:t>
      </w:r>
      <w:r>
        <w:rPr/>
        <w:t>:</w:t>
      </w:r>
      <w:r>
        <w:rPr>
          <w:rFonts w:cs="宋体;SimSun" w:ascii="宋体;SimSun" w:hAnsi="宋体;SimSun"/>
        </w:rPr>
        <w:t>‘</w:t>
      </w:r>
      <w:r>
        <w:rPr/>
        <w:t>定于一。’</w:t>
      </w:r>
      <w:r>
        <w:rPr>
          <w:rFonts w:eastAsia="Times New Roman"/>
        </w:rPr>
        <w:t xml:space="preserve"> </w:t>
      </w:r>
      <w:r>
        <w:rPr/>
        <w:t>”“孰能一之</w:t>
      </w:r>
      <w:r>
        <w:rPr>
          <w:rFonts w:eastAsia="Times New Roman"/>
        </w:rPr>
        <w:t xml:space="preserve"> </w:t>
      </w:r>
      <w:r>
        <w:rPr/>
        <w:t>'</w:t>
      </w:r>
      <w:r>
        <w:rPr/>
        <w:t>对曰</w:t>
      </w:r>
      <w:r>
        <w:rPr/>
        <w:t>:'</w:t>
      </w:r>
      <w:r>
        <w:rPr/>
        <w:t>不嗜杀人者能一之</w:t>
      </w:r>
      <w:r>
        <w:rPr/>
        <w:t>.'</w:t>
      </w:r>
      <w:r>
        <w:rPr>
          <w:rFonts w:cs="宋体;SimSun" w:ascii="宋体;SimSun" w:hAnsi="宋体;SimSun"/>
        </w:rPr>
        <w:t>”“</w:t>
      </w:r>
      <w:r>
        <w:rPr/>
        <w:t>孰能与之</w:t>
      </w:r>
      <w:r>
        <w:rPr>
          <w:rFonts w:eastAsia="Times New Roman"/>
        </w:rPr>
        <w:t xml:space="preserve"> </w:t>
      </w:r>
      <w:r>
        <w:rPr/>
        <w:t>”对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天下莫不与⑤也，王知夫苗乎？七八月之间旱，则苗槁矣；天油然⑥作云，沛然⑦下雨，则苗浡然⑧兴之矣，其如是，孰能御之，今夫天下之人牧⑨未有不嗜杀人者也，如有不嗜杀人者，则天下之民皆引领⑩而望之矣，诚如是也，民归之由⑾水之就下，沛然谁能御之。</w:t>
      </w:r>
      <w:r>
        <w:rPr/>
        <w:t>'</w:t>
      </w:r>
      <w:r>
        <w:rPr>
          <w:rFonts w:cs="宋体;SimSun" w:ascii="宋体;SimSun" w:hAnsi="宋体;SimSun"/>
        </w:rPr>
        <w:t>”</w:t>
      </w:r>
      <w:r>
        <w:rPr/>
        <w:t xml:space="preserve">                                                </w:t>
      </w:r>
      <w:r>
        <w:rPr/>
        <w:t>（选自《孟子</w:t>
      </w:r>
      <w:r>
        <w:rPr/>
        <w:t>·</w:t>
      </w:r>
      <w:r>
        <w:rPr/>
        <w:t>梁惠王上》）</w:t>
      </w:r>
    </w:p>
    <w:p>
      <w:pPr>
        <w:pStyle w:val="Normal"/>
        <w:rPr/>
      </w:pPr>
      <w:r>
        <w:rPr/>
        <w:t>【注释】</w:t>
      </w:r>
      <w:r>
        <w:rPr/>
        <w:t>(1)</w:t>
      </w:r>
      <w:r>
        <w:rPr/>
        <w:t>梁襄王：即魏襄王，名嗣</w:t>
      </w:r>
      <w:r>
        <w:rPr/>
        <w:t>(</w:t>
      </w:r>
      <w:r>
        <w:rPr/>
        <w:t>一说名赫</w:t>
      </w:r>
      <w:r>
        <w:rPr/>
        <w:t>)</w:t>
      </w:r>
      <w:r>
        <w:rPr/>
        <w:t>，魏惠王的儿子，前</w:t>
      </w:r>
      <w:r>
        <w:rPr/>
        <w:t>318</w:t>
      </w:r>
      <w:r>
        <w:rPr/>
        <w:t>一前</w:t>
      </w:r>
      <w:r>
        <w:rPr/>
        <w:t>296</w:t>
      </w:r>
      <w:r>
        <w:rPr/>
        <w:t>年在位，襄是他死后的谥号。此处所说的事，当在襄王继位后不久。</w:t>
      </w:r>
      <w:r>
        <w:rPr/>
        <w:t>(2)</w:t>
      </w:r>
      <w:r>
        <w:rPr/>
        <w:t>语</w:t>
      </w:r>
      <w:r>
        <w:rPr/>
        <w:t>(yù</w:t>
      </w:r>
      <w:r>
        <w:rPr/>
        <w:t>预</w:t>
      </w:r>
      <w:r>
        <w:rPr/>
        <w:t>)</w:t>
      </w:r>
      <w:r>
        <w:rPr/>
        <w:t>：告诉。</w:t>
      </w:r>
      <w:r>
        <w:rPr/>
        <w:t>(3)</w:t>
      </w:r>
      <w:r>
        <w:rPr/>
        <w:t>卒</w:t>
      </w:r>
      <w:r>
        <w:rPr/>
        <w:t>:</w:t>
      </w:r>
      <w:r>
        <w:rPr/>
        <w:t>通“猝”，突然。</w:t>
      </w:r>
      <w:r>
        <w:rPr>
          <w:rFonts w:eastAsia="Times New Roman"/>
        </w:rPr>
        <w:t xml:space="preserve"> </w:t>
      </w:r>
      <w:r>
        <w:rPr/>
        <w:t>(4)</w:t>
      </w:r>
      <w:r>
        <w:rPr/>
        <w:t>恶</w:t>
      </w:r>
      <w:r>
        <w:rPr/>
        <w:t>(Wū</w:t>
      </w:r>
      <w:r>
        <w:rPr/>
        <w:t>乌</w:t>
      </w:r>
      <w:r>
        <w:rPr/>
        <w:t>)</w:t>
      </w:r>
      <w:r>
        <w:rPr/>
        <w:t>平</w:t>
      </w:r>
      <w:r>
        <w:rPr/>
        <w:t>:</w:t>
      </w:r>
      <w:r>
        <w:rPr/>
        <w:t>怎样，如何。</w:t>
      </w:r>
      <w:r>
        <w:rPr/>
        <w:t>(5)</w:t>
      </w:r>
      <w:r>
        <w:rPr/>
        <w:t>与</w:t>
      </w:r>
      <w:r>
        <w:rPr/>
        <w:t>:</w:t>
      </w:r>
      <w:r>
        <w:rPr/>
        <w:t>此处为归顺，随从之意。</w:t>
      </w:r>
      <w:r>
        <w:rPr/>
        <w:t>(6)</w:t>
      </w:r>
      <w:r>
        <w:rPr/>
        <w:t>油然</w:t>
      </w:r>
      <w:r>
        <w:rPr/>
        <w:t>:</w:t>
      </w:r>
      <w:r>
        <w:rPr/>
        <w:t>朱熹《集注》云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云盛貌。”</w:t>
      </w:r>
      <w:r>
        <w:rPr/>
        <w:t>(7)</w:t>
      </w:r>
      <w:r>
        <w:rPr/>
        <w:t>沛然</w:t>
      </w:r>
      <w:r>
        <w:rPr/>
        <w:t>:</w:t>
      </w:r>
      <w:r>
        <w:rPr/>
        <w:t>朱熹《集注》云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雨盛貌。”</w:t>
      </w:r>
      <w:r>
        <w:rPr/>
        <w:t>(8)</w:t>
      </w:r>
      <w:r>
        <w:rPr/>
        <w:t>浡</w:t>
      </w:r>
      <w:r>
        <w:rPr/>
        <w:t>(bó</w:t>
      </w:r>
      <w:r>
        <w:rPr/>
        <w:t>博</w:t>
      </w:r>
      <w:r>
        <w:rPr/>
        <w:t>)</w:t>
      </w:r>
      <w:r>
        <w:rPr/>
        <w:t>然</w:t>
      </w:r>
      <w:r>
        <w:rPr/>
        <w:t>:</w:t>
      </w:r>
      <w:r>
        <w:rPr/>
        <w:t>朱熹《集注》云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兴起貌。”</w:t>
      </w:r>
      <w:r>
        <w:rPr/>
        <w:t>(9)</w:t>
      </w:r>
      <w:r>
        <w:rPr/>
        <w:t>人牧</w:t>
      </w:r>
      <w:r>
        <w:rPr/>
        <w:t>:</w:t>
      </w:r>
      <w:r>
        <w:rPr/>
        <w:t>管理民众的人，即统治者。</w:t>
      </w:r>
      <w:r>
        <w:rPr/>
        <w:t>(10)</w:t>
      </w:r>
      <w:r>
        <w:rPr/>
        <w:t>领</w:t>
      </w:r>
      <w:r>
        <w:rPr/>
        <w:t>:</w:t>
      </w:r>
      <w:r>
        <w:rPr/>
        <w:t>即脖子。</w:t>
      </w:r>
      <w:r>
        <w:rPr/>
        <w:t>(11)</w:t>
      </w:r>
      <w:r>
        <w:rPr/>
        <w:t>由</w:t>
      </w:r>
      <w:r>
        <w:rPr/>
        <w:t>:</w:t>
      </w:r>
      <w:r>
        <w:rPr/>
        <w:t>通“犹”。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孟子进见梁襄王，出来后，对人说：“（梁襄王）远远看上去不像个国君的样子，走近他也看不到有什么使人敬畏的地方。“（见了我后）突然问道：‘天下要怎样才能安定呢？’　“我回答说：‘天下安定在于统一天下。’“‘谁能统一天下呢？’　“我对他说：‘不喜欢杀人的国君能统一天下。’　“‘谁会归附他呢？’　“我又回答：‘天下没有不归附他的。大王您知道禾苗生长的情况吗？当七八月间一发生干旱，禾苗就要枯槁了。一旦天上乌云密布，下起大雨，那么禾苗就长得茂盛了。如果这样的话，谁能阻止它呢？而现在天下国君，没有一个不嗜好杀人。如果有一个不喜欢杀人的（国君），那么普天下的老百姓都会伸长脖子期待着他来解救。如果像这样，老百姓就归附他，就像水往低处流一样，这哗啦啦的汹涌势头，谁又能够阻挡得了呢？”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语：告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卒然：突然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恶：怎样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定：安定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一：统一天下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孰：谁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嗜：喜欢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8</w:t>
      </w:r>
      <w:r>
        <w:rPr/>
        <w:t>）与：归附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有不嗜杀人者，则天下之民皆引领而望之矣。</w:t>
      </w:r>
    </w:p>
    <w:p>
      <w:pPr>
        <w:pStyle w:val="Normal"/>
        <w:rPr/>
      </w:pPr>
      <w:r>
        <w:rPr/>
        <w:t>如果有一个不喜欢杀人的国君，那么，天下的老百姓都会伸长脖子期待着他来解救了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诚如是也，民归之由水之就下，沛然谁能御之。</w:t>
      </w:r>
    </w:p>
    <w:p>
      <w:pPr>
        <w:pStyle w:val="Normal"/>
        <w:rPr/>
      </w:pPr>
      <w:r>
        <w:rPr/>
        <w:t>如果像这样，老百姓就归附他，就像水向低处流一样，这哗啦啦的汹涌势头，谁能阻挡得住呢？</w:t>
      </w:r>
    </w:p>
    <w:p>
      <w:pPr>
        <w:pStyle w:val="Normal"/>
        <w:rPr/>
      </w:pPr>
      <w:r>
        <w:rPr/>
        <w:t>3</w:t>
      </w:r>
      <w:r>
        <w:rPr/>
        <w:t>．简要说说孟子采用比喻说理的贴切性。</w:t>
      </w:r>
    </w:p>
    <w:p>
      <w:pPr>
        <w:pStyle w:val="Normal"/>
        <w:ind w:firstLine="420"/>
        <w:rPr/>
      </w:pPr>
      <w:r>
        <w:rPr/>
        <w:t>本文主要论述孟子的仁政思想、民本思想：不要滥杀无辜，人民才会“引颈而望”，进而“定于一”。孟子在文中以“禾苗喻百姓”，以“雨水”喻君恩，就清楚地向梁襄王表明了君恩之于百姓的重要性及实行“仁政”的好处。而“水之就下”就更是表明了实行“仁政”的效果之显著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2</w:t>
      </w:r>
      <w:r>
        <w:rPr/>
        <w:t>．★★★孟子答梁惠王</w:t>
      </w:r>
    </w:p>
    <w:p>
      <w:pPr>
        <w:pStyle w:val="Normal"/>
        <w:rPr/>
      </w:pPr>
      <w:r>
        <w:rPr/>
        <w:t>【原文】</w:t>
      </w:r>
    </w:p>
    <w:p>
      <w:pPr>
        <w:pStyle w:val="Normal"/>
        <w:rPr/>
      </w:pPr>
      <w:r>
        <w:rPr/>
        <w:t>　　梁惠王曰：“寡人愿安承教。”孟子对曰：“杀人以梃与刃，有以异乎？”曰：“无以异也。”“以刃与政，有以异乎？”曰：“无以异也。”曰：“庖有肥肉，厩有肥马，民有饥色，野有饿莩，此率兽而食人也。兽相食，且人恶之，为民父母，行政，不免于率兽而食人，恶在其为民父母也？仲尼曰：‘始作俑者，其无后乎！’为其象人而用之也。如之何其使斯民饥而死也？”</w:t>
      </w:r>
      <w:r>
        <w:rPr>
          <w:rFonts w:eastAsia="Times New Roman"/>
        </w:rPr>
        <w:t xml:space="preserve">                                                 </w:t>
      </w:r>
      <w:r>
        <w:rPr/>
        <w:t>（选自《孟子</w:t>
      </w:r>
      <w:r>
        <w:rPr/>
        <w:t>·</w:t>
      </w:r>
      <w:r>
        <w:rPr/>
        <w:t>梁惠王上》）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rPr/>
      </w:pPr>
      <w:r>
        <w:rPr/>
        <w:t>　　梁惠王说：“我乐意听取您的指教。”孟子回答道：“用木棍打死人跟用刀杀死人，（性质）有什么不同吗？”惠王说：“没有什么不同。”（孟子又问道：）</w:t>
      </w:r>
      <w:r>
        <w:rPr>
          <w:rFonts w:eastAsia="Times New Roman"/>
        </w:rPr>
        <w:t xml:space="preserve"> </w:t>
      </w:r>
      <w:r>
        <w:rPr/>
        <w:t>“用刀子杀死人跟用苛政害死人，有什么不同吗？”惠王说：“没有什么不同。”孟子说：“厨房里有肥嫩的肉，马棚里有壮实的马，（可是）老百姓面带饥色，野外有饿死的尸体，这如同率领着野兽来吃人啊！野兽自相残食，人们见了尚且厌恶，而身为百姓的父母，施行政事，却不免于率领野兽来吃人，这又怎能算是百姓的父母呢？孔子说过：‘最初造出陪葬用的木俑土偶的人，该会断子绝孙吧！’这是因为木俑土偶像人的样子却用来殉葬。（这样尚且不可，）那又怎么能让百姓们饥饿而死呢？”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承教：接受您的指教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刃：刀子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异：不同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且：尚且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恶：厌恶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恶：怎么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7</w:t>
      </w:r>
      <w:r>
        <w:rPr/>
        <w:t>）其：代词，指代“最初用土偶木偶陪葬的人”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以刃与政，有以异乎？</w:t>
      </w:r>
    </w:p>
    <w:p>
      <w:pPr>
        <w:pStyle w:val="Normal"/>
        <w:rPr/>
      </w:pPr>
      <w:r>
        <w:rPr/>
        <w:t>用刀子杀死人跟用苛政害死人，有什么不同吗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之何其使斯民饥而死也？</w:t>
      </w:r>
    </w:p>
    <w:p>
      <w:pPr>
        <w:pStyle w:val="Normal"/>
        <w:rPr/>
      </w:pPr>
      <w:r>
        <w:rPr/>
        <w:t>那又怎么能让百姓们饥饿而死呢？</w:t>
      </w:r>
    </w:p>
    <w:p>
      <w:pPr>
        <w:pStyle w:val="Normal"/>
        <w:rPr/>
      </w:pPr>
      <w:r>
        <w:rPr/>
        <w:t>3</w:t>
      </w:r>
      <w:r>
        <w:rPr/>
        <w:t>．上文中孟子引用孔子的话有什么表达作用？</w:t>
      </w:r>
    </w:p>
    <w:p>
      <w:pPr>
        <w:pStyle w:val="Normal"/>
        <w:ind w:firstLine="420"/>
        <w:rPr/>
      </w:pPr>
      <w:r>
        <w:rPr/>
        <w:t>孟子引用孔子的“始作俑者”来隐喻梁惠王领导无方，孟子批评梁惠王王府里那么奢侈，而老百姓却面带饥色，竟然饿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</w:t>
      </w:r>
      <w:r>
        <w:rPr>
          <w:rFonts w:cs="宋体;SimSun" w:ascii="宋体;SimSun" w:hAnsi="宋体;SimSun"/>
        </w:rPr>
        <w:t>★★★</w:t>
      </w:r>
      <w:r>
        <w:rPr/>
        <w:t>王羲之学书</w:t>
      </w:r>
    </w:p>
    <w:p>
      <w:pPr>
        <w:pStyle w:val="Normal"/>
        <w:rPr/>
      </w:pPr>
      <w:r>
        <w:rPr/>
        <w:t>【原文】</w:t>
      </w:r>
    </w:p>
    <w:p>
      <w:pPr>
        <w:pStyle w:val="Normal"/>
        <w:rPr/>
      </w:pPr>
      <w:r>
        <w:rPr/>
        <w:t>　　晋王羲之，字逸少，旷①子也。七岁善书，十二见前代《笔说》②于其父枕中</w:t>
      </w:r>
      <w:r>
        <w:rPr>
          <w:rFonts w:eastAsia="Times New Roman"/>
        </w:rPr>
        <w:t xml:space="preserve"> </w:t>
      </w:r>
      <w:r>
        <w:rPr/>
        <w:t>窃而读之。父曰：“尔何来窃吾所秘”，羲之笑而不答。母曰：“尔看用笔法？”</w:t>
      </w:r>
      <w:r>
        <w:rPr>
          <w:rFonts w:eastAsia="Times New Roman"/>
        </w:rPr>
        <w:t xml:space="preserve"> </w:t>
      </w:r>
      <w:r>
        <w:rPr/>
        <w:t>父见其小，恐不能秘之。语羲之曰：“待尔成人，吾授也。”羲之拜请：“今而用之，使待成人，恐蔽儿之幼令③也。”父喜，遂与之。不盈期月，书便大进。</w:t>
      </w:r>
    </w:p>
    <w:p>
      <w:pPr>
        <w:pStyle w:val="Normal"/>
        <w:rPr/>
      </w:pPr>
      <w:r>
        <w:rPr/>
        <w:t>　　卫夫人④见，语太常王策曰：“此儿必见用笔诀，近见其书，便有老成之智。”流涕曰：“此子必蔽吾名。”</w:t>
      </w:r>
    </w:p>
    <w:p>
      <w:pPr>
        <w:pStyle w:val="Normal"/>
        <w:rPr/>
      </w:pPr>
      <w:r>
        <w:rPr/>
        <w:t>　　晋帝时祭北郊，更祝版⑤，工人削之，笔入木三分。</w:t>
      </w:r>
    </w:p>
    <w:p>
      <w:pPr>
        <w:pStyle w:val="Normal"/>
        <w:rPr/>
      </w:pPr>
      <w:r>
        <w:rPr/>
        <w:t>　　三十三书《兰亭序》。三十七书《黄庭经》。书讫，空中有语：“卿书感我而况人乎！吾是天台丈人。”自言真胜钟繇。羲之书多不一体。</w:t>
      </w:r>
      <w:r>
        <w:rPr>
          <w:rFonts w:eastAsia="Times New Roman"/>
        </w:rPr>
        <w:t xml:space="preserve">        </w:t>
      </w:r>
      <w:r>
        <w:rPr/>
        <w:t>（选自张怀瓘《书短</w:t>
      </w:r>
      <w:r>
        <w:rPr/>
        <w:t>·</w:t>
      </w:r>
      <w:r>
        <w:rPr/>
        <w:t>王羲之》）</w:t>
      </w:r>
    </w:p>
    <w:p>
      <w:pPr>
        <w:pStyle w:val="Normal"/>
        <w:rPr/>
      </w:pPr>
      <w:r>
        <w:rPr/>
        <w:t>【注释】①旷：王旷，王羲之之父。②笔说：论书法的书。③幼令：幼年时的美好才华。④卫夫人：卫夫人，名铄，字茂猗</w:t>
      </w:r>
      <w:r>
        <w:rPr/>
        <w:t>(</w:t>
      </w:r>
      <w:r>
        <w:rPr/>
        <w:t>公元</w:t>
      </w:r>
      <w:r>
        <w:rPr/>
        <w:t>242-349</w:t>
      </w:r>
      <w:r>
        <w:rPr/>
        <w:t>年</w:t>
      </w:r>
      <w:r>
        <w:rPr/>
        <w:t>)</w:t>
      </w:r>
      <w:r>
        <w:rPr/>
        <w:t>，河东安邑</w:t>
      </w:r>
      <w:r>
        <w:rPr/>
        <w:t>(</w:t>
      </w:r>
      <w:r>
        <w:rPr/>
        <w:t>今山西夏县北</w:t>
      </w:r>
      <w:r>
        <w:rPr/>
        <w:t>)</w:t>
      </w:r>
      <w:r>
        <w:rPr/>
        <w:t>人，是晋代著名书法家。卫铄为汝阴太守李矩之妻，世称卫夫人。卫氏家族世代工书，卫铄夫李矩亦善隶书。卫夫人师承钟繇，妙传其法。王羲之少时曾从其学书，卫夫人是“书圣”的启蒙老师。</w:t>
      </w:r>
      <w:r>
        <w:rPr>
          <w:rFonts w:eastAsia="Times New Roman"/>
        </w:rPr>
        <w:t xml:space="preserve"> </w:t>
      </w:r>
      <w:r>
        <w:rPr/>
        <w:t>⑤祝版：祭神的木板。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rPr/>
      </w:pPr>
      <w:r>
        <w:rPr/>
        <w:t>　　晋朝王羲之，字号逸少，王旷的儿子。七岁就擅长书法，十二岁看见父亲枕头中有《笔说》，偷来读，父亲说：“你为什么要偷我的秘籍？”王羲之笑着却不回答，母亲问：“你看的是用笔法吗？”父亲看他年龄小，恐怕不能领悟，告诉王羲之说：“等你长大成人我再教你书法。”王羲之跪拜说：“现在就让儿子看这书吧，长大再看就耽误了孩儿幼年发展了。”父亲很高兴，立刻就把书给了他。还不到一个月时间，书法就有了很大进步。</w:t>
      </w:r>
    </w:p>
    <w:p>
      <w:pPr>
        <w:pStyle w:val="Normal"/>
        <w:rPr/>
      </w:pPr>
      <w:r>
        <w:rPr/>
        <w:t>　　卫夫人知道后，告诉太常王策说：“这孩子一定正在看《用笔诀》，最近看见他的书法，就已老成大器。”王策流着眼泪说：“这孩子将来一定能遮住我的名声。”</w:t>
      </w:r>
    </w:p>
    <w:p>
      <w:pPr>
        <w:pStyle w:val="Normal"/>
        <w:rPr/>
      </w:pPr>
      <w:r>
        <w:rPr/>
        <w:t>　　晋帝时，朝廷在北郊举行祭祀大典，更换祝版时，工人削去他的字，渗入木板三分。</w:t>
      </w:r>
    </w:p>
    <w:p>
      <w:pPr>
        <w:pStyle w:val="Normal"/>
        <w:ind w:firstLine="420"/>
        <w:rPr/>
      </w:pPr>
      <w:r>
        <w:rPr/>
        <w:t>三十三写了《兰亭序》，三十七写了《黄庭经》，写完后，空中有人语说：“卿的书法都感动我，而况世人呢？我是天台丈人，自称真胜钟繇。”羲之书法多数不是一种字体。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善：擅长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秘：秘藏的论书法的书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秘：严守秘密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蔽：阻碍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盈：满</w: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6</w:t>
      </w:r>
      <w:r>
        <w:rPr/>
        <w:t>）语：告诉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待尔成人，吾授也。</w:t>
      </w:r>
    </w:p>
    <w:p>
      <w:pPr>
        <w:pStyle w:val="Normal"/>
        <w:rPr/>
      </w:pPr>
      <w:r>
        <w:rPr/>
        <w:t>等到你长大成人了，我再教你吧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此子必蔽吾名。</w:t>
      </w:r>
    </w:p>
    <w:p>
      <w:pPr>
        <w:pStyle w:val="Normal"/>
        <w:rPr/>
      </w:pPr>
      <w:r>
        <w:rPr/>
        <w:t>这孩子（将来）一定会超过（掩盖）我的名声的。</w:t>
      </w:r>
    </w:p>
    <w:p>
      <w:pPr>
        <w:pStyle w:val="Normal"/>
        <w:rPr/>
      </w:pPr>
      <w:r>
        <w:rPr/>
        <w:t>3</w:t>
      </w:r>
      <w:r>
        <w:rPr/>
        <w:t>．文中王羲之成功的原因是什么？从中能得到什么启示？</w:t>
      </w:r>
    </w:p>
    <w:p>
      <w:pPr>
        <w:pStyle w:val="Normal"/>
        <w:ind w:firstLine="315"/>
        <w:rPr/>
      </w:pPr>
      <w:r>
        <w:rPr/>
        <w:t>天资聪颖，喜好书法，主观努力及教导得法等。</w:t>
      </w:r>
    </w:p>
    <w:p>
      <w:pPr>
        <w:pStyle w:val="Normal"/>
        <w:ind w:firstLine="315"/>
        <w:rPr/>
      </w:pPr>
      <w:r>
        <w:rPr/>
        <w:t>兴趣是最好的老师，王羲之正是因为喜好写字，好学上进，又天资聪颖，得名家教导，才成为书圣的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4</w:t>
      </w:r>
      <w:r>
        <w:rPr/>
        <w:t>．★★★叔敖受教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孙叔敖为楚令尹，一国吏民皆来贺。有一老父衣粗衣，冠白冠，后来吊。孙叔敖正衣冠而出见之，谓老父曰：“楚王不知臣不肖，使臣受吏民之垢，人尽来贺，子独后来吊，岂有说乎？”父曰：“有说：身已贵而骄人者民去之，位已高而擅权者君恶之，禄已厚而不知足者患处之。”孙叔敖再拜曰：“敬受命，愿闻余教。”父曰：“位高意益下，官益大而心益小，禄以厚而慎不敢取。君谨守此三者，足以治楚矣！”（节选自西汉</w:t>
      </w:r>
      <w:r>
        <w:rPr/>
        <w:t>·</w:t>
      </w:r>
      <w:r>
        <w:rPr/>
        <w:t>刘向《说苑</w:t>
      </w:r>
      <w:r>
        <w:rPr/>
        <w:t>·</w:t>
      </w:r>
      <w:r>
        <w:rPr/>
        <w:t>卷十</w:t>
      </w:r>
      <w:r>
        <w:rPr/>
        <w:t>·</w:t>
      </w:r>
      <w:r>
        <w:rPr/>
        <w:t>敬慎》）</w:t>
      </w:r>
    </w:p>
    <w:p>
      <w:pPr>
        <w:pStyle w:val="Normal"/>
        <w:ind w:firstLine="315"/>
        <w:rPr/>
      </w:pPr>
      <w:r>
        <w:rPr/>
        <w:t>【注释】①令尹：国相。②吊：慰问。③正：整理。④不肖：没才能。⑤患处之：灾祸伴随他</w:t>
      </w:r>
    </w:p>
    <w:p>
      <w:pPr>
        <w:pStyle w:val="Normal"/>
        <w:ind w:firstLine="315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孙叔敖做了楚国的宰相，全都城的官吏和百姓都来祝贺。有一个老人，穿着麻布制的丧衣，戴着白色的丧帽，最后来吊丧。孙叔敖整理好衣帽出来接见了他，对老人说：“楚王不了解我没有才能，让我担任宰相这样的高官，人们都来祝贺，只有您来吊丧，莫不是有什么话要指教吧？”老人说：“是有话说。自己身份高了却对人骄横无礼的人，百姓就会离开他，地位高了却擅自用权的人君王就会厌恶他，俸禄优厚了却不知足的人祸患就隐伏在那里。”孙叔敖向老人拜了两拜，说：“我诚恳地接受您的指教，还想听听您其余的意见。”老人说：“地位越高，态度越谦虚；官职越大，处事越小心谨慎；俸禄已很丰厚，就千万不要轻易索取别人的财物。您严格地遵守这三条，就能够把楚国治理好。”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吊：慰问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正：整理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不肖：不贤，不才，没有才能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垢“耻辱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岂：怎么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说：话，说法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身已贵而骄人者民去之。</w:t>
      </w:r>
    </w:p>
    <w:p>
      <w:pPr>
        <w:pStyle w:val="Normal"/>
        <w:rPr/>
      </w:pPr>
      <w:r>
        <w:rPr/>
        <w:t>当了大官身份地位高了，如果对人骄横无礼，百姓就要离开他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官益大而心益小，禄已厚而慎不敢取。</w:t>
      </w:r>
    </w:p>
    <w:p>
      <w:pPr>
        <w:pStyle w:val="Normal"/>
        <w:rPr/>
      </w:pPr>
      <w:r>
        <w:rPr/>
        <w:t>官职越大，欲望越要少；俸禄已很丰厚，就不应索取分外财务。</w:t>
      </w:r>
    </w:p>
    <w:p>
      <w:pPr>
        <w:pStyle w:val="Normal"/>
        <w:rPr/>
      </w:pPr>
      <w:r>
        <w:rPr/>
        <w:t>3</w:t>
      </w:r>
      <w:r>
        <w:rPr/>
        <w:t>．本段文字采用对比手法来刻画人物，如：“一国吏民”和“有一老父”对比，“人尽贺”和“子独吊”对比。试说说这些对比的作用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一国吏民”和“有一老父”对比，说明贺者多，吊者少，从而突出“吊者”的可贵；“人尽贺”和“子独吊”对比，说明老汉有独到见解，能对孙叔敖进行有益的教诲。</w:t>
      </w:r>
    </w:p>
    <w:p>
      <w:pPr>
        <w:pStyle w:val="Normal"/>
        <w:rPr/>
      </w:pPr>
      <w:r>
        <w:rPr/>
        <w:t>4</w:t>
      </w:r>
      <w:r>
        <w:rPr/>
        <w:t>．从上文可知孙叔敖是个怎样的人？</w:t>
      </w:r>
    </w:p>
    <w:p>
      <w:pPr>
        <w:pStyle w:val="Normal"/>
        <w:rPr/>
      </w:pPr>
      <w:r>
        <w:rPr/>
        <w:t>虚怀若谷，善于纳谏，虚心请教，爱国爱民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5</w:t>
      </w:r>
      <w:r>
        <w:rPr/>
        <w:t>．★★★子路见孔子</w:t>
      </w:r>
    </w:p>
    <w:p>
      <w:pPr>
        <w:pStyle w:val="Normal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子路见孔子，子曰：“汝何好乐？”对曰：“好长剑。”孔子曰：“吾非此之问也，徒谓以子之所能，而加之以学问，岂①可及乎？”子路曰：“学岂②益哉也？”孔子曰：“夫人君而无谏臣则失正，士而无教友则失听。御狂马者不释③棰策也，操弓不反于檠④，然后可持也，木受绳则直，人受谏⑤则圣，受学重问⑥，孰不顺哉。谤毁仁者憎怒士人必主于刑也，君子不可不学。”子路曰：“南山有竹，不揉⑦自直，斩而用之，达于犀革⑧。以此言之，何学之有？”孔子曰：“栝⑨而羽之，镞而砺之⑩，其入之不亦深乎。”子路再拜曰：“敬受教。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（选自《孔子家语》）</w:t>
      </w:r>
    </w:p>
    <w:p>
      <w:pPr>
        <w:pStyle w:val="Normal"/>
        <w:rPr/>
      </w:pPr>
      <w:r>
        <w:rPr/>
        <w:t>【注释】①岂：同“其”，代词，相当于“谁”。②岂：表示反诘语气，相当于“难道”。③释：放；策：马鞭子。④檠：（</w:t>
      </w:r>
      <w:r>
        <w:rPr/>
        <w:t>qíng</w:t>
      </w:r>
      <w:r>
        <w:rPr/>
        <w:t>）矫正弓弩的器具。反：反对，引申为“丢弃”。⑤谏：直言规劝，批评；圣：通达，明智。⑥受学：从师学习；重：重视，注重。⑦揉同“糅”，用熨木，通过人力加工，把曲的变直，直的变曲。⑧犀革：犀牛的皮制品。⑨栝（</w:t>
      </w:r>
      <w:r>
        <w:rPr/>
        <w:t>guā</w:t>
      </w:r>
      <w:r>
        <w:rPr/>
        <w:t>）：箭的末端；羽：作动词用，即用羽毛装饰。⑩镞：（</w:t>
      </w:r>
      <w:r>
        <w:rPr/>
        <w:t>zú</w:t>
      </w:r>
      <w:r>
        <w:rPr/>
        <w:t>）：箭头；砺：磨刀石，作动词用，即磨砺。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孔子对子路说：“你有什么喜好？”子路回答说：“我喜欢长剑。”</w:t>
      </w:r>
      <w:r>
        <w:rPr>
          <w:rFonts w:eastAsia="Times New Roman"/>
        </w:rPr>
        <w:t xml:space="preserve"> </w:t>
      </w:r>
      <w:r>
        <w:rPr/>
        <w:t>孔子说：“我不是问这方面。以你的天赋，再加上学习，应该能有好的才能。”子路说：“学习能够增长我们的能力吗？”</w:t>
      </w:r>
      <w:r>
        <w:rPr>
          <w:rFonts w:eastAsia="Times New Roman"/>
        </w:rPr>
        <w:t xml:space="preserve"> </w:t>
      </w:r>
      <w:r>
        <w:rPr/>
        <w:t>孔子说：“好比君王如果没有敢进谏的大臣，政事就会有错失；君王没有遇到敢于进谏的大臣就会迷失方向，有才能的人没有能够教会自己的朋友就会听不到正确的意见和建议。对性情狂放的马不能放下鞭子，操弓射箭则不能随便更换辅正的檠。树木如果以墨绳来牵引就能长得笔直，人能接受善言规劝就能品格高尚。接受教导认真多问，没有什么学不成的。违背仁德专行恶事的人，随时要接受国法的制裁。所以说君子不能不学习。”</w:t>
      </w:r>
      <w:r>
        <w:rPr>
          <w:rFonts w:eastAsia="Times New Roman"/>
        </w:rPr>
        <w:t xml:space="preserve"> </w:t>
      </w:r>
      <w:r>
        <w:rPr/>
        <w:t>子路说：“南山有一种竹子，不须揉烤加工就很笔直，削尖后射出去，能穿透犀牛的厚皮，所以有些东西天赋异秉又何必经过学习的过程呢？”</w:t>
      </w:r>
      <w:r>
        <w:rPr>
          <w:rFonts w:eastAsia="Times New Roman"/>
        </w:rPr>
        <w:t xml:space="preserve"> </w:t>
      </w:r>
      <w:r>
        <w:rPr/>
        <w:t>孔子说：“如果在箭尾安上羽毛，箭头磨得锐利，箭不是能射得更深更远吗？”子路听后拜谢说：“真是受益良多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见：拜见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好乐：喜好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益：好处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受：承受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镞：箭头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再：第二次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夫人君而无谏臣则失正，士而无教友则失听。</w:t>
      </w:r>
    </w:p>
    <w:p>
      <w:pPr>
        <w:pStyle w:val="Normal"/>
        <w:rPr/>
      </w:pPr>
      <w:r>
        <w:rPr/>
        <w:t>君王没有遇到敢于进谏的大臣就会迷失方向，有才能的人没有能够教会自己的朋友就会听不到正确的意见和建议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以此言之，何学之有？</w:t>
      </w:r>
    </w:p>
    <w:p>
      <w:pPr>
        <w:pStyle w:val="Normal"/>
        <w:rPr/>
      </w:pPr>
      <w:r>
        <w:rPr/>
        <w:t>由此说来，有什么可学习的呢？</w:t>
      </w:r>
    </w:p>
    <w:p>
      <w:pPr>
        <w:pStyle w:val="Normal"/>
        <w:rPr/>
      </w:pPr>
      <w:r>
        <w:rPr/>
        <w:t>3</w:t>
      </w:r>
      <w:r>
        <w:rPr/>
        <w:t>．说说孔子是怎样运用比喻说理的方法来强调学习的重要性的？</w:t>
      </w:r>
    </w:p>
    <w:p>
      <w:pPr>
        <w:pStyle w:val="Normal"/>
        <w:ind w:firstLine="420"/>
        <w:rPr/>
      </w:pPr>
      <w:r>
        <w:rPr/>
        <w:t>孔子以射箭需在箭末装饰羽毛、箭头磨得尖利才可以射得远、射得深这样的事例作比喻，说明深入学习才能有用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</w:r>
      <w:r>
        <w:rPr/>
        <w:t>．★★★巨蛇偷蛋</w:t>
      </w:r>
    </w:p>
    <w:p>
      <w:pPr>
        <w:pStyle w:val="Normal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吴氏鸡蛋行中积蛋不知几亿万也，而月终盘计，必少数百枚。主人不甘，早暮伺之，见有蛇长数丈，身围如碗，高踞梁上，而下垂其头以吸蛋。相距尺许，蛋即自升而上。既吸十数枚，则环蟠柱间，力束其身以破蛋，如是而一餐毕矣。既而又至，亦如是。主人恍然曰：“贼乃在汝，吾必有以报汝矣。”乃取坚木削为卵状若干，置于筐中，而以鸡子覆其上。明日蛇至，如前吸取，鸡子于木卵相间而入。吸毕，环柱盘束亦如故，而愈树紧，尾左右挥扫，若有甚不适者。久之，直窜庭中，旋滚不已，自起自落，上下数尺许，而木卵不可化矣。如是者历三昼夜，乃死。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吴氏鸡蛋行中积攒下的鸡蛋有成千上万颗</w:t>
      </w:r>
      <w:r>
        <w:rPr/>
        <w:t>,</w:t>
      </w:r>
      <w:r>
        <w:rPr/>
        <w:t>可是到了月底数鸡蛋的时候，总会少了几百枚。主人为此很不甘心，于是早晚都在鸡舍等着，看见一条蛇有数丈长，身子有碗口这么粗，高高地盘踞在房梁上，只把头垂下来吸蛋吃。蛇距离蛋还有几尺的距离时，蛋就会自己向上跑。既吸十数枚，蛇就把身子盘绕在柱子上，身子卷起来把蛋挤破，就这样一顿饭吃完了。之后它又来这里，用同样的方法吃蛋。主人恍然大悟，说道：“小偷竟然是你，我必定有办法报复你。”于是主人用很坚硬的木头削了几个鸡蛋形状的木块，放在筐里，又用鸡蛋盖在上面。第二天蛇来了，又像以前一样吸蛋吃，于是它吸到了鸡蛋也吸进了木蛋。吸完蛋后，又像以前那样环绕着柱子盘曲身子，只是身子越束越紧，尾巴不停地左右挥动着，像是有什么很不舒服的地方。过了一段时间以后，蛇径直逃窜到庭院中，不停地旋转打滚，自己跳起来又落下来，能够跳到数尺高，可即便这样木头做的蛋也是不可能消化的。蛇这样过了三天以后，才死。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，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许：左右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覆：覆盖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故：原先那样</w:t>
      </w:r>
    </w:p>
    <w:p>
      <w:pPr>
        <w:pStyle w:val="Normal"/>
        <w:rPr/>
      </w:pPr>
      <w:r>
        <w:rPr/>
        <w:t>2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见有蛇长数丈，身围如碗，高踞梁上，而下垂其头以吸蛋。</w:t>
      </w:r>
    </w:p>
    <w:p>
      <w:pPr>
        <w:pStyle w:val="Normal"/>
        <w:rPr/>
      </w:pPr>
      <w:r>
        <w:rPr/>
        <w:t>看见有条蛇长几长，周身像碗口那样粗，高高地盘踞在梁上，而垂下它的头来吸蛋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贼乃在汝，吾必有以报汝矣。</w:t>
      </w:r>
    </w:p>
    <w:p>
      <w:pPr>
        <w:pStyle w:val="Normal"/>
        <w:rPr/>
      </w:pPr>
      <w:r>
        <w:rPr/>
        <w:t>小偷原来是你，我必定有办法来报复你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是者历三昼夜，乃死。</w:t>
      </w:r>
    </w:p>
    <w:p>
      <w:pPr>
        <w:pStyle w:val="Normal"/>
        <w:rPr/>
      </w:pPr>
      <w:r>
        <w:rPr/>
        <w:t>像这样经历的三天三夜，才死去。</w:t>
      </w:r>
    </w:p>
    <w:p>
      <w:pPr>
        <w:pStyle w:val="Normal"/>
        <w:rPr/>
      </w:pPr>
      <w:r>
        <w:rPr/>
        <w:t>3</w:t>
      </w:r>
      <w:r>
        <w:rPr/>
        <w:t>．文言文中的“是”一般都作代词用，说说下列句中的“是”各指什么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是而一餐毕矣</w:t>
      </w:r>
      <w:r>
        <w:rPr>
          <w:rFonts w:eastAsia="Times New Roman"/>
        </w:rPr>
        <w:t xml:space="preserve">    </w:t>
      </w:r>
      <w:r>
        <w:rPr/>
        <w:t>“是”指代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是”指代蛇踞梁上，下垂其头吸蛋，环绕柱间，力束其身以破蛋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是者历三昼夜</w:t>
      </w:r>
      <w:r>
        <w:rPr>
          <w:rFonts w:eastAsia="Times New Roman"/>
        </w:rPr>
        <w:t xml:space="preserve">    </w:t>
      </w:r>
      <w:r>
        <w:rPr/>
        <w:t>“是”指代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是”指代在庭院旋滚不已，自起自落，上下数尺许。</w:t>
      </w:r>
    </w:p>
    <w:p>
      <w:pPr>
        <w:pStyle w:val="Normal"/>
        <w:rPr/>
      </w:pPr>
      <w:r>
        <w:rPr/>
        <w:t>4</w:t>
      </w:r>
      <w:r>
        <w:rPr/>
        <w:t>．下列句中运用比喻修辞方法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如是而一餐毕矣</w:t>
      </w:r>
    </w:p>
    <w:p>
      <w:pPr>
        <w:pStyle w:val="Normal"/>
        <w:rPr/>
      </w:pPr>
      <w:r>
        <w:rPr/>
        <w:t>B.</w:t>
      </w:r>
      <w:r>
        <w:rPr/>
        <w:t>环柱盘束亦如故</w:t>
      </w:r>
    </w:p>
    <w:p>
      <w:pPr>
        <w:pStyle w:val="Normal"/>
        <w:rPr/>
      </w:pPr>
      <w:r>
        <w:rPr/>
        <w:t>C.</w:t>
      </w:r>
      <w:r>
        <w:rPr/>
        <w:t>身围如碗</w:t>
      </w:r>
    </w:p>
    <w:p>
      <w:pPr>
        <w:pStyle w:val="Normal"/>
        <w:rPr/>
      </w:pPr>
      <w:r>
        <w:rPr/>
        <w:t>D.</w:t>
      </w:r>
      <w:r>
        <w:rPr/>
        <w:t>如是者历三昼夜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7</w:t>
      </w:r>
      <w:r>
        <w:rPr/>
        <w:t>．★★★在衡遇鬼</w:t>
      </w:r>
    </w:p>
    <w:p>
      <w:pPr>
        <w:pStyle w:val="Normal"/>
        <w:rPr/>
      </w:pPr>
      <w:r>
        <w:rPr/>
        <w:t>【原文】</w:t>
      </w:r>
    </w:p>
    <w:p>
      <w:pPr>
        <w:pStyle w:val="Normal"/>
        <w:ind w:firstLine="525"/>
        <w:rPr/>
      </w:pPr>
      <w:r>
        <w:rPr/>
        <w:t>陈在衡，年六十有余。暮行郊野间，见二人笼灯前行，就火吸烟，久而不燃。其一人问曰：“君过首七未耶？”陈讶其语，漫曰：“未也。”其人曰：“宜哉，阳气未尽，故阴火不燃。”陈悟其为鬼。佯曰：“世言人畏鬼，信乎？”鬼曰：“非也！鬼实畏人！”陈曰：“人何足畏？”曰：“畏啐。”陈即长吸而啐之。二鬼退至三步外，张目怒陈曰：“汝非鬼也？”陈笑曰：“实不汝欺，吾乃与鬼相近之人耳！”再啐之，各缩其半；三啐之而灭。</w:t>
      </w:r>
    </w:p>
    <w:p>
      <w:pPr>
        <w:pStyle w:val="Normal"/>
        <w:jc w:val="left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陈在衡先生，六十多岁了。晚上走到了野外中，看到二个人打着笼灯往前走。（陈在衡）蹭火点烟，很久都点不燃。其中一个人问：“你过了死后的第七日了没？”陈在衡很奇怪他的话，就谎称：“没有。”这个人就说：“这就对了，阳气没有完全消失，所以阴火点不燃。”陈在衡就知道他们是鬼了。就假称：“世人都说人怕鬼，真的么？”鬼说：“不是！鬼其实怕人！”陈在衡说：“人有什么怕的？”鬼说：“怕吹气。”陈在衡于是吸气用力向他们吹气。二个鬼后退到三步外，睁大眼睛很生气的说：“你不是鬼？”陈在衡笑着回答：“实话不骗你，我是和鬼很相近的人而已！”然后又向他们吹气，两个鬼都变小了一半；第三次向他们吹气他们就消失了。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行：行走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就：靠近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漫：随意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信：确实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足：值得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灭：消失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阳气未尽，故阴火不燃。</w:t>
      </w:r>
    </w:p>
    <w:p>
      <w:pPr>
        <w:pStyle w:val="Normal"/>
        <w:rPr/>
      </w:pPr>
      <w:r>
        <w:rPr/>
        <w:t>阳气没有完全消失，所以阴火点不然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陈悟其为鬼。</w:t>
      </w:r>
    </w:p>
    <w:p>
      <w:pPr>
        <w:pStyle w:val="Normal"/>
        <w:rPr/>
      </w:pPr>
      <w:r>
        <w:rPr/>
        <w:t>陈在衡明白他们是鬼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世言人畏鬼，信乎？</w:t>
      </w:r>
    </w:p>
    <w:p>
      <w:pPr>
        <w:pStyle w:val="Normal"/>
        <w:rPr/>
      </w:pPr>
      <w:r>
        <w:rPr/>
        <w:t>世人说人怕鬼，确实吗</w:t>
      </w:r>
      <w:r>
        <w:rPr/>
        <w:t>?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人何足畏？</w:t>
      </w:r>
    </w:p>
    <w:p>
      <w:pPr>
        <w:pStyle w:val="Normal"/>
        <w:rPr/>
      </w:pPr>
      <w:r>
        <w:rPr/>
        <w:t>人哪里值得害怕的？</w:t>
      </w:r>
    </w:p>
    <w:p>
      <w:pPr>
        <w:pStyle w:val="Normal"/>
        <w:rPr/>
      </w:pPr>
      <w:r>
        <w:rPr/>
        <w:t>3</w:t>
      </w:r>
      <w:r>
        <w:rPr/>
        <w:t>．世上是没有鬼的，文章通过陈在衡战胜鬼的故事，告诉我们怎样的道理？</w:t>
      </w:r>
    </w:p>
    <w:p>
      <w:pPr>
        <w:pStyle w:val="Normal"/>
        <w:rPr/>
      </w:pPr>
      <w:r>
        <w:rPr/>
        <w:t>遇事要沉着冷静，学会运用智慧</w:t>
      </w:r>
      <w:r>
        <w:rPr/>
        <w:t>iui</w:t>
      </w:r>
      <w:r>
        <w:rPr/>
        <w:t>，巧妙地战胜困难。</w:t>
      </w:r>
    </w:p>
    <w:p>
      <w:pPr>
        <w:pStyle w:val="Normal"/>
        <w:rPr/>
      </w:pPr>
      <w:r>
        <w:rPr/>
        <w:t>58</w:t>
      </w:r>
      <w:r>
        <w:rPr/>
        <w:t>．★★★楚子发母</w:t>
      </w:r>
    </w:p>
    <w:p>
      <w:pPr>
        <w:pStyle w:val="Normal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楚子发母，楚将子发之母也。子发攻秦绝粮，使人请于王，因归问其母②。母问使者曰：“士卒得无恙乎？③”对曰：“士卒并分菽粒而食之④。”又问：“将军得无恙乎？”对曰：“将军朝夕刍豢黍粱⑤。”子发破秦而归，其母闭门而不内⑥，使人数之曰⑦：“子不闻越王勾践之伐吴⑧耶？客有献醇酒一器者⑨，王使人注江之上流⑩，使士卒饮其下流，味不及加美⑾而士卒战自五也⑿，异日，有献一囊糗糒者⒀王又以赐军士，分而食之，甘不逾嗌⒁，而战自十也。今子为将，士卒并分菽粒而食之，子独朝夕刍豢黍粱，何也？《诗》不云乎⒂，好乐无荒，良士休休’，言不失和也⒃，夫使人入于死地，而自康乐于其上⒄虽⒆⒅有以得胜，非其术也。子非吾子也，无入吾门！”子发于是谢⒇其母，然后内之。</w:t>
      </w:r>
    </w:p>
    <w:p>
      <w:pPr>
        <w:pStyle w:val="Normal"/>
        <w:rPr/>
      </w:pPr>
      <w:r>
        <w:rPr/>
        <w:t>【注释】①子发：战国时楚宣王的将军，名舍，发。②因：于是，就便。问：探视。③无恙（</w:t>
      </w:r>
      <w:r>
        <w:rPr/>
        <w:t>yàng</w:t>
      </w:r>
      <w:r>
        <w:rPr/>
        <w:t>样）：安好。④并分菽（</w:t>
      </w:r>
      <w:r>
        <w:rPr/>
        <w:t>shū</w:t>
      </w:r>
      <w:r>
        <w:rPr/>
        <w:t>叔）粒：大家分吃豆粒。并，合起来。菽，豆类。⑤朝（</w:t>
      </w:r>
      <w:r>
        <w:rPr/>
        <w:t>zhāo</w:t>
      </w:r>
      <w:r>
        <w:rPr/>
        <w:t>招）夕刍豢（</w:t>
      </w:r>
      <w:r>
        <w:rPr/>
        <w:t>huàn</w:t>
      </w:r>
      <w:r>
        <w:rPr/>
        <w:t>换）黍粱：意思是将军早晚食必粱肉。刍，牛羊。豢，猪狗。黍粱，好粮食。黍，黄米。粱，精美的粮食。⑥内：同“纳”。不内，不让儿子进门。⑦数（</w:t>
      </w:r>
      <w:r>
        <w:rPr/>
        <w:t>shǔ</w:t>
      </w:r>
      <w:r>
        <w:rPr/>
        <w:t>暑）之曰：责备他说。数，列举（罪状）。⑧越王勾践：春秋时越王勾践曾被吴国打败，后来卧薪尝胆，终于灭了吴国。⑨醇（</w:t>
      </w:r>
      <w:r>
        <w:rPr/>
        <w:t>chún</w:t>
      </w:r>
      <w:r>
        <w:rPr/>
        <w:t>纯）酒：美酒。⑩注：倾倒。⑾味不及加美：意思是江水中并没有增加酒的美味。⑿战自五也：作战的勇气增加五倍。自，自然。下文“战自十也”意同。⒀糗（</w:t>
      </w:r>
      <w:r>
        <w:rPr/>
        <w:t>qiǔ</w:t>
      </w:r>
      <w:r>
        <w:rPr/>
        <w:t>）糒（</w:t>
      </w:r>
      <w:r>
        <w:rPr/>
        <w:t>bèi</w:t>
      </w:r>
      <w:r>
        <w:rPr/>
        <w:t>备）：干粮。⒁甘不逾嗌（</w:t>
      </w:r>
      <w:r>
        <w:rPr/>
        <w:t>yì</w:t>
      </w:r>
      <w:r>
        <w:rPr/>
        <w:t>意）：美味过不了咽喉。嗌，咽喉。逾，通“逾”，超过。⒂《诗》：《诗经》。以下引的诗句见《唐风</w:t>
      </w:r>
      <w:r>
        <w:rPr/>
        <w:t>·</w:t>
      </w:r>
      <w:r>
        <w:rPr/>
        <w:t>蟋蟀》。休休，喜悦的样子。⒃言：（诗的）本意是。不失和：不能失了分寸。　⒄康乐：这里指享受。⒅虽</w:t>
      </w:r>
      <w:r>
        <w:rPr>
          <w:rFonts w:eastAsia="Times New Roman"/>
        </w:rPr>
        <w:t xml:space="preserve"> </w:t>
      </w:r>
      <w:r>
        <w:rPr/>
        <w:t>：即使。⒆⒇谢其母：向他母亲认罪。谢，谢罪。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楚子发母就是楚国将军子发的母亲。子发攻打秦国的时候，军粮吃光了，子发派人向楚王求援，并叫使者顺便回家探望一下母亲。子发母亲问使者：“士兵们可安好？”使者回答说：“士兵们能分吃豆粒充饥。”母亲又问：“那么将军可安好？”使者回答说：“将军每天早晚都吃好饭好肉。”子发打败秦国归来，回到家的时候，他的母亲关上大门不让他进去并且叫人责骂子发说：“你没听说越王勾践讨伐吴国的事吗？有人献上一坛美酒，越王勾践派人倒在江的上游，让士兵到下游同饮江水，其实江水中并没有多少酒的美味，但士兵作战的勇气因此而增加了五倍。又有一天，有人送来一袋干粮，越王勾践又下令赐给军士们分了吃，其实只有一点点食物，过了咽喉就没有了。但士兵作战的勇气因此而增加了十倍。现在，你身为将军，士兵们分吃豆粒充饥，惟独你早晚吃着好饭好肉，这是为什么？《诗经》上不是说了吗？‘我快乐而不荒废正事，贤人都高兴’，说的是做事不能失了分寸。你指挥士兵进入生死相争的战场，而自己却高高在上地享乐，即使能够取胜，也不能说是用兵的正道。你不是我的儿子，不要进我的门！”子发因此向母亲谢罪，这样之后母亲才让他进入家内。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与：向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食：吃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归：回家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伐：攻打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使：叫，让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谢：谢罪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子发破秦而归，其母闭门而不内。</w:t>
      </w:r>
    </w:p>
    <w:p>
      <w:pPr>
        <w:pStyle w:val="Normal"/>
        <w:rPr/>
      </w:pPr>
      <w:r>
        <w:rPr/>
        <w:t>子发打败秦国归来，他的母亲关上大门不让他进去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王使人注江之上流，使士卒饮其下流。</w:t>
      </w:r>
    </w:p>
    <w:p>
      <w:pPr>
        <w:pStyle w:val="Normal"/>
        <w:rPr/>
      </w:pPr>
      <w:r>
        <w:rPr/>
        <w:t>越王勾践派人（把酒）到在江的上游，让士兵在下游同饮江水。</w:t>
      </w:r>
    </w:p>
    <w:p>
      <w:pPr>
        <w:pStyle w:val="Normal"/>
        <w:rPr/>
      </w:pPr>
      <w:r>
        <w:rPr/>
        <w:t>3</w:t>
      </w:r>
      <w:r>
        <w:rPr/>
        <w:t>．下列句子中加点词的意义和用法相同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士卒并分菽粒而食</w:t>
      </w:r>
      <w:r>
        <w:rPr>
          <w:em w:val="underDot"/>
        </w:rPr>
        <w:t>之</w:t>
      </w:r>
      <w:r>
        <w:rPr>
          <w:rFonts w:eastAsia="Times New Roman"/>
        </w:rPr>
        <w:t xml:space="preserve">   </w:t>
      </w:r>
      <w:r>
        <w:rPr/>
        <w:t>子不闻越王勾践</w:t>
      </w:r>
      <w:r>
        <w:rPr>
          <w:em w:val="underDot"/>
        </w:rPr>
        <w:t>之</w:t>
      </w:r>
      <w:r>
        <w:rPr/>
        <w:t>伐吴郡</w:t>
      </w:r>
    </w:p>
    <w:p>
      <w:pPr>
        <w:pStyle w:val="Normal"/>
        <w:rPr/>
      </w:pPr>
      <w:r>
        <w:rPr/>
        <w:t>B</w:t>
      </w:r>
      <w:r>
        <w:rPr/>
        <w:t>．子发破秦</w:t>
      </w:r>
      <w:r>
        <w:rPr>
          <w:em w:val="underDot"/>
        </w:rPr>
        <w:t>而</w:t>
      </w:r>
      <w:r>
        <w:rPr/>
        <w:t>归</w:t>
      </w:r>
      <w:r>
        <w:rPr>
          <w:rFonts w:eastAsia="Times New Roman"/>
        </w:rPr>
        <w:t xml:space="preserve">   </w:t>
      </w:r>
      <w:r>
        <w:rPr>
          <w:em w:val="underDot"/>
        </w:rPr>
        <w:t>而</w:t>
      </w:r>
      <w:r>
        <w:rPr/>
        <w:t>士卒战自五也</w:t>
      </w:r>
    </w:p>
    <w:p>
      <w:pPr>
        <w:pStyle w:val="Normal"/>
        <w:rPr/>
      </w:pPr>
      <w:r>
        <w:rPr/>
        <w:t>C</w:t>
      </w:r>
      <w:r>
        <w:rPr/>
        <w:t>．王</w:t>
      </w:r>
      <w:r>
        <w:rPr>
          <w:em w:val="underDot"/>
        </w:rPr>
        <w:t>使</w:t>
      </w:r>
      <w:r>
        <w:rPr/>
        <w:t>人注江之上流</w:t>
      </w:r>
      <w:r>
        <w:rPr>
          <w:rFonts w:eastAsia="Times New Roman"/>
        </w:rPr>
        <w:t xml:space="preserve">   </w:t>
      </w:r>
      <w:r>
        <w:rPr>
          <w:em w:val="underDot"/>
        </w:rPr>
        <w:t>使</w:t>
      </w:r>
      <w:r>
        <w:rPr/>
        <w:t>士卒饮其下流</w:t>
      </w:r>
    </w:p>
    <w:p>
      <w:pPr>
        <w:pStyle w:val="Normal"/>
        <w:rPr/>
      </w:pPr>
      <w:r>
        <w:rPr/>
        <w:t>D.</w:t>
      </w:r>
      <w:r>
        <w:rPr/>
        <w:t>王又</w:t>
      </w:r>
      <w:r>
        <w:rPr>
          <w:em w:val="underDot"/>
        </w:rPr>
        <w:t>以</w:t>
      </w:r>
      <w:r>
        <w:rPr/>
        <w:t>赐军士</w:t>
      </w:r>
      <w:r>
        <w:rPr>
          <w:rFonts w:eastAsia="Times New Roman"/>
        </w:rPr>
        <w:t xml:space="preserve">   </w:t>
      </w:r>
      <w:r>
        <w:rPr>
          <w:em w:val="underDot"/>
        </w:rPr>
        <w:t>以</w:t>
      </w:r>
      <w:r>
        <w:rPr/>
        <w:t>之分人</w:t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．根据文章内容可知子发之母的性格特点是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ind w:firstLine="315"/>
        <w:rPr/>
      </w:pPr>
      <w:r>
        <w:rPr/>
        <w:t>子发的性格特点是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rPr/>
      </w:pPr>
      <w:r>
        <w:rPr/>
        <w:t>母亲：深明大义，循循善诱，教子有方</w:t>
      </w:r>
    </w:p>
    <w:p>
      <w:pPr>
        <w:pStyle w:val="Normal"/>
        <w:rPr/>
      </w:pPr>
      <w:r>
        <w:rPr/>
        <w:t>子发：知错就改</w:t>
      </w:r>
    </w:p>
    <w:p>
      <w:pPr>
        <w:pStyle w:val="Normal"/>
        <w:rPr/>
      </w:pPr>
      <w:r>
        <w:rPr/>
        <w:t>5</w:t>
      </w:r>
      <w:r>
        <w:rPr/>
        <w:t>．子发之母的话阐明了</w:t>
      </w:r>
      <w:r>
        <w:rPr>
          <w:rFonts w:eastAsia="Times New Roman"/>
          <w:u w:val="single"/>
        </w:rPr>
        <w:t xml:space="preserve">                         </w:t>
      </w:r>
      <w:r>
        <w:rPr/>
        <w:t>的道理。从子发之母对子发的教训我们还可以悟出这样的道理：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Normal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作为上级，不能独自享乐，要体察下情，与下属同甘共苦，才能取得成功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父母对子女的教养应该立起身、正其行，重在培养子女的操行品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  <w:r>
        <w:rPr/>
        <w:t>．★★★南垣善谕</w:t>
      </w:r>
    </w:p>
    <w:p>
      <w:pPr>
        <w:pStyle w:val="Normal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国朝尚书刘南垣公，告老家居。有直指使者，以饮食苛求属吏，郡县患之。</w:t>
      </w:r>
      <w:r>
        <w:rPr>
          <w:rFonts w:eastAsia="Times New Roman"/>
        </w:rPr>
        <w:t xml:space="preserve"> </w:t>
      </w:r>
      <w:r>
        <w:rPr/>
        <w:t>公曰：“此吾门生，当开谕之。”俟其来款之，曰：“老夫欲设席，恐妨公务，特留此一饭。但老妻他往，无人治具，家常饭，能对食乎？”直使以师命，不敢辞。自朝过午，饭尚未出，直指饥甚。比食至，惟脱粟饭、豆腐一器而已，各食三碗，直指觉过饱。少顷，佳肴美酝，罗列盈前，不能下箸。公强之，对曰：“已饱甚，不能也。”公笑曰：“可见饮馔原无精细，饥时易为食，饱时难为味，时使然耳。”</w:t>
      </w:r>
      <w:r>
        <w:rPr>
          <w:rFonts w:eastAsia="Times New Roman"/>
        </w:rPr>
        <w:t xml:space="preserve"> </w:t>
      </w:r>
      <w:r>
        <w:rPr/>
        <w:t>直指使谕其训，后不敢以盘飨责人。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刘南垣老人家是国朝尚书</w:t>
      </w:r>
      <w:r>
        <w:rPr/>
        <w:t>,</w:t>
      </w:r>
      <w:r>
        <w:rPr/>
        <w:t>年老而辞职回到家乡。有一个直指使，因为饮食的事情而苛求下属，郡县的官员为此很忧虑。刘南垣说：“这是我门下的学生，我应当去开导他让他知道。”等到他来了，款待他，说：“我将要开饭了，恐怕防碍了你的公务，特地为你留了这碗饭。但是我的妻子去了别的地方，没有人烧菜，家常便饭能够吃吗？”直指使因为老师的命令，不敢推辞。从早上到中午，饭还没有吃过，直指使感到很饥饿。等到饭上来后，只有米饭，豆腐一碗而已。他各吃了三碗，直指使觉得很饱。过了不一会，佳肴美酒，都摆满在他的面前，他都吃不下了。刘南垣强求要他吃，他说：“我已经饱了，不能吃了。”刘南垣笑着说：“可见饭食酒菜，原本没有精粗之分，饥饿的时候容易吃下去，饱的时候难以吃出味道，时候不同使人这样的。”直指使经过这次教训之后，不敢因为饭食责怪别人了。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具：准备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比：等到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食：饭食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食：吃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强：强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责：责怪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有直指使者，以饮食苛求属吏，郡县患之。</w:t>
      </w:r>
    </w:p>
    <w:p>
      <w:pPr>
        <w:pStyle w:val="Normal"/>
        <w:rPr/>
      </w:pPr>
      <w:r>
        <w:rPr/>
        <w:t>有一个直指使，因为饮食的事而苛求下属郡县的官员为此很忧虑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可见饮馔原无精细，饥时易为食，饱时难为味，时使然耳。</w:t>
      </w:r>
    </w:p>
    <w:p>
      <w:pPr>
        <w:pStyle w:val="Normal"/>
        <w:rPr/>
      </w:pPr>
      <w:r>
        <w:rPr/>
        <w:t>可见饭食酒菜，原本没有经粗之分，饥饿时容易吃下去，饱的时候难以吃出味道，时候不同使人这样的。</w:t>
      </w:r>
    </w:p>
    <w:p>
      <w:pPr>
        <w:pStyle w:val="Normal"/>
        <w:rPr/>
      </w:pPr>
      <w:r>
        <w:rPr/>
        <w:t>3</w:t>
      </w:r>
      <w:r>
        <w:rPr/>
        <w:t>．说说刘南垣“开谕”直指使所用的方法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ind w:firstLine="420"/>
        <w:rPr/>
      </w:pPr>
      <w:r>
        <w:rPr/>
        <w:t>以老师的名义请他吃饭，又不及时把饭菜端出来让他饥饿产生食欲，吃了大量的粗粮，再以佳肴美食罗列盈前而无法下箸，使他懂得了其中的道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  <w:r>
        <w:rPr/>
        <w:t>．★★★柳子厚风范</w:t>
      </w:r>
    </w:p>
    <w:p>
      <w:pPr>
        <w:pStyle w:val="Normal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其诏至京师，而复为刺史也，中山刘梦得禹锡亦在遣中，当诣播州①。子厚泣曰：“播州非人所居，而梦得亲在堂，吾不忍梦得之穷，无辞以白其大人；且万无母子俱往理。”请于朝，将拜疏，愿以柳易播，虽重得罪，死不恨。遇有以梦得事白上者，梦得于是改刺连州②。呜呼！士穷乃见节义。今夫平居里巷相慕悦，酒食游戏相征逐，诩诩强笑语以相取下，握手出肺肝相示，指天日涕泣，誓生死不相背负，真若可信。一旦临小利害，仅如毛发比，③反眼若不相识；落陷阱，不一引手救，反挤之，又下石焉者，皆是也。此宜禽兽夷狄所不忍为，而其人自视以为得计。闻子厚之风，亦可以少愧矣！</w:t>
      </w:r>
    </w:p>
    <w:p>
      <w:pPr>
        <w:pStyle w:val="Normal"/>
        <w:rPr/>
      </w:pPr>
      <w:r>
        <w:rPr/>
        <w:t>【注释】①播州：今贵州遵义一带。②连州：今广东连县一带。③比：类，之类。</w:t>
      </w:r>
    </w:p>
    <w:p>
      <w:pPr>
        <w:pStyle w:val="Normal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柳宗元被贬为永州司马后，被召回京城，又再贬为柳州刺史。这时候，中山人刘禹锡（字梦得）也在遣放之列，必须前往播州。子厚流着眼泪说道：“播州不适宜人居住，而梦得有母亲健在，我不忍心看到梦得处境困窘，以致于无法向母亲说明一切，况且也决没有让母子同赴贬所的道理。”准备向朝廷上疏请求，愿以柳州更换播州，即使因此再次获罪，虽死无遗憾。此时正好又有人将梦得的事报告了朝廷，梦得于是改为连州刺史。呜呼！人在困窘时才最能表现出他的气节和道义。当今的人们平日里互相敬慕爱悦，相邀饮宴，追逐游戏，强颜欢笑以示谦卑友好，握手发誓以见肝胆相照，指天画日，痛哭流涕，表示死也不会背弃朋友，似乎像真的一样可信。然而一旦碰上小的利害冲突，哪怕只有毛发一般细微，也会反目相向，装出从来不认识的样子。你已落入陷阱，他不但不伸手援救，反而乘机排挤，往下扔石头，这样的人比比皆是。这种事情恐怕连禽兽和异族都不忍心去做，而那些人却自以为得计，当他们听到子厚的为人风度，也应该感到稍许有些惭愧吧。</w:t>
      </w:r>
    </w:p>
    <w:p>
      <w:pPr>
        <w:pStyle w:val="Normal"/>
        <w:rPr/>
      </w:pPr>
      <w:r>
        <w:rPr/>
        <w:t>【阅读训练】</w:t>
      </w:r>
    </w:p>
    <w:p>
      <w:pPr>
        <w:pStyle w:val="Normal"/>
        <w:rPr/>
      </w:pPr>
      <w:r>
        <w:rPr/>
        <w:t>1</w:t>
      </w:r>
      <w:r>
        <w:rPr/>
        <w:t>．解释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遣：贬谪，放逐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诣：到……去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梳：给皇帝的上书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易：换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刺：担任……刺史（</w:t>
      </w:r>
      <w:r>
        <w:rPr/>
        <w:t>6</w:t>
      </w:r>
      <w:r>
        <w:rPr/>
        <w:t>）平居：平时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临：面对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8</w:t>
      </w:r>
      <w:r>
        <w:rPr/>
        <w:t>）少：稍微</w:t>
      </w:r>
    </w:p>
    <w:p>
      <w:pPr>
        <w:pStyle w:val="Normal"/>
        <w:rPr/>
      </w:pPr>
      <w:r>
        <w:rPr/>
        <w:t>2</w:t>
      </w:r>
      <w:r>
        <w:rPr/>
        <w:t>．翻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吾不忍梦得之穷，无辞以白其大人。</w:t>
      </w:r>
    </w:p>
    <w:p>
      <w:pPr>
        <w:pStyle w:val="Normal"/>
        <w:rPr/>
      </w:pPr>
      <w:r>
        <w:rPr/>
        <w:t>我不忍心看到梦得处境困窘，没什么话可以用来禀报母亲的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士穷乃见节义。</w:t>
      </w:r>
    </w:p>
    <w:p>
      <w:pPr>
        <w:pStyle w:val="Normal"/>
        <w:rPr/>
      </w:pPr>
      <w:r>
        <w:rPr/>
        <w:t>读书人到了处境困窘时才显现他的节操与道义。</w:t>
      </w:r>
    </w:p>
    <w:p>
      <w:pPr>
        <w:pStyle w:val="Normal"/>
        <w:rPr/>
      </w:pPr>
      <w:r>
        <w:rPr/>
        <w:t>3</w:t>
      </w:r>
      <w:r>
        <w:rPr/>
        <w:t>．对“虽重得罪，死不恨”句的翻译，正确的一项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虽然重重地得罪皇上，但至死也没遗憾。</w:t>
      </w:r>
    </w:p>
    <w:p>
      <w:pPr>
        <w:pStyle w:val="Normal"/>
        <w:rPr/>
      </w:pPr>
      <w:r>
        <w:rPr/>
        <w:t>B.</w:t>
      </w:r>
      <w:r>
        <w:rPr/>
        <w:t>即使再一次得罪皇上，但至死也无怨恨。</w:t>
      </w:r>
    </w:p>
    <w:p>
      <w:pPr>
        <w:pStyle w:val="Normal"/>
        <w:rPr/>
      </w:pPr>
      <w:r>
        <w:rPr/>
        <w:t>C.</w:t>
      </w:r>
      <w:r>
        <w:rPr/>
        <w:t>即使再一次得罪皇上，至死也不感到遗憾。</w:t>
      </w:r>
    </w:p>
    <w:p>
      <w:pPr>
        <w:pStyle w:val="Normal"/>
        <w:rPr/>
      </w:pPr>
      <w:r>
        <w:rPr/>
        <w:t>D.</w:t>
      </w:r>
      <w:r>
        <w:rPr/>
        <w:t>即使大大地得罪皇上，但至死也不怨恨。</w:t>
      </w:r>
    </w:p>
    <w:p>
      <w:pPr>
        <w:pStyle w:val="Normal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C</w:t>
      </w:r>
      <w:r>
        <w:rPr/>
        <w:t>（“重”，再一次；“恨”，遗憾）</w:t>
      </w:r>
    </w:p>
    <w:p>
      <w:pPr>
        <w:pStyle w:val="Normal"/>
        <w:rPr/>
      </w:pPr>
      <w:r>
        <w:rPr/>
        <w:t>4</w:t>
      </w:r>
      <w:r>
        <w:rPr/>
        <w:t>．成语“</w:t>
      </w:r>
      <w:r>
        <w:rPr/>
        <w:t>________</w:t>
      </w:r>
      <w:r>
        <w:rPr>
          <w:rFonts w:cs="宋体;SimSun" w:ascii="宋体;SimSun" w:hAnsi="宋体;SimSun"/>
        </w:rPr>
        <w:t>”</w:t>
      </w:r>
      <w:r>
        <w:rPr/>
        <w:t>的出典就在本段文字中。（落井下石）</w:t>
      </w:r>
    </w:p>
    <w:p>
      <w:pPr>
        <w:pStyle w:val="Normal"/>
        <w:rPr/>
      </w:pPr>
      <w:r>
        <w:rPr/>
        <w:t>5</w:t>
      </w:r>
      <w:r>
        <w:rPr/>
        <w:t>．本段文字主要运用了什么写作手法，目的是突出什么？</w:t>
      </w:r>
    </w:p>
    <w:p>
      <w:pPr>
        <w:pStyle w:val="Normal"/>
        <w:rPr/>
      </w:pPr>
      <w:r>
        <w:rPr/>
        <w:t>对比；柳子厚的节义、风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cs="Arial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Arial"/>
          <w:b/>
          <w:kern w:val="0"/>
          <w:szCs w:val="21"/>
        </w:rPr>
        <w:t>备注</w:t>
      </w:r>
      <w:r>
        <w:rPr>
          <w:rFonts w:cs="Arial" w:ascii="宋体;SimSun" w:hAnsi="宋体;SimSun"/>
          <w:b/>
          <w:kern w:val="0"/>
          <w:szCs w:val="21"/>
        </w:rPr>
        <w:t>]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一】（</w:t>
      </w:r>
      <w:r>
        <w:rPr>
          <w:rFonts w:cs="Arial" w:ascii="宋体;SimSun" w:hAnsi="宋体;SimSun"/>
          <w:kern w:val="0"/>
          <w:szCs w:val="21"/>
        </w:rPr>
        <w:t>1-1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hyperlink r:id="rId2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yw.zxxk.com/Soft/1007/1247711.shtml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二】（</w:t>
      </w:r>
      <w:r>
        <w:rPr>
          <w:rFonts w:cs="Arial" w:ascii="宋体;SimSun" w:hAnsi="宋体;SimSun"/>
          <w:kern w:val="0"/>
          <w:szCs w:val="21"/>
        </w:rPr>
        <w:t>11-2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hyperlink r:id="rId3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yw.zxxk.com/Soft/1007/1247713.shtml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三】（</w:t>
      </w:r>
      <w:r>
        <w:rPr>
          <w:rFonts w:cs="Arial" w:ascii="宋体;SimSun" w:hAnsi="宋体;SimSun"/>
          <w:kern w:val="0"/>
          <w:szCs w:val="21"/>
        </w:rPr>
        <w:t>21-3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hyperlink r:id="rId4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sucai.zxxk.com/Soft/1008/1253007.shtml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四】（</w:t>
      </w:r>
      <w:r>
        <w:rPr>
          <w:rFonts w:cs="Arial" w:ascii="宋体;SimSun" w:hAnsi="宋体;SimSun"/>
          <w:kern w:val="0"/>
          <w:szCs w:val="21"/>
        </w:rPr>
        <w:t>31-4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rPr>
          <w:rFonts w:ascii="宋体;SimSun" w:hAnsi="宋体;SimSun" w:cs="Arial"/>
          <w:color w:val="261CDC"/>
          <w:kern w:val="0"/>
          <w:szCs w:val="21"/>
          <w:u w:val="single"/>
        </w:rPr>
      </w:pPr>
      <w:hyperlink r:id="rId5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sucai.zxxk.com/Soft/1008/1254828.shtml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</w:t>
      </w:r>
      <w:r>
        <w:rPr>
          <w:rFonts w:ascii="宋体;SimSun" w:hAnsi="宋体;SimSun" w:cs="Arial"/>
          <w:kern w:val="0"/>
          <w:szCs w:val="21"/>
        </w:rPr>
        <w:t>五</w:t>
      </w:r>
      <w:r>
        <w:rPr>
          <w:rFonts w:ascii="宋体;SimSun" w:hAnsi="宋体;SimSun" w:cs="Arial"/>
          <w:kern w:val="0"/>
          <w:szCs w:val="21"/>
        </w:rPr>
        <w:t>】（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cs="Arial" w:ascii="宋体;SimSun" w:hAnsi="宋体;SimSun"/>
          <w:kern w:val="0"/>
          <w:szCs w:val="21"/>
        </w:rPr>
        <w:t>1-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cs="Arial" w:ascii="宋体;SimSun" w:hAnsi="宋体;SimSun"/>
          <w:kern w:val="0"/>
          <w:szCs w:val="21"/>
        </w:rPr>
        <w:t>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rPr/>
      </w:pPr>
      <w:hyperlink r:id="rId6">
        <w:r>
          <w:rPr>
            <w:rStyle w:val="InternetLink"/>
          </w:rPr>
          <w:t>http://yw.zxxk.com/Soft/1008/1272926.s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w.zxxk.com/Soft/1007/1247711.shtml" TargetMode="External"/><Relationship Id="rId3" Type="http://schemas.openxmlformats.org/officeDocument/2006/relationships/hyperlink" Target="http://yw.zxxk.com/Soft/1007/1247713.shtml" TargetMode="External"/><Relationship Id="rId4" Type="http://schemas.openxmlformats.org/officeDocument/2006/relationships/hyperlink" Target="http://sucai.zxxk.com/Soft/1008/1253007.shtml" TargetMode="External"/><Relationship Id="rId5" Type="http://schemas.openxmlformats.org/officeDocument/2006/relationships/hyperlink" Target="http://sucai.zxxk.com/Soft/1008/1254828.shtml" TargetMode="External"/><Relationship Id="rId6" Type="http://schemas.openxmlformats.org/officeDocument/2006/relationships/hyperlink" Target="http://yw.zxxk.com/Soft/1008/1272926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7:48:00Z</dcterms:created>
  <dc:creator>User</dc:creator>
  <dc:description/>
  <cp:keywords/>
  <dc:language>en-US</dc:language>
  <cp:lastModifiedBy>User</cp:lastModifiedBy>
  <dcterms:modified xsi:type="dcterms:W3CDTF">2010-10-15T13:25:00Z</dcterms:modified>
  <cp:revision>5</cp:revision>
  <dc:subject/>
  <dc:title/>
</cp:coreProperties>
</file>