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楷体"/>
          <w:b/>
          <w:b/>
          <w:sz w:val="30"/>
          <w:szCs w:val="30"/>
        </w:rPr>
      </w:pPr>
      <w:r>
        <w:rPr>
          <w:rFonts w:eastAsia="华文行楷" w:cs="华文楷体" w:ascii="华文行楷" w:hAnsi="华文行楷"/>
          <w:b/>
          <w:sz w:val="30"/>
          <w:szCs w:val="30"/>
        </w:rPr>
        <w:t>2010</w:t>
      </w:r>
      <w:r>
        <w:rPr>
          <w:rFonts w:ascii="华文行楷" w:hAnsi="华文行楷" w:cs="华文楷体" w:eastAsia="华文行楷"/>
          <w:b/>
          <w:sz w:val="30"/>
          <w:szCs w:val="30"/>
        </w:rPr>
        <w:t>第九届中学生古诗文阅读大赛</w:t>
      </w:r>
    </w:p>
    <w:p>
      <w:pPr>
        <w:pStyle w:val="Normal"/>
        <w:jc w:val="center"/>
        <w:rPr/>
      </w:pPr>
      <w:r>
        <w:rPr>
          <w:rFonts w:ascii="华文行楷" w:hAnsi="华文行楷" w:cs="华文楷体" w:eastAsia="华文行楷"/>
          <w:b/>
          <w:sz w:val="30"/>
          <w:szCs w:val="30"/>
        </w:rPr>
        <w:t>初中阅读</w:t>
      </w:r>
      <w:r>
        <w:rPr>
          <w:rFonts w:eastAsia="华文行楷" w:cs="华文楷体" w:ascii="华文行楷" w:hAnsi="华文行楷"/>
          <w:b/>
          <w:sz w:val="30"/>
          <w:szCs w:val="30"/>
        </w:rPr>
        <w:t>70</w:t>
      </w:r>
      <w:r>
        <w:rPr>
          <w:rFonts w:ascii="华文行楷" w:hAnsi="华文行楷" w:cs="华文楷体" w:eastAsia="华文行楷"/>
          <w:b/>
          <w:sz w:val="30"/>
          <w:szCs w:val="30"/>
        </w:rPr>
        <w:t>篇翻译及答案【三】（</w:t>
      </w:r>
      <w:r>
        <w:rPr>
          <w:rFonts w:eastAsia="华文行楷" w:cs="华文楷体" w:ascii="华文行楷" w:hAnsi="华文行楷"/>
          <w:b/>
          <w:sz w:val="30"/>
          <w:szCs w:val="30"/>
        </w:rPr>
        <w:t>21-30</w:t>
      </w:r>
      <w:r>
        <w:rPr>
          <w:rFonts w:ascii="华文行楷" w:hAnsi="华文行楷" w:cs="华文楷体" w:eastAsia="华文行楷"/>
          <w:b/>
          <w:sz w:val="30"/>
          <w:szCs w:val="30"/>
        </w:rPr>
        <w:t>）</w:t>
      </w:r>
    </w:p>
    <w:p>
      <w:pPr>
        <w:pStyle w:val="Normal"/>
        <w:rPr/>
      </w:pPr>
      <w:r>
        <w:rPr/>
        <w:t>21.</w:t>
      </w:r>
      <w:r>
        <w:rPr>
          <w:rFonts w:cs="宋体;SimSun" w:ascii="宋体;SimSun" w:hAnsi="宋体;SimSun"/>
        </w:rPr>
        <w:t>★</w:t>
      </w:r>
      <w:r>
        <w:rPr/>
        <w:t>病痞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余病痞①且悸，谒医视之，曰：“唯伏神②为宜③。”明日，买诸市，烹而饵之，病加甚。召医而尤④其故，医求观其滓，曰：“吁！尽老芋也，彼鬻药者欺子而获售。子之懵也，而反尤于余，不以过乎？”余戚然慙惭，忾然忧，推是类也以往，则世之以芋自售而病人者众矣，又谁辨焉！</w:t>
      </w:r>
      <w:r>
        <w:rPr>
          <w:rFonts w:eastAsia="Times New Roman"/>
        </w:rPr>
        <w:t xml:space="preserve">                     </w:t>
      </w:r>
    </w:p>
    <w:p>
      <w:pPr>
        <w:pStyle w:val="Normal"/>
        <w:ind w:firstLine="3675"/>
        <w:rPr/>
      </w:pPr>
      <w:r>
        <w:rPr/>
        <w:t>（选自唐</w:t>
      </w:r>
      <w:r>
        <w:rPr/>
        <w:t>·</w:t>
      </w:r>
      <w:r>
        <w:rPr/>
        <w:t>柳宗元《柳宗元集</w:t>
      </w:r>
      <w:r>
        <w:rPr/>
        <w:t>·</w:t>
      </w:r>
      <w:r>
        <w:rPr/>
        <w:t>卷十八</w:t>
      </w:r>
      <w:r>
        <w:rPr/>
        <w:t>·</w:t>
      </w:r>
      <w:r>
        <w:rPr/>
        <w:t>辨伏神文》）</w:t>
      </w:r>
    </w:p>
    <w:p>
      <w:pPr>
        <w:pStyle w:val="Normal"/>
        <w:ind w:firstLine="420"/>
        <w:rPr/>
      </w:pPr>
      <w:r>
        <w:rPr/>
        <w:t>【注释】①痞：肚子里生的硬块。</w:t>
      </w:r>
      <w:r>
        <w:rPr>
          <w:rFonts w:eastAsia="Times New Roman"/>
        </w:rPr>
        <w:t xml:space="preserve"> </w:t>
      </w:r>
      <w:r>
        <w:rPr/>
        <w:t>②伏神：中药名，外形似芋。</w:t>
      </w:r>
      <w:r>
        <w:rPr>
          <w:rFonts w:eastAsia="Times New Roman"/>
        </w:rPr>
        <w:t xml:space="preserve"> </w:t>
      </w:r>
      <w:r>
        <w:rPr/>
        <w:t>③宜：合适。④尤：指责</w:t>
      </w:r>
      <w:r>
        <w:rPr>
          <w:rFonts w:eastAsia="Times New Roman"/>
        </w:rPr>
        <w:t xml:space="preserve"> </w:t>
      </w:r>
      <w:r>
        <w:rPr/>
        <w:t>⑤病：危害。⑥诸：之于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我得了腹内郁结心悸反常的病，到医生那看病，说：“只有茯苓适合治疗。”第二天，到市场上买，煎好服下了，病加重。叫来医生责问他缘故，医生要求观看药渣，看后说：“唉！全是老芋头啊，那卖药的欺骗你而将他的老芋头卖出。你自己糊涂，却反而怪于我，不是过分吗？”我忧愁惭愧，愤恨忧心，将这类事推而广之，那么世上像这样以芋头出售害人的人很多，又有谁来分辨呢！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解释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谒：请，拜访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宜：合适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诸：之于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尤：指责；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5</w:t>
      </w:r>
      <w:r>
        <w:rPr/>
        <w:t>）鬻：卖；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）病：危害</w:t>
      </w:r>
    </w:p>
    <w:p>
      <w:pPr>
        <w:pStyle w:val="Normal"/>
        <w:ind w:firstLine="525"/>
        <w:rPr/>
      </w:pPr>
      <w:r>
        <w:rPr/>
        <w:t>2</w:t>
      </w:r>
      <w:r>
        <w:rPr/>
        <w:t>．翻译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彼鬻药者欺子而获售</w:t>
      </w:r>
    </w:p>
    <w:p>
      <w:pPr>
        <w:pStyle w:val="Normal"/>
        <w:ind w:firstLine="525"/>
        <w:rPr/>
      </w:pPr>
      <w:r>
        <w:rPr/>
        <w:t>译文：那卖药的欺骗你而将他的老芋头卖出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下列各句中加点的词，与“烹而饵之”中的“饵”的用法相同的一项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斗折蛇行（《小石潭记》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则直前诟虏帅失信。（《指南录后序》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其一犬坐于前。（《狼》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予分当引决。（《指南录后序》）</w:t>
      </w:r>
    </w:p>
    <w:p>
      <w:pPr>
        <w:pStyle w:val="Normal"/>
        <w:ind w:firstLine="525"/>
        <w:rPr/>
      </w:pPr>
      <w:r>
        <w:rPr/>
        <w:t>答：</w:t>
      </w:r>
      <w:r>
        <w:rPr/>
        <w:t>B</w:t>
      </w:r>
      <w:r>
        <w:rPr/>
        <w:t>（饵：服；前：走上前；均为名词作动词。）（斗：想北斗星；蛇：像蛇；犬：像狗一样；分（</w:t>
      </w:r>
      <w:r>
        <w:rPr/>
        <w:t>fèn</w:t>
      </w:r>
      <w:r>
        <w:rPr/>
        <w:t>）：按名分；均为名词作状语。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从全文看，“鬻药者”得逞的原因是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买药者的无知（或：“子之懵也”。）</w:t>
      </w:r>
      <w:r>
        <w:rPr/>
        <w:t>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  <w:r>
        <w:rPr>
          <w:rFonts w:cs="宋体;SimSun" w:ascii="宋体;SimSun" w:hAnsi="宋体;SimSun"/>
        </w:rPr>
        <w:t>★</w:t>
      </w:r>
      <w:r>
        <w:rPr/>
        <w:t>司马光勤学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司马光，宋哲宗时宰相，尝主编《资治通鉴》，为一时之名臣。其幼时患记忆不若人，众兄弟既成诵而游息矣，独闭门不出，俟能讽诵乃已。自言：“用力多者收功远，乃终身不忘也。”及长，遍览古籍，博闻强志，曰：“书不可不成诵。或马上，或中夜不寝时，咏其文，思其义，所得多矣。”</w:t>
      </w:r>
      <w:r>
        <w:rPr>
          <w:rFonts w:eastAsia="Times New Roman"/>
        </w:rPr>
        <w:t xml:space="preserve">                            </w:t>
      </w:r>
    </w:p>
    <w:p>
      <w:pPr>
        <w:pStyle w:val="Normal"/>
        <w:ind w:firstLine="4935"/>
        <w:rPr/>
      </w:pPr>
      <w:r>
        <w:rPr/>
        <w:t>（选自宋</w:t>
      </w:r>
      <w:r>
        <w:rPr/>
        <w:t>·</w:t>
      </w:r>
      <w:r>
        <w:rPr/>
        <w:t>朱熹《三朝名臣言行录》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司马光是宋哲宗时期的宰相，曾经主编《资治通鉴》，是当时的名臣。他幼年时，担心自己记诵诗书以备应答的能力不如别人，大家在一起学习讨论，别的兄弟已经会背诵了，去玩耍休息了，他却独自苦读，一直到能够熟练地背诵为止。他自己说：“读书时下的力气多，收获就长远，他所精读和背诵过的书，就能终身不忘。”时间长了，就读遍了古籍，见多识广，记忆牢固，他说：“读书不能不背诵，在骑马走路的时候，在半夜睡不着觉的时候，吟咏读过的文章，想想它的意思，收获就多了！”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</w:t>
      </w:r>
      <w:r>
        <w:rPr/>
        <w:t>．解释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尝：曾经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为：担任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若：如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既：已经；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俟：等到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已：停止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及：等到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8</w:t>
      </w:r>
      <w:r>
        <w:rPr/>
        <w:t>）或：有时</w:t>
      </w:r>
    </w:p>
    <w:p>
      <w:pPr>
        <w:pStyle w:val="Normal"/>
        <w:ind w:firstLine="420"/>
        <w:rPr/>
      </w:pPr>
      <w:r>
        <w:rPr/>
        <w:t>2</w:t>
      </w:r>
      <w:r>
        <w:rPr/>
        <w:t>．翻译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用力多者收功远，乃终身不忘也。</w:t>
      </w:r>
    </w:p>
    <w:p>
      <w:pPr>
        <w:pStyle w:val="Normal"/>
        <w:ind w:left="840" w:hanging="0"/>
        <w:rPr/>
      </w:pPr>
      <w:r>
        <w:rPr/>
        <w:t>译文：（由于）读书时下的力气多，收获就长远，他所精读和背诵过的书，就能终身不忘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及长，遍览古籍，博闻强志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</w:t>
      </w:r>
      <w:r>
        <w:rPr/>
        <w:t>译文：等到他长大了，读遍了古代书籍，见多识广，记忆牢固。</w:t>
      </w:r>
    </w:p>
    <w:p>
      <w:pPr>
        <w:pStyle w:val="Normal"/>
        <w:ind w:firstLine="420"/>
        <w:rPr/>
      </w:pPr>
      <w:r>
        <w:rPr/>
        <w:t>3</w:t>
      </w:r>
      <w:r>
        <w:rPr/>
        <w:t>．司马光学习的特点是：（用自己的话回答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答：发奋苦读勤学，咏其文，思其义，于是所得多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>
          <w:rFonts w:cs="宋体;SimSun" w:ascii="宋体;SimSun" w:hAnsi="宋体;SimSun"/>
        </w:rPr>
        <w:t>★</w:t>
      </w:r>
      <w:r>
        <w:rPr/>
        <w:t>昔有长者子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昔有长者子①，入海取沉水②。积有年载，方得一车，持来归家。诣市卖之，以其贵故，卒无买者。经历多日，不能得售。心生疲厌，以为苦恼。见人卖炭，时得速售。便生念言。不如烧之作炭，可得速售。即烧为炭，诣市卖之，不得半车炭之价直。世间愚人亦复如是。</w:t>
      </w:r>
    </w:p>
    <w:p>
      <w:pPr>
        <w:pStyle w:val="Normal"/>
        <w:ind w:firstLine="5880"/>
        <w:rPr/>
      </w:pPr>
      <w:r>
        <w:rPr/>
        <w:t>（选自伽斯那《百喻经》）</w:t>
      </w:r>
    </w:p>
    <w:p>
      <w:pPr>
        <w:pStyle w:val="Normal"/>
        <w:ind w:firstLine="420"/>
        <w:rPr/>
      </w:pPr>
      <w:r>
        <w:rPr/>
        <w:t>【注释】</w:t>
      </w:r>
      <w:r>
        <w:rPr>
          <w:rFonts w:eastAsia="Times New Roman"/>
        </w:rPr>
        <w:t xml:space="preserve"> </w:t>
      </w:r>
      <w:r>
        <w:rPr/>
        <w:t>①</w:t>
      </w:r>
      <w:r>
        <w:rPr>
          <w:rFonts w:eastAsia="Times New Roman"/>
        </w:rPr>
        <w:t xml:space="preserve"> </w:t>
      </w:r>
      <w:r>
        <w:rPr/>
        <w:t>长者子：年长有声望之人的儿子。②</w:t>
      </w:r>
      <w:r>
        <w:rPr>
          <w:rFonts w:eastAsia="Times New Roman"/>
        </w:rPr>
        <w:t xml:space="preserve"> </w:t>
      </w:r>
      <w:r>
        <w:rPr/>
        <w:t>沉水：即沉香木，因木质坚硬，能沉于水，故名。③</w:t>
      </w:r>
      <w:r>
        <w:rPr>
          <w:rFonts w:eastAsia="Times New Roman"/>
        </w:rPr>
        <w:t xml:space="preserve"> </w:t>
      </w:r>
      <w:r>
        <w:rPr/>
        <w:t>售：卖出去。</w:t>
      </w:r>
      <w:r>
        <w:rPr>
          <w:rFonts w:eastAsia="Times New Roman"/>
        </w:rPr>
        <w:t xml:space="preserve"> </w:t>
      </w:r>
      <w:r>
        <w:rPr/>
        <w:t>④</w:t>
      </w:r>
      <w:r>
        <w:rPr>
          <w:rFonts w:eastAsia="Times New Roman"/>
        </w:rPr>
        <w:t xml:space="preserve"> </w:t>
      </w:r>
      <w:r>
        <w:rPr/>
        <w:t>直：通“值”价值。</w:t>
      </w:r>
    </w:p>
    <w:p>
      <w:pPr>
        <w:pStyle w:val="Normal"/>
        <w:ind w:firstLine="420"/>
        <w:rPr/>
      </w:pPr>
      <w:r>
        <w:rPr/>
        <w:t>【文言知识】</w:t>
      </w:r>
    </w:p>
    <w:p>
      <w:pPr>
        <w:pStyle w:val="Normal"/>
        <w:ind w:firstLine="420"/>
        <w:rPr/>
      </w:pPr>
      <w:r>
        <w:rPr/>
        <w:t>释“诣”　“诣”可解释为“前往”、“到……去”。上文中“诣市卖之”，译为前去市场出卖它。又，“诣官讼之”，意为前往官府将这事告状。“诣”也可解释为“拜访”、“拜见”。《桃花源记》：“及郡下，诣太守，说如此。”句意为渔人到了郡府，去拜见太守，禀报了如此这般的情况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很久以前，有一位年长者的儿子，到海中打捞沉香这种木料。过了一年，才打捞了一车，并把它运回家。他把沉香木拿到市场上去卖，由于价格昂贵，一直没有人买。过了许多天，他都没能卖出去，感到很疲劳厌烦，十分苦恼。他看到卖木炭的，都很快地将木炭卖了出去，便想不如把沉香烧成木炭，这样就可以很快卖出去了。于是就把沉香木烧成木炭，运到市场卖掉，只卖了不到半车木炭的价钱。世间上的愚人也是这样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解释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方：才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诣：前往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以：因为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故：原因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为：成为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直：同“值”，价值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2</w:t>
      </w:r>
      <w:r>
        <w:rPr/>
        <w:t>．翻译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即烧为炭，诣市卖之，不得半车炭之价直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译文：他就把所有的沉香木烧成了炭，拉到市场上去卖，结果得到不到半车炭的价值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世间愚人亦复如是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译文：世上的愚人也像这样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你从文中得到的启示是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做事不能急于求成，不能见异思迁，应有耐心和恒心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4</w:t>
      </w:r>
      <w:r>
        <w:rPr>
          <w:rFonts w:cs="宋体;SimSun" w:ascii="宋体;SimSun" w:hAnsi="宋体;SimSun"/>
        </w:rPr>
        <w:t>★</w:t>
      </w:r>
      <w:r>
        <w:rPr/>
        <w:t>岳飞二三事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飞至孝，母留河北，遣人求访①，迎归。母有痼疾，药饵必亲②。母卒，水浆不入口者三日。家无姬侍，吴玠素服飞，愿与交欢③，饰④名姝⑤遗之。飞曰：“主上宵旰⑥，岂大将安乐时？”却不受，玠益敬服。少豪饮，帝戒之曰：“卿异时到河朔，乃可饮。”遂绝不饮。帝初为飞营第⑦，飞辞曰：“敌未灭，何以家为？”或问天下何时太平，飞曰：“文臣不爱钱，武臣不惜死，天下太平矣。”</w:t>
      </w:r>
      <w:r>
        <w:rPr>
          <w:rFonts w:eastAsia="Times New Roman"/>
        </w:rPr>
        <w:t xml:space="preserve">                                   </w:t>
      </w:r>
      <w:r>
        <w:rPr/>
        <w:t>（选自《宋史</w:t>
      </w:r>
      <w:r>
        <w:rPr/>
        <w:t>·</w:t>
      </w:r>
      <w:r>
        <w:rPr/>
        <w:t>岳飞传》）</w:t>
      </w:r>
    </w:p>
    <w:p>
      <w:pPr>
        <w:pStyle w:val="Normal"/>
        <w:ind w:firstLine="420"/>
        <w:rPr/>
      </w:pPr>
      <w:r>
        <w:rPr/>
        <w:t>【注释】①求访：寻找。②药饵（</w:t>
      </w:r>
      <w:r>
        <w:rPr/>
        <w:t>ěr</w:t>
      </w:r>
      <w:r>
        <w:rPr/>
        <w:t>）必亲：一定亲自给母亲喂药。③交欢：结友。④饰：打扮。⑤名姝：有名的女子。⑥宵旰</w:t>
      </w:r>
      <w:r>
        <w:rPr/>
        <w:t>(gàn )</w:t>
      </w:r>
      <w:r>
        <w:rPr/>
        <w:t>：宵衣旰食，即天不亮起床，天晚了才吃饭歇息，形容终日操劳国事，这里指皇上昼夜烦忧。⑦营第：建造住宅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岳飞特别孝顺，她的母亲留在黄河以北，他就派人去寻找他母亲，并且接了回来。她的母亲有病，经久难愈，岳飞就一定要亲自给母亲喂药。岳飞的母亲去世，岳飞三天不吃不喝。家中没有婢女伺候，吴玠一向敬仰岳飞，愿意与他结为好友，将奴婢打扮成美女送给他。岳飞说：“主上终日为国事操劳，怎能是臣子贪图享乐之时？”岳飞没有接受，将美女送回。吴阶就更加的敬仰飞了。岳飞嗜酒，皇帝告诫他：“你等到了河朔，才可以这样酗酒。”于是从此不再饮酒。皇帝曾经想要给飞建造一个住宅，岳飞推辞道：“敌人尚未被消灭，怎能能够建立自己的家呢？”</w:t>
      </w:r>
      <w:r>
        <w:rPr>
          <w:rFonts w:eastAsia="Times New Roman"/>
        </w:rPr>
        <w:t xml:space="preserve"> </w:t>
      </w:r>
      <w:r>
        <w:rPr/>
        <w:t>有人问：“天下何时才会太平？”岳飞说：“文官不爱财，武将不怕死，天下就太平了。”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</w:t>
      </w:r>
      <w:r>
        <w:rPr/>
        <w:t>．解释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至：极，很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遣：派遣；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素：一向，向来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遗：赠送；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5</w:t>
      </w:r>
      <w:r>
        <w:rPr/>
        <w:t>）绝：戒绝；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）惜：吝惜</w:t>
      </w:r>
    </w:p>
    <w:p>
      <w:pPr>
        <w:pStyle w:val="Normal"/>
        <w:ind w:firstLine="420"/>
        <w:rPr/>
      </w:pPr>
      <w:r>
        <w:rPr/>
        <w:t>2</w:t>
      </w:r>
      <w:r>
        <w:rPr/>
        <w:t>．翻译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敌未灭，何以家为？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译文：敌人尚未被消灭，怎能能够建立自己的家呢？</w:t>
      </w:r>
    </w:p>
    <w:p>
      <w:pPr>
        <w:pStyle w:val="Normal"/>
        <w:ind w:firstLine="420"/>
        <w:rPr/>
      </w:pPr>
      <w:r>
        <w:rPr/>
        <w:t>3.</w:t>
      </w:r>
      <w:r>
        <w:rPr/>
        <w:t>从文中可以看出岳飞是个什么样的人？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答：孝敬、自律、知错就改、以天下为己任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5.</w:t>
      </w:r>
      <w:r>
        <w:rPr>
          <w:rFonts w:cs="宋体;SimSun" w:ascii="宋体;SimSun" w:hAnsi="宋体;SimSun"/>
        </w:rPr>
        <w:t>★</w:t>
      </w:r>
      <w:r>
        <w:rPr/>
        <w:t>和尚敬茶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灵隐寺僧某，以茶得名，铛臼皆精。然所蓄茶有数等，恒视客之贵贱以为烹献；其最上者，非贵客及知味者，不一奉也。一日，有贵官至，僧伏谒甚恭，出佳茶，手自烹进，冀得称誉。贵官默然。僧惑甚，又以最上一等烹而进之。饮已将尽，并无赞语。僧急不能待，鞠躬曰：“茶何如？”贵官执盏一拱曰：“甚热。”</w:t>
      </w:r>
    </w:p>
    <w:p>
      <w:pPr>
        <w:pStyle w:val="Normal"/>
        <w:ind w:firstLine="4095"/>
        <w:rPr/>
      </w:pPr>
      <w:r>
        <w:rPr/>
        <w:t>（选自清</w:t>
      </w:r>
      <w:r>
        <w:rPr/>
        <w:t>·</w:t>
      </w:r>
      <w:r>
        <w:rPr/>
        <w:t>蒲松龄《聊斋志异</w:t>
      </w:r>
      <w:r>
        <w:rPr/>
        <w:t>·</w:t>
      </w:r>
      <w:r>
        <w:rPr/>
        <w:t>卷六</w:t>
      </w:r>
      <w:r>
        <w:rPr/>
        <w:t>·</w:t>
      </w:r>
      <w:r>
        <w:rPr/>
        <w:t>鸽异》）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灵隐寺的某个和尚，凭借烹煮茶而得名，对烹茶的工具都精通。这样以后他储蓄的茶有几种，经常看客人的贵贱来烹茶进献给他；那些最上等的茶叶不是高贵的客人以及知心朋友，不会全部拿出来。一天，有高官到来，那个和尚恭敬地拜见，拿出好茶，和尚亲自动手烹煮进献给高官希望得到他的称攒，高官默不作声的样子。和尚感到很困惑，又用最上等的茶叶烹煮进献给他。高官已经喝完了，并没有称攒。和尚着急的不能在等待，鞠躬问道：“茶怎么样？”高官拿着茶杯手一抬说：“茶太热。”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解释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以：凭借，因为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及：以及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进：进献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待：等待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对下列句子中的加点词理解正确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然所</w:t>
      </w:r>
      <w:r>
        <w:rPr>
          <w:em w:val="underDot"/>
        </w:rPr>
        <w:t>蓄</w:t>
      </w:r>
      <w:r>
        <w:rPr/>
        <w:t>茶有数等</w:t>
      </w:r>
      <w:r>
        <w:rPr>
          <w:rFonts w:eastAsia="Times New Roman"/>
        </w:rPr>
        <w:t xml:space="preserve">                 </w:t>
      </w:r>
      <w:r>
        <w:rPr/>
        <w:t>蓄：含蓄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一日，有贵官至，僧伏谒甚</w:t>
      </w:r>
      <w:r>
        <w:rPr>
          <w:em w:val="underDot"/>
        </w:rPr>
        <w:t>恭</w:t>
      </w:r>
      <w:r>
        <w:rPr>
          <w:rFonts w:eastAsia="Times New Roman"/>
        </w:rPr>
        <w:t xml:space="preserve">     </w:t>
      </w:r>
      <w:r>
        <w:rPr/>
        <w:t>恭：通“躬”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僧</w:t>
      </w:r>
      <w:r>
        <w:rPr>
          <w:em w:val="underDot"/>
        </w:rPr>
        <w:t>惑</w:t>
      </w:r>
      <w:r>
        <w:rPr/>
        <w:t>甚，又以最上一等烹而进之</w:t>
      </w:r>
      <w:r>
        <w:rPr>
          <w:rFonts w:eastAsia="Times New Roman"/>
        </w:rPr>
        <w:t xml:space="preserve">   </w:t>
      </w:r>
      <w:r>
        <w:rPr/>
        <w:t>惑：迷惑不解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贵官执盏一拱曰：“甚</w:t>
      </w:r>
      <w:r>
        <w:rPr>
          <w:em w:val="underDot"/>
        </w:rPr>
        <w:t>热</w:t>
      </w:r>
      <w:r>
        <w:rPr/>
        <w:t>。”</w:t>
      </w:r>
      <w:r>
        <w:rPr>
          <w:rFonts w:eastAsia="Times New Roman"/>
        </w:rPr>
        <w:t xml:space="preserve">       </w:t>
      </w:r>
      <w:r>
        <w:rPr/>
        <w:t>热：热情</w:t>
      </w:r>
    </w:p>
    <w:p>
      <w:pPr>
        <w:pStyle w:val="Normal"/>
        <w:ind w:firstLine="525"/>
        <w:rPr/>
      </w:pPr>
      <w:r>
        <w:rPr/>
        <w:t>答：</w:t>
      </w:r>
      <w:r>
        <w:rPr/>
        <w:t>C</w:t>
      </w:r>
      <w:r>
        <w:rPr/>
        <w:t>（</w:t>
      </w:r>
      <w:r>
        <w:rPr/>
        <w:t>A</w:t>
      </w:r>
      <w:r>
        <w:rPr/>
        <w:t>储蓄；</w:t>
      </w:r>
      <w:r>
        <w:rPr/>
        <w:t>B</w:t>
      </w:r>
      <w:r>
        <w:rPr/>
        <w:t>恭敬；</w:t>
      </w:r>
      <w:r>
        <w:rPr/>
        <w:t>D</w:t>
      </w:r>
      <w:r>
        <w:rPr/>
        <w:t>水的温度高，与“冷”相对。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翻译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其最上者，非贵客及知味者，不一奉也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那些最上等的茶叶，不是高贵的客人以及知心朋友，（僧人）不会全部拿出来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手自烹进，冀得称誉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僧人亲自动手烹煮进献给（贵官），希望得到（他的）称赞。</w:t>
      </w:r>
    </w:p>
    <w:p>
      <w:pPr>
        <w:pStyle w:val="Normal"/>
        <w:tabs>
          <w:tab w:val="clear" w:pos="420"/>
          <w:tab w:val="left" w:pos="567" w:leader="none"/>
        </w:tabs>
        <w:ind w:firstLine="567"/>
        <w:rPr/>
      </w:pPr>
      <w:r>
        <w:rPr/>
        <w:t>4</w:t>
      </w:r>
      <w:r>
        <w:rPr/>
        <w:t>．概括文中僧人的性格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趋炎附势，攀附权贵，奉承拍马。</w:t>
      </w:r>
    </w:p>
    <w:p>
      <w:pPr>
        <w:pStyle w:val="Normal"/>
        <w:ind w:firstLine="567"/>
        <w:rPr/>
      </w:pPr>
      <w:r>
        <w:rPr/>
        <w:t>5</w:t>
      </w:r>
      <w:r>
        <w:rPr/>
        <w:t>．文末僧人听了贵官的话后的心情应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愉快、满意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厌恶、不满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失望、沮丧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仇恨、恼怒</w:t>
      </w:r>
    </w:p>
    <w:p>
      <w:pPr>
        <w:pStyle w:val="Normal"/>
        <w:ind w:firstLine="630"/>
        <w:rPr/>
      </w:pPr>
      <w:r>
        <w:rPr/>
        <w:t>答：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</w:r>
      <w:r>
        <w:rPr>
          <w:rFonts w:cs="宋体;SimSun" w:ascii="宋体;SimSun" w:hAnsi="宋体;SimSun"/>
        </w:rPr>
        <w:t>★★</w:t>
      </w:r>
      <w:r>
        <w:rPr/>
        <w:t>造酒忘米</w:t>
      </w:r>
    </w:p>
    <w:p>
      <w:pPr>
        <w:pStyle w:val="Normal"/>
        <w:ind w:firstLine="525"/>
        <w:rPr/>
      </w:pPr>
      <w:r>
        <w:rPr/>
        <w:t>【原文】</w:t>
      </w:r>
    </w:p>
    <w:p>
      <w:pPr>
        <w:pStyle w:val="Normal"/>
        <w:ind w:firstLine="210"/>
        <w:rPr/>
      </w:pPr>
      <w:r>
        <w:rPr/>
        <w:t>　一人问造酒之法于①酒家。酒家曰：“一斗米，一两曲②，加二斗水，相参③和，酿七日，便成酒。”其人善忘，归而用水二斗，曲一两，相参和，七日而尝之，犹④水也，乃往诮⑤酒家，谓不传与真法。酒家曰：“尔第⑥不循⑦我法耳。”其人曰：“我循尔法，用二斗水，一两曲。”酒家曰：“可有米么？”其人俯首思曰：“是我忘记下⑧米！”</w:t>
      </w:r>
    </w:p>
    <w:p>
      <w:pPr>
        <w:pStyle w:val="Normal"/>
        <w:ind w:firstLine="210"/>
        <w:rPr/>
      </w:pPr>
      <w:r>
        <w:rPr/>
        <w:t>　噫！并⑨酒之本而忘之，欲求酒，及于⑩不得酒，而反怒怨教之者之非也。世之学者，忘本逐末，而学不成，何异于是！</w:t>
      </w:r>
      <w:r>
        <w:rPr>
          <w:rFonts w:eastAsia="Times New Roman"/>
        </w:rPr>
        <w:t xml:space="preserve">                  </w:t>
      </w:r>
    </w:p>
    <w:p>
      <w:pPr>
        <w:pStyle w:val="Normal"/>
        <w:ind w:firstLine="210"/>
        <w:rPr/>
      </w:pPr>
      <w:r>
        <w:rPr/>
        <w:t>（选自明</w:t>
      </w:r>
      <w:r>
        <w:rPr/>
        <w:t>·</w:t>
      </w:r>
      <w:r>
        <w:rPr/>
        <w:t>江盈科《江盈科集》）</w:t>
      </w:r>
    </w:p>
    <w:p>
      <w:pPr>
        <w:pStyle w:val="Normal"/>
        <w:ind w:firstLine="525"/>
        <w:rPr/>
      </w:pPr>
      <w:r>
        <w:rPr/>
        <w:t>【注释】①于：向，从。②曲：酒曲，酒母，酿酒所用的发酵剂。③参：通“掺”。④犹：还，还是。⑤诮（</w:t>
      </w:r>
      <w:r>
        <w:rPr/>
        <w:t>qiào</w:t>
      </w:r>
      <w:r>
        <w:rPr/>
        <w:t>）：责备</w:t>
      </w:r>
      <w:r>
        <w:rPr/>
        <w:t>,</w:t>
      </w:r>
      <w:r>
        <w:rPr/>
        <w:t>讽刺。⑥第：只是，一定。⑦循：按照，遵循。⑧下：状语做动词，放下，放进。⑨并：连。⑩于：在。何异于是：跟这个人相比有什么区别。</w:t>
      </w:r>
    </w:p>
    <w:p>
      <w:pPr>
        <w:pStyle w:val="Normal"/>
        <w:ind w:firstLine="525"/>
        <w:rPr/>
      </w:pPr>
      <w:r>
        <w:rPr/>
        <w:t>【参考译文】</w:t>
      </w:r>
    </w:p>
    <w:p>
      <w:pPr>
        <w:pStyle w:val="Normal"/>
        <w:rPr/>
      </w:pPr>
      <w:r>
        <w:rPr/>
        <w:t>　　有一人向一家做酒的人家请教酿酒的方法。酒家告诉他：“一斗的米，加上一两酒引（酒药子），再加上二斗的水，三样相互掺和，这样过了七天，就变成酒了。”</w:t>
      </w:r>
      <w:r>
        <w:rPr>
          <w:rFonts w:eastAsia="Times New Roman"/>
        </w:rPr>
        <w:t xml:space="preserve"> </w:t>
      </w:r>
      <w:r>
        <w:rPr/>
        <w:t>然而这个人容易忘记，回家后用了二斗水，一两酒引，这样掺和起来做酒了。过了七天后尝一尝，还跟水差不多，于是就跑过去责怪酒家，说人家不教他真正的酿酒之法，酒家说：“你一定没有按照我说的方法去做呀。”这个人说：“我是按照你说的做的：用二斗水，一两酒引子。”酒家问他：“米放了没有？”他低下头想了想说“是我忘记放米了！”</w:t>
      </w:r>
    </w:p>
    <w:p>
      <w:pPr>
        <w:pStyle w:val="Normal"/>
        <w:rPr/>
      </w:pPr>
      <w:r>
        <w:rPr/>
        <w:t>　　哎！连酒最基本的东西都忘了，想要自己酿酒却酿不出酒，反而生气怨恨教他方法的人的不好。当今世上的不少求学的人，忘记去打基础，而想着一步登天，结果什么也学不到，跟这个人有什么区别？</w:t>
      </w:r>
    </w:p>
    <w:p>
      <w:pPr>
        <w:pStyle w:val="Normal"/>
        <w:ind w:firstLine="525"/>
        <w:rPr/>
      </w:pPr>
      <w:r>
        <w:rPr/>
        <w:t>【阅读训练】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1.</w:t>
      </w:r>
      <w:r>
        <w:rPr/>
        <w:t>解释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于：向，从。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犹：还，还是。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往：前去。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尔：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翻译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谓不传与真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译文：（他）说人家不教他真正的酿酒之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何异于是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译文：和这个人相比有什么区别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文中隐含的一个成语是：舍本逐末，意思是：比喻做事不从根本上着手，只是在细枝末节上用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本文说明了一个什么道理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做任何事都应抓住根本，这样才能有的放矢。（做事应细心，多反思自我，少埋怨他人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rFonts w:cs="宋体;SimSun" w:ascii="宋体;SimSun" w:hAnsi="宋体;SimSun"/>
        </w:rPr>
        <w:t>★★</w:t>
      </w:r>
      <w:r>
        <w:rPr/>
        <w:t>尊师</w:t>
      </w:r>
    </w:p>
    <w:p>
      <w:pPr>
        <w:pStyle w:val="Normal"/>
        <w:ind w:firstLine="315"/>
        <w:rPr/>
      </w:pPr>
      <w:r>
        <w:rPr/>
        <w:t>【原文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者①师达②而有材，吾未知其不为圣人。圣人之所在，则天下理③焉。在右则右重，在左则左重④，是故古之圣王未有不尊师者也。尊师则不论其贵贱贫富矣。若此则名号显矣，德行彰矣。故师之教也，不争⑤轻重尊卑贫富，而争於道。其人苟可，其事无不可。所求尽得，所欲尽成，此生於得圣人。圣人生於疾学。不疾⑥学而能为魁士名人者，未之尝有也。</w:t>
      </w:r>
    </w:p>
    <w:p>
      <w:pPr>
        <w:pStyle w:val="Normal"/>
        <w:ind w:firstLine="5250"/>
        <w:rPr/>
      </w:pPr>
      <w:r>
        <w:rPr/>
        <w:t>（选自《吕氏春秋</w:t>
      </w:r>
      <w:r>
        <w:rPr/>
        <w:t>·</w:t>
      </w:r>
      <w:r>
        <w:rPr/>
        <w:t>卷四</w:t>
      </w:r>
      <w:r>
        <w:rPr/>
        <w:t>·</w:t>
      </w:r>
      <w:r>
        <w:rPr/>
        <w:t>劝学》）</w:t>
      </w:r>
    </w:p>
    <w:p>
      <w:pPr>
        <w:pStyle w:val="Normal"/>
        <w:ind w:firstLine="420"/>
        <w:rPr/>
      </w:pPr>
      <w:r>
        <w:rPr/>
        <w:t>【注释】①学者：从事学习的人。②达：知识通达。③理：治理，整治。④左、右：泛指所有地方。⑤争：争着，力求获得或达到，这里可译成计较或看重。⑥疾：急速，迅猛，敏捷，这里可译为努力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师学习的人，如果他的老师通达而自己又有才能，我没听说过这样的人不成为圣人的。只要有圣人在，天下就太平安定了。圣人在这个地方，这个地方就受到尊重，圣人在那个地方，那个地方就受到尊重，因此古代的圣王没有不尊重老师的。尊重老师就不会计较他们的贵践、贫富了。象这样，名号就显达了，德行就彰明了。所以老师施行教诲的时候，也不计较学生的轻重、尊卑、贫富，而看重他们是否能接受理义。他们倘若能够接受理义，对他们的教诲就会无不合宜。所追求的完全都能得到，所希望的完全都能实现，这种情况在得到圣人之后才会发生。圣人是在努力学习中产生的，不努力学习而能成为贤士名人的，未曾有过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解释：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材：同“才”，才能。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为：成为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是故：因此，所以。</w:t>
      </w:r>
      <w:r>
        <w:rPr>
          <w:rFonts w:eastAsia="Times New Roman"/>
        </w:rPr>
        <w:t xml:space="preserve">      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教：教导，教诲。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5</w:t>
      </w:r>
      <w:r>
        <w:rPr/>
        <w:t>）苟：如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翻译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疾学而能为魁士名人者，未之尝有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译文：不努力学习而能成为贤士名人的，未曾有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从上文的论述看，作者认为应该怎样做才能成为圣人呢？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拜通达而又才能的人做老师，不计较他们的出身贵贱、贫富，努力跟从他们学习，接受理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>
          <w:rFonts w:cs="宋体;SimSun" w:ascii="宋体;SimSun" w:hAnsi="宋体;SimSun"/>
        </w:rPr>
        <w:t>★★</w:t>
      </w:r>
      <w:r>
        <w:rPr/>
        <w:t>刘备纳贤</w:t>
      </w:r>
    </w:p>
    <w:p>
      <w:pPr>
        <w:pStyle w:val="Normal"/>
        <w:ind w:firstLine="315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初，涿郡刘备，中山靖王之后也。少孤贫，与母以贩履为业，长七尺五寸，垂手下膝，顾自见其耳；有大志、少语言，喜怒不形于色。尝与公孙瓒同师事卢植，由是往依瓒。</w:t>
      </w:r>
      <w:r>
        <w:rPr>
          <w:u w:val="single"/>
        </w:rPr>
        <w:t>瓒使备与田楷徇青州有功，因以为平原相</w:t>
      </w:r>
      <w:r>
        <w:rPr/>
        <w:t>。备少与河东关羽、涿郡张飞相友善，备与二人寝则同床，恩若兄弟，而稠人广坐，侍立终日，随备周旋，不避艰险。常山赵云为本郡将吏兵诣公孙瓒，刘备见而奇之，深加接纳，云遂从备至平原，为备主骑兵。</w:t>
      </w:r>
    </w:p>
    <w:p>
      <w:pPr>
        <w:pStyle w:val="Normal"/>
        <w:ind w:firstLine="5355"/>
        <w:rPr/>
      </w:pPr>
      <w:r>
        <w:rPr/>
        <w:t>（选自宋</w:t>
      </w:r>
      <w:r>
        <w:rPr/>
        <w:t>·</w:t>
      </w:r>
      <w:r>
        <w:rPr/>
        <w:t>司马光《资治通鉴》）</w:t>
      </w:r>
    </w:p>
    <w:p>
      <w:pPr>
        <w:pStyle w:val="Normal"/>
        <w:ind w:firstLine="315"/>
        <w:rPr/>
      </w:pPr>
      <w:r>
        <w:rPr/>
        <w:t>【注释】见书，略（下同）</w:t>
      </w:r>
    </w:p>
    <w:p>
      <w:pPr>
        <w:pStyle w:val="Normal"/>
        <w:ind w:firstLine="315"/>
        <w:rPr/>
      </w:pPr>
      <w:r>
        <w:rPr/>
        <w:t>【参考译文】</w:t>
      </w:r>
    </w:p>
    <w:p>
      <w:pPr>
        <w:pStyle w:val="Normal"/>
        <w:rPr/>
      </w:pPr>
      <w:r>
        <w:rPr/>
        <w:t>　　当初，涿郡人刘备是西汉中山靖王刘胜的后裔（判断句</w:t>
      </w:r>
      <w:r>
        <w:rPr/>
        <w:t>)</w:t>
      </w:r>
      <w:r>
        <w:rPr/>
        <w:t>。幼年丧父十分的贫穷，与母亲一起以靠贩卖草鞋作为职业，刘备身高七尺五寸，垂下手时超过了膝盖，回头（可以）看到自己的耳朵；他胸怀大志，很少说话（倒装句），喜悦愤怒不轻易在脸上表现出来（倒装句）。他因曾经与公孙瓒一起在卢植门下拜师学习，因此前往投靠公孙瓒。公孙瓒派刘备和田楷夺取青州，他们立下了战功，于是把他们立为平原县相。刘备年轻时与河东人关羽、涿郡人张飞交情深厚，他与这两人睡在同一张床上，像亲兄弟一样友爱，但是在大庭广众之中，关羽和张飞整日站在刘备身边侍卫。他们跟随刘备一起与敌人周旋，不逃避艰难险阻。常山人赵云率领本郡的队伍前去拜访公孙瓒，刘备见到赵云后，以赵云的胆识为奇，十分用心去交结。赵云于是就随刘备到平原，为他统领骑兵。</w:t>
      </w:r>
    </w:p>
    <w:p>
      <w:pPr>
        <w:pStyle w:val="Normal"/>
        <w:ind w:firstLine="315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初：当初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少：小时候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下：向下超过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形：表露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5</w:t>
      </w:r>
      <w:r>
        <w:rPr/>
        <w:t>）尝：曾经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6</w:t>
      </w:r>
      <w:r>
        <w:rPr/>
        <w:t>）师：从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翻译</w:t>
      </w:r>
      <w:r>
        <w:rPr>
          <w:color w:val="FF0000"/>
        </w:rPr>
        <w:t>（翻译句即原文划线句，翻译见“参考译文”，下同）</w:t>
      </w:r>
    </w:p>
    <w:p>
      <w:pPr>
        <w:pStyle w:val="Normal"/>
        <w:ind w:firstLine="420"/>
        <w:rPr/>
      </w:pPr>
      <w:r>
        <w:rPr/>
        <w:t>3.</w:t>
      </w:r>
      <w:r>
        <w:rPr/>
        <w:t>上文写到刘备“长七尺五寸，垂手下膝，顾自见其耳”，作者写刘备的这种长相是为了说明什么？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答：为了说明刘备有帝王之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>
          <w:rFonts w:cs="宋体;SimSun" w:ascii="宋体;SimSun" w:hAnsi="宋体;SimSun"/>
        </w:rPr>
        <w:t>★★</w:t>
      </w:r>
      <w:r>
        <w:rPr/>
        <w:t>求不死之药</w:t>
      </w:r>
    </w:p>
    <w:p>
      <w:pPr>
        <w:pStyle w:val="Normal"/>
        <w:ind w:firstLine="420"/>
        <w:rPr/>
      </w:pPr>
      <w:r>
        <w:rPr/>
        <w:t>【原文】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初，燕人宋毋忌、羡门子高之徒称有仙道、形解销化之术，燕、齐迂怪之士皆争传习之。自齐威王、宣王、燕昭王皆信其言，使人入海求蓬莱、方丈、瀛洲，云此三神山在勃海中，去人不远。患且至，则风引船去。</w:t>
      </w:r>
      <w:r>
        <w:rPr>
          <w:u w:val="single"/>
        </w:rPr>
        <w:t>尝有至者，诸仙人及不死之药皆在焉</w:t>
      </w:r>
      <w:r>
        <w:rPr/>
        <w:t>。乃始皇至海上，诸方士齐人徐等争上书言之，请得斋戒与童男女求之。于是遣徐发童男女数千人入海求之。船交海中，皆以风为解，曰：“未能至，望见之焉。”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ind w:firstLine="5250"/>
        <w:rPr/>
      </w:pPr>
      <w:r>
        <w:rPr/>
        <w:t>（选自宋</w:t>
      </w:r>
      <w:r>
        <w:rPr/>
        <w:t>·</w:t>
      </w:r>
      <w:r>
        <w:rPr/>
        <w:t>司马光《资治通鉴》）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当初，燕国人宋毋忌、羡门子高一类人声称世上有一种成仙之道、人老死后尸解骨化升天的法术，燕国、齐国的迂腐、怪异之士都争相传授和学习。从齐威王、宣王到燕昭王都相信他们的话，派人到海上寻求蓬莱、方丈、瀛洲三座神山，据说这三仙山在渤海之中，距离人间并不遥远。只是凡人将要到达，凡就把船吹走了。不过也曾有人到过这三山，看见各位神仙和长生不死的药均在那里。待到始皇帝出游海滨时，通晓神仙方术的人如故齐国人徐等纷纷争着上书谈这些事，请求准许斋戒清心洁身素食后率领童男童女往海上寻求神山。始皇于是派遣徐征发数千名童男女入海求仙。但是，船行海上后却均因风势不顺而返航。不过他们仍然说：“虽没能到达仙山，可是已经望见了。”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之徒：一伙人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其：指代燕人宋毋忌、羡门子高之徒（</w:t>
      </w:r>
      <w:r>
        <w:rPr/>
        <w:t>3</w:t>
      </w:r>
      <w:r>
        <w:rPr/>
        <w:t>）使：派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去：距离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5</w:t>
      </w:r>
      <w:r>
        <w:rPr/>
        <w:t>）且：将，将要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6</w:t>
      </w:r>
      <w:r>
        <w:rPr/>
        <w:t>）及：等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你认为作者司马光通过上文的描述要给统治者提供怎样的教训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答：提醒统治者世上是没有不死之药的，也没有什么成仙之道，这些都是方士骗人的，不能相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  <w:r>
        <w:rPr>
          <w:rFonts w:cs="宋体;SimSun" w:ascii="宋体;SimSun" w:hAnsi="宋体;SimSun"/>
        </w:rPr>
        <w:t>★★</w:t>
      </w:r>
      <w:r>
        <w:rPr/>
        <w:t>僧寺夜读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王冕者，诸暨（</w:t>
      </w:r>
      <w:r>
        <w:rPr/>
        <w:t>1</w:t>
      </w:r>
      <w:r>
        <w:rPr/>
        <w:t>）人。七八岁时，父命牧（</w:t>
      </w:r>
      <w:r>
        <w:rPr/>
        <w:t>2</w:t>
      </w:r>
      <w:r>
        <w:rPr/>
        <w:t>）牛陇上，窃（</w:t>
      </w:r>
      <w:r>
        <w:rPr/>
        <w:t>3</w:t>
      </w:r>
      <w:r>
        <w:rPr/>
        <w:t>）入学舍，听诸</w:t>
      </w:r>
      <w:r>
        <w:rPr/>
        <w:t>(4)</w:t>
      </w:r>
      <w:r>
        <w:rPr/>
        <w:t>生诵书；听已，辄（</w:t>
      </w:r>
      <w:r>
        <w:rPr/>
        <w:t>5</w:t>
      </w:r>
      <w:r>
        <w:rPr/>
        <w:t>）默记。暮归，忘其牛，或牵牛来责蹊（</w:t>
      </w:r>
      <w:r>
        <w:rPr/>
        <w:t>6</w:t>
      </w:r>
      <w:r>
        <w:rPr/>
        <w:t>）。父怒挞（</w:t>
      </w:r>
      <w:r>
        <w:rPr/>
        <w:t>7</w:t>
      </w:r>
      <w:r>
        <w:rPr/>
        <w:t>）之。已而复如初。母曰：“</w:t>
      </w:r>
      <w:r>
        <w:rPr>
          <w:u w:val="single"/>
        </w:rPr>
        <w:t>儿痴</w:t>
      </w:r>
      <w:r>
        <w:rPr>
          <w:u w:val="single"/>
        </w:rPr>
        <w:t>(8)</w:t>
      </w:r>
      <w:r>
        <w:rPr>
          <w:u w:val="single"/>
        </w:rPr>
        <w:t>如此</w:t>
      </w:r>
      <w:r>
        <w:rPr>
          <w:u w:val="single"/>
        </w:rPr>
        <w:t>(9)</w:t>
      </w:r>
      <w:r>
        <w:rPr>
          <w:u w:val="single"/>
        </w:rPr>
        <w:t>，曷（</w:t>
      </w:r>
      <w:r>
        <w:rPr>
          <w:u w:val="single"/>
        </w:rPr>
        <w:t>10</w:t>
      </w:r>
      <w:r>
        <w:rPr>
          <w:u w:val="single"/>
        </w:rPr>
        <w:t>）不听其所为？</w:t>
      </w:r>
      <w:r>
        <w:rPr/>
        <w:t>”冕因去（</w:t>
      </w:r>
      <w:r>
        <w:rPr/>
        <w:t>11</w:t>
      </w:r>
      <w:r>
        <w:rPr/>
        <w:t>），依僧寺以居。夜潜（</w:t>
      </w:r>
      <w:r>
        <w:rPr/>
        <w:t>12</w:t>
      </w:r>
      <w:r>
        <w:rPr/>
        <w:t>）出，坐佛膝上，执策（</w:t>
      </w:r>
      <w:r>
        <w:rPr/>
        <w:t>13</w:t>
      </w:r>
      <w:r>
        <w:rPr/>
        <w:t>）映长明灯（</w:t>
      </w:r>
      <w:r>
        <w:rPr/>
        <w:t>14</w:t>
      </w:r>
      <w:r>
        <w:rPr/>
        <w:t>）读之，琅琅达旦（</w:t>
      </w:r>
      <w:r>
        <w:rPr/>
        <w:t>15</w:t>
      </w:r>
      <w:r>
        <w:rPr/>
        <w:t>）。佛像多土偶，狞恶可怖（</w:t>
      </w:r>
      <w:r>
        <w:rPr/>
        <w:t>16</w:t>
      </w:r>
      <w:r>
        <w:rPr/>
        <w:t>）；冕小儿，恬（</w:t>
      </w:r>
      <w:r>
        <w:rPr/>
        <w:t>17</w:t>
      </w:r>
      <w:r>
        <w:rPr/>
        <w:t>）若不见。安阳（</w:t>
      </w:r>
      <w:r>
        <w:rPr/>
        <w:t>18</w:t>
      </w:r>
      <w:r>
        <w:rPr/>
        <w:t>）韩性闻而异之，录为弟子，学遂为通儒。</w:t>
      </w:r>
      <w:r>
        <w:rPr>
          <w:u w:val="single"/>
        </w:rPr>
        <w:t>性卒，门人事冕如事性</w:t>
      </w:r>
      <w:r>
        <w:rPr/>
        <w:t>。</w:t>
      </w:r>
    </w:p>
    <w:p>
      <w:pPr>
        <w:pStyle w:val="Normal"/>
        <w:ind w:firstLine="420"/>
        <w:rPr/>
      </w:pPr>
      <w:r>
        <w:rPr/>
        <w:t>时冕父已卒，即迎母入越城就养</w:t>
      </w:r>
      <w:r>
        <w:rPr/>
        <w:t>.</w:t>
      </w:r>
      <w:r>
        <w:rPr/>
        <w:t>久之</w:t>
      </w:r>
      <w:r>
        <w:rPr/>
        <w:t>,</w:t>
      </w:r>
      <w:r>
        <w:rPr/>
        <w:t>母思还故里</w:t>
      </w:r>
      <w:r>
        <w:rPr/>
        <w:t>,</w:t>
      </w:r>
      <w:r>
        <w:rPr/>
        <w:t>冕买白牛架母车</w:t>
      </w:r>
      <w:r>
        <w:rPr/>
        <w:t>,</w:t>
      </w:r>
      <w:r>
        <w:rPr/>
        <w:t>自被古冠服随车后。乡里儿竟遮道讪笑</w:t>
      </w:r>
      <w:r>
        <w:rPr/>
        <w:t>,</w:t>
      </w:r>
      <w:r>
        <w:rPr/>
        <w:t>冕亦笑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</w:t>
      </w:r>
      <w:r>
        <w:rPr/>
        <w:t>（选自明</w:t>
      </w:r>
      <w:r>
        <w:rPr/>
        <w:t>·</w:t>
      </w:r>
      <w:r>
        <w:rPr/>
        <w:t>宋濂《王冕传》）</w:t>
      </w:r>
    </w:p>
    <w:p>
      <w:pPr>
        <w:pStyle w:val="Normal"/>
        <w:ind w:firstLine="420"/>
        <w:rPr/>
      </w:pPr>
      <w:r>
        <w:rPr/>
        <w:t>【注释】（</w:t>
      </w:r>
      <w:r>
        <w:rPr/>
        <w:t>1</w:t>
      </w:r>
      <w:r>
        <w:rPr/>
        <w:t>）诸暨：县名，今属浙江省（</w:t>
      </w:r>
      <w:r>
        <w:rPr/>
        <w:t>2</w:t>
      </w:r>
      <w:r>
        <w:rPr/>
        <w:t>）牧：放牧牲畜（</w:t>
      </w:r>
      <w:r>
        <w:rPr/>
        <w:t>3</w:t>
      </w:r>
      <w:r>
        <w:rPr/>
        <w:t>）窃：偷偷地（</w:t>
      </w:r>
      <w:r>
        <w:rPr/>
        <w:t>4</w:t>
      </w:r>
      <w:r>
        <w:rPr/>
        <w:t>）诸</w:t>
      </w:r>
      <w:r>
        <w:rPr/>
        <w:t>:</w:t>
      </w:r>
      <w:r>
        <w:rPr/>
        <w:t>许多（</w:t>
      </w:r>
      <w:r>
        <w:rPr/>
        <w:t>5</w:t>
      </w:r>
      <w:r>
        <w:rPr/>
        <w:t>）辄：总是（常常）、就（</w:t>
      </w: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t>蹊田</w:t>
      </w:r>
      <w:r>
        <w:rPr/>
        <w:t>:</w:t>
      </w:r>
      <w:r>
        <w:rPr/>
        <w:t>践踏田地，指踩坏了庄稼（</w:t>
      </w:r>
      <w:r>
        <w:rPr/>
        <w:t>7</w:t>
      </w:r>
      <w:r>
        <w:rPr/>
        <w:t>）挞：用鞭子、棍子等打人（</w:t>
      </w:r>
      <w:r>
        <w:rPr/>
        <w:t>8</w:t>
      </w:r>
      <w:r>
        <w:rPr/>
        <w:t>）</w:t>
      </w:r>
      <w:r>
        <w:rPr>
          <w:rFonts w:eastAsia="Times New Roman"/>
        </w:rPr>
        <w:t xml:space="preserve"> </w:t>
      </w:r>
      <w:r>
        <w:rPr/>
        <w:t>痴</w:t>
      </w:r>
      <w:r>
        <w:rPr/>
        <w:t>:</w:t>
      </w:r>
      <w:r>
        <w:rPr/>
        <w:t>此指入迷（</w:t>
      </w:r>
      <w:r>
        <w:rPr/>
        <w:t>9</w:t>
      </w:r>
      <w:r>
        <w:rPr/>
        <w:t>）如此</w:t>
      </w:r>
      <w:r>
        <w:rPr/>
        <w:t>:</w:t>
      </w:r>
      <w:r>
        <w:rPr/>
        <w:t>这样（</w:t>
      </w:r>
      <w:r>
        <w:rPr/>
        <w:t>10</w:t>
      </w:r>
      <w:r>
        <w:rPr/>
        <w:t>）曷：通“何”，为什么</w:t>
      </w:r>
      <w:r>
        <w:rPr>
          <w:rFonts w:eastAsia="Times New Roman"/>
        </w:rPr>
        <w:t xml:space="preserve"> </w:t>
      </w:r>
      <w:r>
        <w:rPr/>
        <w:t>听：听任（</w:t>
      </w:r>
      <w:r>
        <w:rPr/>
        <w:t>11</w:t>
      </w:r>
      <w:r>
        <w:rPr/>
        <w:t>）去：离开（</w:t>
      </w:r>
      <w:r>
        <w:rPr/>
        <w:t>12</w:t>
      </w:r>
      <w:r>
        <w:rPr/>
        <w:t>）潜：暗暗地、悄悄地走（</w:t>
      </w:r>
      <w:r>
        <w:rPr/>
        <w:t>13</w:t>
      </w:r>
      <w:r>
        <w:rPr/>
        <w:t>）执策：策通“册”，拿着书（</w:t>
      </w:r>
      <w:r>
        <w:rPr/>
        <w:t>14</w:t>
      </w:r>
      <w:r>
        <w:rPr/>
        <w:t>）长明灯</w:t>
      </w:r>
      <w:r>
        <w:rPr/>
        <w:t>:</w:t>
      </w:r>
      <w:r>
        <w:rPr/>
        <w:t>佛像前昼夜不熄的灯（</w:t>
      </w:r>
      <w:r>
        <w:rPr/>
        <w:t>15</w:t>
      </w:r>
      <w:r>
        <w:rPr/>
        <w:t>）达旦：到早晨，到天亮（</w:t>
      </w:r>
      <w:r>
        <w:rPr/>
        <w:t>16</w:t>
      </w:r>
      <w:r>
        <w:rPr/>
        <w:t>）狞恶可怖：狰狞凶恶，令人害怕（</w:t>
      </w:r>
      <w:r>
        <w:rPr/>
        <w:t>17</w:t>
      </w:r>
      <w:r>
        <w:rPr/>
        <w:t>）恬：安静的样子（</w:t>
      </w:r>
      <w:r>
        <w:rPr/>
        <w:t>18</w:t>
      </w:r>
      <w:r>
        <w:rPr/>
        <w:t>）安阳：古地名，今河南境内（</w:t>
      </w:r>
      <w:r>
        <w:rPr/>
        <w:t xml:space="preserve">19) </w:t>
      </w:r>
      <w:r>
        <w:rPr/>
        <w:t>曰：说，回答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王冕是诸暨县人。七八岁时，父亲叫他在田埂上放牛，他偷偷地跑进学堂，去听学生念书。听完以后，总是默默地记住。傍晚回家，他把放牧的牛都忘记了。有人牵着王冕家的牛，来王冕家，责怪无人看管的牛践踏了他家的田地</w:t>
      </w:r>
      <w:r>
        <w:rPr/>
        <w:t>,</w:t>
      </w:r>
      <w:r>
        <w:rPr/>
        <w:t>王冕的父亲大怒，打了王冕一顿。过后，他仍是这样。他的母亲说：“这孩子想读书这样入迷，何不由着他呢？”王冕从此以后就地离开家，寄住在寺庙里。一到夜里，他就偷偷地走出来，坐在佛像的膝盖上，手里拿着书就着佛像前长明灯的灯光诵读，书声琅琅一直读到天亮。佛像多是泥塑的，一个个面目狰狞凶恶，令人害怕。王冕虽是小孩，却神色安然，好像没有看见似的。安阳的韩信听说，觉得他与众不同，将他收作学生，学成了博学多通的儒生</w:t>
      </w:r>
      <w:r>
        <w:rPr/>
        <w:t>.</w:t>
      </w:r>
      <w:r>
        <w:rPr/>
        <w:t>韩信死了以后，韩信的门人对待王冕像对待韩信一样。</w:t>
      </w:r>
    </w:p>
    <w:p>
      <w:pPr>
        <w:pStyle w:val="Normal"/>
        <w:ind w:firstLine="420"/>
        <w:rPr/>
      </w:pPr>
      <w:r>
        <w:rPr/>
        <w:t>当时王冕的父亲已经去世了，于是王冕把自己的母亲迎接到越城抚养。时间长了，母亲想要归还老家，王冕就买牛来架母亲的车，自己亲自穿着古代的衣服跟在车后。乡里的孩子都聚集在道两旁笑，王冕自己也笑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窃：偷偷地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亡：丢失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或：有人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4</w:t>
      </w:r>
      <w:r>
        <w:rPr/>
        <w:t>）挞：打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3.</w:t>
      </w:r>
      <w:r>
        <w:rPr/>
        <w:t>你认为王冕是个怎样的人？从王冕的故事中你的到了什么启示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答：王冕勤奋好学，有孝顺父母。</w:t>
      </w:r>
      <w:r>
        <w:rPr>
          <w:rFonts w:eastAsia="Times New Roman"/>
        </w:rPr>
        <w:t xml:space="preserve"> </w:t>
      </w:r>
      <w:r>
        <w:rPr/>
        <w:t>启示：略（我们青少年要珍惜青春年华；发奋学习科学文化知识；为将来报效祖国奠定坚实的基础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00:00Z</dcterms:created>
  <dc:creator>User</dc:creator>
  <dc:description/>
  <cp:keywords/>
  <dc:language>en-US</dc:language>
  <cp:lastModifiedBy>User</cp:lastModifiedBy>
  <dcterms:modified xsi:type="dcterms:W3CDTF">2010-07-29T07:25:00Z</dcterms:modified>
  <cp:revision>5</cp:revision>
  <dc:subject/>
  <dc:title/>
</cp:coreProperties>
</file>