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006</w:t>
      </w:r>
      <w:r>
        <w:rPr>
          <w:b/>
          <w:sz w:val="36"/>
        </w:rPr>
        <w:t>年上海市初中毕业生统一学业考试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理化试卷</w:t>
      </w:r>
    </w:p>
    <w:p>
      <w:pPr>
        <w:pStyle w:val="Normal"/>
        <w:spacing w:lineRule="auto" w:line="360"/>
        <w:jc w:val="center"/>
        <w:rPr/>
      </w:pPr>
      <w:r>
        <w:rPr/>
        <w:t>（满分</w:t>
      </w:r>
      <w:r>
        <w:rPr/>
        <w:t>150</w:t>
      </w:r>
      <w:r>
        <w:rPr/>
        <w:t>分，考试时间</w:t>
      </w:r>
      <w:r>
        <w:rPr/>
        <w:t>100</w:t>
      </w:r>
      <w:r>
        <w:rPr/>
        <w:t>分钟）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化学部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相对原子质量：</w:t>
      </w:r>
      <w:r>
        <w:rPr>
          <w:b/>
          <w:sz w:val="24"/>
        </w:rPr>
        <w:t>H-1</w:t>
      </w:r>
      <w:r>
        <w:rPr>
          <w:b/>
          <w:sz w:val="24"/>
        </w:rPr>
        <w:t>、</w:t>
      </w:r>
      <w:r>
        <w:rPr>
          <w:b/>
          <w:sz w:val="24"/>
        </w:rPr>
        <w:t>C-12</w:t>
      </w:r>
      <w:r>
        <w:rPr>
          <w:b/>
          <w:sz w:val="24"/>
        </w:rPr>
        <w:t>、</w:t>
      </w:r>
      <w:r>
        <w:rPr>
          <w:b/>
          <w:sz w:val="24"/>
        </w:rPr>
        <w:t>O-16</w:t>
      </w:r>
      <w:r>
        <w:rPr>
          <w:b/>
          <w:sz w:val="24"/>
        </w:rPr>
        <w:t>、</w:t>
      </w:r>
      <w:r>
        <w:rPr>
          <w:b/>
          <w:sz w:val="24"/>
        </w:rPr>
        <w:t>S-32</w:t>
      </w:r>
      <w:r>
        <w:rPr>
          <w:b/>
          <w:sz w:val="24"/>
        </w:rPr>
        <w:t>、</w:t>
      </w:r>
      <w:r>
        <w:rPr>
          <w:b/>
          <w:sz w:val="24"/>
        </w:rPr>
        <w:t>Cl-35.5</w:t>
      </w:r>
      <w:r>
        <w:rPr>
          <w:b/>
          <w:sz w:val="24"/>
        </w:rPr>
        <w:t>、</w:t>
      </w:r>
      <w:r>
        <w:rPr>
          <w:b/>
          <w:sz w:val="24"/>
        </w:rPr>
        <w:t>K-39</w:t>
      </w:r>
      <w:r>
        <w:rPr>
          <w:b/>
          <w:sz w:val="24"/>
        </w:rPr>
        <w:t>、</w:t>
      </w:r>
      <w:r>
        <w:rPr>
          <w:b/>
          <w:sz w:val="24"/>
        </w:rPr>
        <w:t>Ca-4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填表题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、在下表的空格中写出相应的物质名称、化学式或物质的类别（指单质、氧化物、酸、碱、盐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6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物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氢氧化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氯化钠</w:t>
            </w:r>
          </w:p>
        </w:tc>
      </w:tr>
      <w:tr>
        <w:trPr>
          <w:trHeight w:val="6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化学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物质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质（金属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单项选择题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、下列变化中属于化学变化的是———————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榨取果汁</w:t>
      </w:r>
      <w:r>
        <w:rPr/>
        <w:tab/>
        <w:tab/>
        <w:tab/>
        <w:t>B</w:t>
      </w:r>
      <w:r>
        <w:rPr/>
        <w:t>、粉碎废纸</w:t>
      </w:r>
      <w:r>
        <w:rPr/>
        <w:tab/>
        <w:tab/>
        <w:tab/>
        <w:t>C</w:t>
      </w:r>
      <w:r>
        <w:rPr/>
        <w:t>、切割玻璃</w:t>
      </w:r>
      <w:r>
        <w:rPr/>
        <w:tab/>
        <w:tab/>
        <w:tab/>
        <w:t>D</w:t>
      </w:r>
      <w:r>
        <w:rPr/>
        <w:t>、燃放烟花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、水是生命的源泉，下列“水”中属于纯净物的是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矿泉水</w:t>
      </w:r>
      <w:r>
        <w:rPr/>
        <w:tab/>
        <w:tab/>
        <w:tab/>
        <w:t>B</w:t>
      </w:r>
      <w:r>
        <w:rPr/>
        <w:t>、蒸馏水</w:t>
      </w:r>
      <w:r>
        <w:rPr/>
        <w:tab/>
        <w:tab/>
        <w:tab/>
        <w:t>C</w:t>
      </w:r>
      <w:r>
        <w:rPr/>
        <w:t>、雨水</w:t>
      </w:r>
      <w:r>
        <w:rPr/>
        <w:tab/>
        <w:tab/>
        <w:tab/>
        <w:tab/>
        <w:t>D</w:t>
      </w:r>
      <w:r>
        <w:rPr/>
        <w:t>、自来水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、农作物生长需要氮、磷、钾等营养元素，下列化学肥料中属于钾肥的是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B</w:t>
      </w:r>
      <w:r>
        <w:rPr/>
        <w:t>、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ab/>
        <w:tab/>
        <w:tab/>
        <w:t>C</w:t>
      </w:r>
      <w:r>
        <w:rPr/>
        <w:t>、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ab/>
        <w:tab/>
        <w:tab/>
        <w:t>D</w:t>
      </w:r>
      <w:r>
        <w:rPr/>
        <w:t>、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w:rPr/>
        <w:t>31</w:t>
      </w:r>
      <w:r>
        <w:rPr/>
        <w:t>、“笑气”（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/>
        <w:t>）在医学上曾被用作麻醉剂，其中</w:t>
      </w:r>
      <w:r>
        <w:rPr/>
        <w:t>N</w:t>
      </w:r>
      <w:r>
        <w:rPr/>
        <w:t>元素的化合价是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-1</w:t>
        <w:tab/>
        <w:tab/>
        <w:tab/>
        <w:tab/>
        <w:t>B</w:t>
      </w:r>
      <w:r>
        <w:rPr/>
        <w:t>、</w:t>
      </w:r>
      <w:r>
        <w:rPr/>
        <w:t>+1</w:t>
        <w:tab/>
        <w:tab/>
        <w:tab/>
        <w:tab/>
        <w:t>C</w:t>
      </w:r>
      <w:r>
        <w:rPr/>
        <w:t>、</w:t>
      </w:r>
      <w:r>
        <w:rPr/>
        <w:t>+2</w:t>
        <w:tab/>
        <w:tab/>
        <w:tab/>
        <w:tab/>
        <w:t>D</w:t>
      </w:r>
      <w:r>
        <w:rPr/>
        <w:t>、</w:t>
      </w:r>
      <w:r>
        <w:rPr/>
        <w:t>+3</w:t>
      </w:r>
    </w:p>
    <w:p>
      <w:pPr>
        <w:pStyle w:val="Normal"/>
        <w:spacing w:lineRule="auto" w:line="360"/>
        <w:rPr/>
      </w:pPr>
      <w:r>
        <w:rPr/>
        <w:t>32</w:t>
      </w:r>
      <w:r>
        <w:rPr/>
        <w:t>、根据反应</w:t>
      </w:r>
      <w:r>
        <w:rPr/>
        <w:t>3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→ 2HNO</w:t>
      </w:r>
      <w:r>
        <w:rPr>
          <w:vertAlign w:val="subscript"/>
        </w:rPr>
        <w:t>3</w:t>
      </w:r>
      <w:r>
        <w:rPr/>
        <w:t xml:space="preserve"> + X</w:t>
      </w:r>
      <w:r>
        <w:rPr/>
        <w:t>，推断</w:t>
      </w:r>
      <w:r>
        <w:rPr/>
        <w:t>X</w:t>
      </w:r>
      <w:r>
        <w:rPr/>
        <w:t>的化学式为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ab/>
        <w:tab/>
        <w:tab/>
        <w:tab/>
        <w:t>B</w:t>
      </w:r>
      <w:r>
        <w:rPr/>
        <w:t>、</w:t>
      </w:r>
      <w:r>
        <w:rPr/>
        <w:t>NO</w:t>
        <w:tab/>
        <w:tab/>
        <w:tab/>
        <w:tab/>
        <w:t>C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ab/>
        <w:tab/>
        <w:t>D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lineRule="auto" w:line="360"/>
        <w:rPr/>
      </w:pPr>
      <w:r>
        <w:rPr/>
        <w:t>33</w:t>
      </w:r>
      <w:r>
        <w:rPr/>
        <w:t>、鉴别两瓶失去标签的盐酸和硫酸溶液，可使用下列试剂中的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酚酞试液</w:t>
      </w:r>
      <w:r>
        <w:rPr/>
        <w:tab/>
        <w:tab/>
        <w:tab/>
        <w:t>B</w:t>
      </w:r>
      <w:r>
        <w:rPr/>
        <w:t>、石蕊试液</w:t>
      </w:r>
      <w:r>
        <w:rPr/>
        <w:tab/>
        <w:tab/>
        <w:tab/>
        <w:t>C</w:t>
      </w:r>
      <w:r>
        <w:rPr/>
        <w:t>、</w:t>
      </w:r>
      <w:r>
        <w:rPr/>
        <w:t>BaCl</w:t>
      </w:r>
      <w:r>
        <w:rPr>
          <w:vertAlign w:val="subscript"/>
        </w:rPr>
        <w:t>2</w:t>
      </w:r>
      <w:r>
        <w:rPr/>
        <w:t>溶液</w:t>
      </w:r>
      <w:r>
        <w:rPr/>
        <w:tab/>
        <w:tab/>
        <w:t>D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spacing w:lineRule="auto" w:line="360"/>
        <w:ind w:left="420" w:hanging="420"/>
        <w:rPr/>
      </w:pPr>
      <w:r>
        <w:rPr/>
        <w:t>34</w:t>
      </w:r>
      <w:r>
        <w:rPr/>
        <w:t>、将甲、乙两种金属片分别放入硫酸铜溶液中，甲表面析出金属铜，乙没有明显现象。据此判断，三种金属的金属活动性顺序是———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甲</w:t>
      </w:r>
      <w:r>
        <w:rPr/>
        <w:t>&gt;</w:t>
      </w:r>
      <w:r>
        <w:rPr/>
        <w:t>铜</w:t>
      </w:r>
      <w:r>
        <w:rPr/>
        <w:t>&gt;</w:t>
      </w:r>
      <w:r>
        <w:rPr/>
        <w:t>乙</w:t>
      </w:r>
      <w:r>
        <w:rPr/>
        <w:tab/>
        <w:tab/>
        <w:tab/>
        <w:t>B</w:t>
      </w:r>
      <w:r>
        <w:rPr/>
        <w:t>、乙</w:t>
      </w:r>
      <w:r>
        <w:rPr/>
        <w:t>&gt;</w:t>
      </w:r>
      <w:r>
        <w:rPr/>
        <w:t>铜</w:t>
      </w:r>
      <w:r>
        <w:rPr/>
        <w:t>&gt;</w:t>
      </w:r>
      <w:r>
        <w:rPr/>
        <w:t>甲</w:t>
      </w:r>
      <w:r>
        <w:rPr/>
        <w:tab/>
        <w:tab/>
        <w:tab/>
        <w:t>C</w:t>
      </w:r>
      <w:r>
        <w:rPr/>
        <w:t>、铜</w:t>
      </w:r>
      <w:r>
        <w:rPr/>
        <w:t>&gt;</w:t>
      </w:r>
      <w:r>
        <w:rPr/>
        <w:t>甲</w:t>
      </w:r>
      <w:r>
        <w:rPr/>
        <w:t>&gt;</w:t>
      </w:r>
      <w:r>
        <w:rPr/>
        <w:t>乙</w:t>
      </w:r>
      <w:r>
        <w:rPr/>
        <w:tab/>
        <w:tab/>
        <w:tab/>
        <w:t>D</w:t>
      </w:r>
      <w:r>
        <w:rPr/>
        <w:t>、甲</w:t>
      </w:r>
      <w:r>
        <w:rPr/>
        <w:t>&gt;</w:t>
      </w:r>
      <w:r>
        <w:rPr/>
        <w:t>乙</w:t>
      </w:r>
      <w:r>
        <w:rPr/>
        <w:t>&gt;</w:t>
      </w:r>
      <w:r>
        <w:rPr/>
        <w:t>铜</w:t>
      </w:r>
    </w:p>
    <w:p>
      <w:pPr>
        <w:pStyle w:val="Normal"/>
        <w:spacing w:lineRule="auto" w:line="360"/>
        <w:ind w:left="420" w:hanging="420"/>
        <w:rPr/>
      </w:pPr>
      <w:r>
        <w:rPr/>
        <w:t>35</w:t>
      </w:r>
      <w:r>
        <w:rPr/>
        <w:t>、下列实验操作中错误的是—————————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实验室制取气体，要先对装置的气密性进行检查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、可燃性气体点燃之前必须检查其纯度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、给玻璃仪器加热时都需垫石棉网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、实验产生的废液应倒入指定的容器内</w:t>
      </w:r>
    </w:p>
    <w:p>
      <w:pPr>
        <w:pStyle w:val="Normal"/>
        <w:spacing w:lineRule="auto" w:line="360"/>
        <w:rPr/>
      </w:pPr>
      <w:r>
        <w:rPr/>
        <w:t>36</w:t>
      </w:r>
      <w:r>
        <w:rPr/>
        <w:t>、下列变化中，氢元素由化合态变成游离态的是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435"/>
        <w:rPr/>
      </w:pPr>
      <w:r>
        <w:rPr/>
        <w:t>A</w:t>
      </w:r>
      <w:r>
        <w:rPr/>
        <w:t>、电解水</w:t>
      </w:r>
      <w:r>
        <w:rPr/>
        <w:tab/>
        <w:tab/>
        <w:tab/>
        <w:t>B</w:t>
      </w:r>
      <w:r>
        <w:rPr/>
        <w:t>、燃烧氢气</w:t>
      </w:r>
      <w:r>
        <w:rPr/>
        <w:tab/>
        <w:tab/>
        <w:tab/>
        <w:t>C</w:t>
      </w:r>
      <w:r>
        <w:rPr/>
        <w:t>、氢气液化</w:t>
      </w:r>
      <w:r>
        <w:rPr/>
        <w:tab/>
        <w:tab/>
        <w:tab/>
        <w:t>D</w:t>
      </w:r>
      <w:r>
        <w:rPr/>
        <w:t>、碳酸分解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53340</wp:posOffset>
                </wp:positionV>
                <wp:extent cx="2658110" cy="292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2926800"/>
                          <a:chOff x="0" y="0"/>
                          <a:chExt cx="2658240" cy="2926800"/>
                        </a:xfrm>
                      </wpg:grpSpPr>
                      <wps:wsp>
                        <wps:cNvSpPr/>
                        <wps:spPr>
                          <a:xfrm>
                            <a:off x="257760" y="2696040"/>
                            <a:ext cx="22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68652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50000"/>
                            <a:ext cx="20937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7" h="1610">
                                <a:moveTo>
                                  <a:pt x="0" y="1610"/>
                                </a:moveTo>
                                <a:cubicBezTo>
                                  <a:pt x="313" y="1290"/>
                                  <a:pt x="627" y="970"/>
                                  <a:pt x="975" y="740"/>
                                </a:cubicBezTo>
                                <a:cubicBezTo>
                                  <a:pt x="1323" y="510"/>
                                  <a:pt x="1730" y="347"/>
                                  <a:pt x="2085" y="230"/>
                                </a:cubicBezTo>
                                <a:cubicBezTo>
                                  <a:pt x="2440" y="113"/>
                                  <a:pt x="2913" y="70"/>
                                  <a:pt x="3105" y="35"/>
                                </a:cubicBezTo>
                                <a:cubicBezTo>
                                  <a:pt x="3297" y="0"/>
                                  <a:pt x="3268" y="10"/>
                                  <a:pt x="324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34160"/>
                            <a:ext cx="208584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303">
                                <a:moveTo>
                                  <a:pt x="0" y="0"/>
                                </a:moveTo>
                                <a:cubicBezTo>
                                  <a:pt x="369" y="230"/>
                                  <a:pt x="738" y="460"/>
                                  <a:pt x="1200" y="660"/>
                                </a:cubicBezTo>
                                <a:cubicBezTo>
                                  <a:pt x="1662" y="860"/>
                                  <a:pt x="2427" y="1097"/>
                                  <a:pt x="2775" y="1200"/>
                                </a:cubicBezTo>
                                <a:cubicBezTo>
                                  <a:pt x="3123" y="1303"/>
                                  <a:pt x="3204" y="1289"/>
                                  <a:pt x="3285" y="1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71468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14389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991520"/>
                            <a:ext cx="22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2735640"/>
                            <a:ext cx="76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73636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2725920"/>
                            <a:ext cx="1332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2745000"/>
                            <a:ext cx="399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（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2068920"/>
                            <a:ext cx="190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128772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897560"/>
                            <a:ext cx="76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720" y="342720"/>
                            <a:ext cx="905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（g/100g水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31.15pt;width:236.3pt;height:203.5pt" coordorigin="3825,623" coordsize="4726,4070">
                <v:line id="shape_0" from="4771,4330" to="8265,4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1,1165" to="4771,4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97,1610" path="m0,1610c313,1290,627,970,975,740c1323,510,1730,347,2085,230c2440,113,2913,70,3105,35c3297,0,3268,10,3240,20e" stroked="t" o:allowincell="f" style="position:absolute;left:4771;top:2210;width:3296;height:16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85,1303" path="m0,0c369,230,738,460,1200,660c1662,860,2427,1097,2775,1200c3123,1303,3204,1289,3285,1275e" stroked="t" o:allowincell="f" style="position:absolute;left:4771;top:2185;width:3284;height:13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41,2784" to="5941,43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81,2350" to="7081,43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70,3220" to="8324,32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76;top:4392;width:1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0;top:4393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1;top:437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1;top:4407;width:62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（℃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1;top:3342;width:2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1;top:2112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1;top:3072;width:1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624;width:1425;height:3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（g/100g水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7</w:t>
      </w:r>
      <w:r>
        <w:rPr/>
        <w:t>、</w:t>
      </w:r>
      <w:r>
        <w:rPr/>
        <w:t>右图是</w:t>
      </w:r>
      <w:r>
        <w:rPr/>
        <w:t>M</w:t>
      </w:r>
      <w:r>
        <w:rPr/>
        <w:t>、</w:t>
      </w:r>
      <w:r>
        <w:rPr/>
        <w:t>N</w:t>
      </w:r>
      <w:r>
        <w:rPr/>
        <w:t>两种物质的溶解度曲线，在</w:t>
      </w:r>
    </w:p>
    <w:p>
      <w:pPr>
        <w:pStyle w:val="Normal"/>
        <w:spacing w:lineRule="auto" w:line="360"/>
        <w:ind w:firstLine="435"/>
        <w:rPr/>
      </w:pP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/>
        <w:t>时往盛有</w:t>
      </w:r>
      <w:r>
        <w:rPr/>
        <w:t>100g</w:t>
      </w:r>
      <w:r>
        <w:rPr/>
        <w:t>水的烧杯中先后加入</w:t>
      </w:r>
    </w:p>
    <w:p>
      <w:pPr>
        <w:pStyle w:val="Normal"/>
        <w:spacing w:lineRule="auto" w:line="360"/>
        <w:ind w:firstLine="435"/>
        <w:rPr/>
      </w:pPr>
      <w:r>
        <w:rPr/>
        <w:t>a g M</w:t>
      </w:r>
      <w:r>
        <w:rPr/>
        <w:t>和</w:t>
      </w:r>
      <w:r>
        <w:rPr/>
        <w:t>a g N</w:t>
      </w:r>
      <w:r>
        <w:rPr/>
        <w:t>（两种物质溶解时互不影响，</w:t>
      </w:r>
    </w:p>
    <w:p>
      <w:pPr>
        <w:pStyle w:val="Normal"/>
        <w:spacing w:lineRule="auto" w:line="360"/>
        <w:ind w:firstLine="435"/>
        <w:rPr/>
      </w:pPr>
      <w:r>
        <w:rPr/>
        <w:t>且溶质仍是</w:t>
      </w:r>
      <w:r>
        <w:rPr/>
        <w:t>M</w:t>
      </w:r>
      <w:r>
        <w:rPr/>
        <w:t>、</w:t>
      </w:r>
      <w:r>
        <w:rPr/>
        <w:t>N</w:t>
      </w:r>
      <w:r>
        <w:rPr/>
        <w:t>），充分搅拌。将混合物</w:t>
      </w:r>
    </w:p>
    <w:p>
      <w:pPr>
        <w:pStyle w:val="Normal"/>
        <w:spacing w:lineRule="auto" w:line="360"/>
        <w:ind w:firstLine="435"/>
        <w:rPr/>
      </w:pPr>
      <w:r>
        <w:rPr/>
        <w:t>的温度降低到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/>
        <w:t>，下列说法正确的是——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435"/>
        <w:rPr/>
      </w:pPr>
      <w:r>
        <w:rPr/>
        <w:t>A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/>
        <w:t>时，得到</w:t>
      </w:r>
      <w:r>
        <w:rPr/>
        <w:t>M</w:t>
      </w:r>
      <w:r>
        <w:rPr/>
        <w:t>的饱和溶液</w:t>
      </w:r>
    </w:p>
    <w:p>
      <w:pPr>
        <w:pStyle w:val="Normal"/>
        <w:spacing w:lineRule="auto" w:line="360"/>
        <w:ind w:firstLine="435"/>
        <w:rPr/>
      </w:pPr>
      <w:r>
        <w:rPr/>
        <w:t>B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/>
        <w:t>时，得到</w:t>
      </w:r>
      <w:r>
        <w:rPr/>
        <w:t>N</w:t>
      </w:r>
      <w:r>
        <w:rPr/>
        <w:t>的不饱和溶液</w:t>
      </w:r>
    </w:p>
    <w:p>
      <w:pPr>
        <w:pStyle w:val="Normal"/>
        <w:spacing w:lineRule="auto" w:line="360"/>
        <w:ind w:firstLine="435"/>
        <w:rPr/>
      </w:pPr>
      <w:r>
        <w:rPr/>
        <w:t>C</w:t>
      </w:r>
      <w:r>
        <w:rPr/>
        <w:t>、温度降低到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M</w:t>
      </w:r>
      <w:r>
        <w:rPr/>
        <w:t>、</w:t>
      </w:r>
      <w:r>
        <w:rPr/>
        <w:t>N</w:t>
      </w:r>
      <w:r>
        <w:rPr/>
        <w:t>的溶质质量分数相等，得到</w:t>
      </w:r>
      <w:r>
        <w:rPr/>
        <w:t>M</w:t>
      </w:r>
      <w:r>
        <w:rPr/>
        <w:t>、</w:t>
      </w:r>
      <w:r>
        <w:rPr/>
        <w:t>N</w:t>
      </w:r>
      <w:r>
        <w:rPr/>
        <w:t>的不饱和溶液</w:t>
      </w:r>
    </w:p>
    <w:p>
      <w:pPr>
        <w:pStyle w:val="Normal"/>
        <w:spacing w:lineRule="auto" w:line="360"/>
        <w:ind w:firstLine="435"/>
        <w:rPr/>
      </w:pPr>
      <w:r>
        <w:rPr/>
        <w:t>D</w:t>
      </w:r>
      <w:r>
        <w:rPr/>
        <w:t>、温度降低到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M</w:t>
      </w:r>
      <w:r>
        <w:rPr/>
        <w:t>、</w:t>
      </w:r>
      <w:r>
        <w:rPr/>
        <w:t>N</w:t>
      </w:r>
      <w:r>
        <w:rPr/>
        <w:t>的溶解度相等，得到</w:t>
      </w:r>
      <w:r>
        <w:rPr/>
        <w:t>M</w:t>
      </w:r>
      <w:r>
        <w:rPr/>
        <w:t>、</w:t>
      </w:r>
      <w:r>
        <w:rPr/>
        <w:t>N</w:t>
      </w:r>
      <w:r>
        <w:rPr/>
        <w:t>的饱和溶液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填空题（共</w:t>
      </w:r>
      <w:r>
        <w:rPr>
          <w:b/>
          <w:sz w:val="24"/>
        </w:rPr>
        <w:t>1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38</w:t>
      </w:r>
      <w:r>
        <w:rPr/>
        <w:t>、从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、</w:t>
      </w:r>
      <w:r>
        <w:rPr/>
        <w:t>CH</w:t>
      </w:r>
      <w:r>
        <w:rPr>
          <w:vertAlign w:val="subscript"/>
        </w:rPr>
        <w:t>4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e</w:t>
      </w:r>
      <w:r>
        <w:rPr/>
        <w:t>五种气体中，按题意选择适当的物质并用化学式填空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空气中含量最多的是</w:t>
      </w:r>
      <w:r>
        <w:rPr/>
        <w:t>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光合作用的主要原料之一是</w:t>
      </w:r>
      <w:r>
        <w:rPr/>
        <w:t>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可填充霓虹灯且通电时会发出有色光的是</w:t>
      </w:r>
      <w:r>
        <w:rPr/>
        <w:t>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具有可燃性的气体是</w:t>
      </w:r>
      <w:r>
        <w:rPr/>
        <w:t>____________________</w:t>
      </w:r>
      <w:r>
        <w:rPr/>
        <w:t>。</w:t>
      </w:r>
    </w:p>
    <w:p>
      <w:pPr>
        <w:pStyle w:val="Normal"/>
        <w:spacing w:lineRule="auto" w:line="360"/>
        <w:ind w:left="420" w:hanging="420"/>
        <w:rPr/>
      </w:pPr>
      <w:r>
        <w:rPr/>
        <w:t>39</w:t>
      </w:r>
      <w:r>
        <w:rPr/>
        <w:t>、酒精的水溶液是一种常用的消毒剂，酒精（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/>
        <w:t>）由</w:t>
      </w:r>
      <w:r>
        <w:rPr/>
        <w:t>_________</w:t>
      </w:r>
      <w:r>
        <w:rPr/>
        <w:t>种元素组成。</w:t>
      </w:r>
      <w:r>
        <w:rPr/>
        <w:t>a</w:t>
      </w:r>
      <w:r>
        <w:rPr/>
        <w:t>体积酒精与</w:t>
      </w:r>
      <w:r>
        <w:rPr/>
        <w:t>a</w:t>
      </w:r>
      <w:r>
        <w:rPr/>
        <w:t>体积的水充分混合后，得到溶液的体积小于</w:t>
      </w:r>
      <w:r>
        <w:rPr/>
        <w:t>2a</w:t>
      </w:r>
      <w:r>
        <w:rPr/>
        <w:t>，原因是</w:t>
      </w:r>
      <w:r>
        <w:rPr/>
        <w:t>____________________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420" w:hanging="420"/>
        <w:rPr/>
      </w:pPr>
      <w:r>
        <w:rPr/>
        <w:t>40</w:t>
      </w:r>
      <w:r>
        <w:rPr/>
        <w:t>、为了配制</w:t>
      </w:r>
      <w:r>
        <w:rPr/>
        <w:t>50g 5%</w:t>
      </w:r>
      <w:r>
        <w:rPr/>
        <w:t>的氯化钠溶液，需进行如下操作：①</w:t>
      </w:r>
      <w:r>
        <w:rPr>
          <w:rFonts w:eastAsia="Times New Roman"/>
        </w:rPr>
        <w:t xml:space="preserve"> </w:t>
      </w:r>
      <w:r>
        <w:rPr/>
        <w:t>计算；②</w:t>
      </w:r>
      <w:r>
        <w:rPr>
          <w:rFonts w:eastAsia="Times New Roman"/>
        </w:rPr>
        <w:t xml:space="preserve"> </w:t>
      </w:r>
      <w:r>
        <w:rPr/>
        <w:t>用托盘天平称量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_________g </w:t>
      </w:r>
      <w:r>
        <w:rPr/>
        <w:t>氯化钠；③</w:t>
      </w:r>
      <w:r>
        <w:rPr>
          <w:rFonts w:eastAsia="Times New Roman"/>
        </w:rPr>
        <w:t xml:space="preserve"> </w:t>
      </w:r>
      <w:r>
        <w:rPr/>
        <w:t>用</w:t>
      </w:r>
      <w:r>
        <w:rPr/>
        <w:t>__________</w:t>
      </w:r>
      <w:r>
        <w:rPr/>
        <w:t>（填“</w:t>
      </w:r>
      <w:r>
        <w:rPr/>
        <w:t>10mL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50mL</w:t>
      </w:r>
      <w:r>
        <w:rPr>
          <w:rFonts w:cs="宋体;SimSun" w:ascii="宋体;SimSun" w:hAnsi="宋体;SimSun"/>
        </w:rPr>
        <w:t>”</w:t>
      </w:r>
      <w:r>
        <w:rPr/>
        <w:t>）量筒量取</w:t>
      </w:r>
      <w:r>
        <w:rPr/>
        <w:t>______mL</w:t>
      </w:r>
      <w:r>
        <w:rPr/>
        <w:t>水；④</w:t>
      </w:r>
      <w:r>
        <w:rPr>
          <w:rFonts w:eastAsia="Times New Roman"/>
        </w:rPr>
        <w:t xml:space="preserve"> </w:t>
      </w:r>
      <w:r>
        <w:rPr/>
        <w:t>将两者置于烧杯中，用玻璃棒搅拌。</w:t>
      </w:r>
    </w:p>
    <w:p>
      <w:pPr>
        <w:pStyle w:val="Normal"/>
        <w:spacing w:lineRule="auto" w:line="360"/>
        <w:ind w:left="420" w:hanging="420"/>
        <w:rPr/>
      </w:pPr>
      <w:r>
        <w:rPr/>
        <w:t>41</w:t>
      </w:r>
      <w:r>
        <w:rPr/>
        <w:t>、</w:t>
      </w:r>
      <w:r>
        <w:rPr/>
        <w:t>A</w:t>
      </w:r>
      <w:r>
        <w:rPr/>
        <w:t>是一种白色难溶于水的钙盐，由三种元素组成，其式量为</w:t>
      </w:r>
      <w:r>
        <w:rPr/>
        <w:t>100</w:t>
      </w:r>
      <w:r>
        <w:rPr/>
        <w:t>。</w:t>
      </w:r>
    </w:p>
    <w:p>
      <w:pPr>
        <w:pStyle w:val="Normal"/>
        <w:spacing w:lineRule="auto" w:line="360"/>
        <w:ind w:left="420" w:hanging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52705</wp:posOffset>
                </wp:positionV>
                <wp:extent cx="4791710" cy="10191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600" cy="1019160"/>
                          <a:chOff x="0" y="0"/>
                          <a:chExt cx="4791600" cy="1019160"/>
                        </a:xfrm>
                      </wpg:grpSpPr>
                      <wps:wsp>
                        <wps:cNvSpPr txBox="1"/>
                        <wps:spPr>
                          <a:xfrm>
                            <a:off x="523080" y="394200"/>
                            <a:ext cx="561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煅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651600"/>
                            <a:ext cx="933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澄清石灰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75320"/>
                            <a:ext cx="933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N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95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62856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6760"/>
                            <a:ext cx="314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9516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0"/>
                            <a:ext cx="933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色溶液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6044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3855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375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861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38556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663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699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663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52120"/>
                            <a:ext cx="172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4.15pt;width:377.3pt;height:80.25pt" coordorigin="538,83" coordsize="7546,1605">
                <v:shape id="shape_0" fillcolor="white" stroked="f" o:allowincell="f" style="position:absolute;left:1362;top:704;width:8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煅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8;top:1109;width:14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澄清石灰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8;top:359;width:14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Na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8;top:803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8;top:1073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03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3;top:1178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83;width:14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色溶液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1,1035" to="2640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690" to="2656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675" to="3390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1,1440" to="3405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690" to="5865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1,345" to="6585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1,1185" to="6585,1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1,345" to="5851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6,1425" to="6630,1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用化学式表示：</w:t>
      </w:r>
      <w:r>
        <w:rPr/>
        <w:t>A ___________________</w:t>
      </w:r>
      <w:r>
        <w:rPr/>
        <w:t>，</w:t>
      </w:r>
      <w:r>
        <w:rPr/>
        <w:t>B ___________________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写出</w:t>
      </w:r>
      <w:r>
        <w:rPr/>
        <w:t>A</w:t>
      </w:r>
      <w:r>
        <w:rPr/>
        <w:t>与盐酸反应的化学方程式：</w:t>
      </w:r>
      <w:r>
        <w:rPr/>
        <w:t>______________________________________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D</w:t>
      </w:r>
      <w:r>
        <w:rPr/>
        <w:t>中含有的溶质可能有哪几种情况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简答题（共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/>
        <w:t>42</w:t>
      </w:r>
      <w:r>
        <w:rPr/>
        <w:t>、利用下图装置可进行气体性质的探究实验。甲的玻璃管中盛放黑色粉末（</w:t>
      </w:r>
      <w:r>
        <w:rPr/>
        <w:t>CuO</w:t>
      </w:r>
      <w:r>
        <w:rPr/>
        <w:t>或</w:t>
      </w:r>
      <w:r>
        <w:rPr/>
        <w:t>C</w:t>
      </w:r>
      <w:r>
        <w:rPr/>
        <w:t>），乙的洗气瓶中盛放无色溶液（澄清石灰水或</w:t>
      </w:r>
      <w:r>
        <w:rPr/>
        <w:t>NaOH</w:t>
      </w:r>
      <w:r>
        <w:rPr/>
        <w:t>溶液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8225</wp:posOffset>
                </wp:positionH>
                <wp:positionV relativeFrom="paragraph">
                  <wp:posOffset>635</wp:posOffset>
                </wp:positionV>
                <wp:extent cx="2686050" cy="18669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866960"/>
                          <a:chOff x="0" y="0"/>
                          <a:chExt cx="2685960" cy="186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596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2124000" cy="186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126360"/>
                                <a:ext cx="1878480" cy="159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4040" y="606960"/>
                                  <a:ext cx="4428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159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8040" y="0"/>
                                    <a:ext cx="929160" cy="15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08760"/>
                                      <a:ext cx="929160" cy="8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9000"/>
                                        <a:ext cx="92844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28440" cy="7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3840" y="54360"/>
                                          <a:ext cx="680040" cy="183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1400 w 385560"/>
                                            <a:gd name="textAreaRight" fmla="*/ 344160 w 385560"/>
                                            <a:gd name="textAreaTop" fmla="*/ 1080 h 10440"/>
                                            <a:gd name="textAreaBottom" fmla="*/ 9360 h 104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579" y="21600"/>
                                              </a:lnTo>
                                              <a:lnTo>
                                                <a:pt x="1021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840" y="68400"/>
                                          <a:ext cx="68004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2400" y="64080"/>
                                          <a:ext cx="1764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7320" y="64080"/>
                                          <a:ext cx="1764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928440" cy="9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5720 w 526320"/>
                                          <a:gd name="textAreaRight" fmla="*/ 480600 w 526320"/>
                                          <a:gd name="textAreaTop" fmla="*/ 360 h 5040"/>
                                          <a:gd name="textAreaBottom" fmla="*/ 4680 h 5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359" y="21600"/>
                                            </a:lnTo>
                                            <a:lnTo>
                                              <a:pt x="241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0600" y="0"/>
                                      <a:ext cx="61560" cy="1508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080" y="0"/>
                                        <a:ext cx="39960" cy="14986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160 w 22680"/>
                                          <a:gd name="textAreaRight" fmla="*/ 20520 w 22680"/>
                                          <a:gd name="textAreaTop" fmla="*/ 2160 h 849600"/>
                                          <a:gd name="textAreaBottom" fmla="*/ 847440 h 849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796838">
                                            <a:moveTo>
                                              <a:pt x="7881" y="0"/>
                                            </a:moveTo>
                                            <a:arcTo wR="7881" hR="7881" stAng="16200000" swAng="-5400000"/>
                                            <a:lnTo>
                                              <a:pt x="0" y="788957"/>
                                            </a:lnTo>
                                            <a:arcTo wR="7881" hR="7881" stAng="10800000" swAng="-5400000"/>
                                            <a:lnTo>
                                              <a:pt x="13719" y="796838"/>
                                            </a:lnTo>
                                            <a:arcTo wR="7881" hR="7881" stAng="5400000" swAng="-5400000"/>
                                            <a:lnTo>
                                              <a:pt x="21600" y="7881"/>
                                            </a:lnTo>
                                            <a:arcTo wR="7881" hR="7881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95440"/>
                                        <a:ext cx="61560" cy="12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63400"/>
                                    <a:ext cx="137160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4120"/>
                                      <a:ext cx="1371600" cy="19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0440" y="24840"/>
                                        <a:ext cx="1000080" cy="157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00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57320"/>
                                          <a:ext cx="1000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57320" y="83880"/>
                                        <a:ext cx="314280" cy="4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2480"/>
                                          <a:ext cx="31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1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00880" y="720"/>
                                        <a:ext cx="127800" cy="19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30960" y="87120"/>
                                          <a:ext cx="163080" cy="1656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34920" y="34920"/>
                                          <a:ext cx="197640" cy="127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9440 w 111960"/>
                                            <a:gd name="textAreaRight" fmla="*/ 92520 w 111960"/>
                                            <a:gd name="textAreaTop" fmla="*/ 12600 h 72360"/>
                                            <a:gd name="textAreaBottom" fmla="*/ 59760 h 723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5400000">
                                          <a:off x="-17640" y="90360"/>
                                          <a:ext cx="171360" cy="1332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4160"/>
                                        <a:ext cx="314280" cy="4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2840"/>
                                          <a:ext cx="31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1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0600" y="0"/>
                                        <a:ext cx="127800" cy="19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3960" y="93600"/>
                                          <a:ext cx="163080" cy="1656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-34920" y="34920"/>
                                          <a:ext cx="197640" cy="127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9440 w 111960"/>
                                            <a:gd name="textAreaRight" fmla="*/ 92520 w 111960"/>
                                            <a:gd name="textAreaTop" fmla="*/ 12600 h 72360"/>
                                            <a:gd name="textAreaBottom" fmla="*/ 59760 h 723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7978" y="21600"/>
                                              </a:lnTo>
                                              <a:lnTo>
                                                <a:pt x="3622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-25560" y="93600"/>
                                          <a:ext cx="171360" cy="1332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5480" y="63000"/>
                                        <a:ext cx="752400" cy="115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1080" y="0"/>
                                      <a:ext cx="153720" cy="32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0000">
                                        <a:off x="18360" y="262800"/>
                                        <a:ext cx="97920" cy="608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3720" cy="18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3720" cy="18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2640" y="0"/>
                                            <a:ext cx="31680" cy="121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580000">
                                              <a:off x="-43920" y="47520"/>
                                              <a:ext cx="119880" cy="2556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" y="13320"/>
                                              <a:ext cx="2016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00" y="24120"/>
                                              <a:ext cx="2016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36720"/>
                                              <a:ext cx="2016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760" y="49320"/>
                                              <a:ext cx="2016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00" y="61920"/>
                                              <a:ext cx="20160" cy="2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80000">
                                            <a:off x="25560" y="123480"/>
                                            <a:ext cx="97920" cy="6048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80000">
                                            <a:off x="43920" y="83160"/>
                                            <a:ext cx="64800" cy="4068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7920 w 36720"/>
                                              <a:gd name="textAreaRight" fmla="*/ 28800 w 36720"/>
                                              <a:gd name="textAreaTop" fmla="*/ 5040 h 23040"/>
                                              <a:gd name="textAreaBottom" fmla="*/ 18000 h 230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80000">
                                            <a:off x="92160" y="30600"/>
                                            <a:ext cx="59040" cy="88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25">
                                                <a:moveTo>
                                                  <a:pt x="0" y="77"/>
                                                </a:moveTo>
                                                <a:cubicBezTo>
                                                  <a:pt x="6" y="68"/>
                                                  <a:pt x="12" y="59"/>
                                                  <a:pt x="18" y="50"/>
                                                </a:cubicBezTo>
                                                <a:cubicBezTo>
                                                  <a:pt x="24" y="41"/>
                                                  <a:pt x="26" y="28"/>
                                                  <a:pt x="36" y="20"/>
                                                </a:cubicBezTo>
                                                <a:cubicBezTo>
                                                  <a:pt x="46" y="12"/>
                                                  <a:pt x="70" y="0"/>
                                                  <a:pt x="81" y="5"/>
                                                </a:cubicBezTo>
                                                <a:cubicBezTo>
                                                  <a:pt x="92" y="10"/>
                                                  <a:pt x="103" y="33"/>
                                                  <a:pt x="99" y="47"/>
                                                </a:cubicBezTo>
                                                <a:cubicBezTo>
                                                  <a:pt x="95" y="61"/>
                                                  <a:pt x="66" y="80"/>
                                                  <a:pt x="57" y="89"/>
                                                </a:cubicBezTo>
                                                <a:cubicBezTo>
                                                  <a:pt x="48" y="98"/>
                                                  <a:pt x="46" y="98"/>
                                                  <a:pt x="42" y="104"/>
                                                </a:cubicBezTo>
                                                <a:cubicBezTo>
                                                  <a:pt x="38" y="110"/>
                                                  <a:pt x="34" y="117"/>
                                                  <a:pt x="30" y="12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80000">
                                            <a:off x="2160" y="25560"/>
                                            <a:ext cx="59040" cy="88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" h="125">
                                                <a:moveTo>
                                                  <a:pt x="0" y="77"/>
                                                </a:moveTo>
                                                <a:cubicBezTo>
                                                  <a:pt x="6" y="68"/>
                                                  <a:pt x="12" y="59"/>
                                                  <a:pt x="18" y="50"/>
                                                </a:cubicBezTo>
                                                <a:cubicBezTo>
                                                  <a:pt x="24" y="41"/>
                                                  <a:pt x="26" y="28"/>
                                                  <a:pt x="36" y="20"/>
                                                </a:cubicBezTo>
                                                <a:cubicBezTo>
                                                  <a:pt x="46" y="12"/>
                                                  <a:pt x="70" y="0"/>
                                                  <a:pt x="81" y="5"/>
                                                </a:cubicBezTo>
                                                <a:cubicBezTo>
                                                  <a:pt x="92" y="10"/>
                                                  <a:pt x="103" y="33"/>
                                                  <a:pt x="99" y="47"/>
                                                </a:cubicBezTo>
                                                <a:cubicBezTo>
                                                  <a:pt x="95" y="61"/>
                                                  <a:pt x="66" y="80"/>
                                                  <a:pt x="57" y="89"/>
                                                </a:cubicBezTo>
                                                <a:cubicBezTo>
                                                  <a:pt x="48" y="98"/>
                                                  <a:pt x="46" y="98"/>
                                                  <a:pt x="42" y="104"/>
                                                </a:cubicBezTo>
                                                <a:cubicBezTo>
                                                  <a:pt x="38" y="110"/>
                                                  <a:pt x="34" y="117"/>
                                                  <a:pt x="30" y="12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4800" y="75240"/>
                                          <a:ext cx="201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6600" y="225360"/>
                                      <a:ext cx="297360" cy="7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49800">
                                        <a:off x="21600" y="48960"/>
                                        <a:ext cx="10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54720" y="54360"/>
                                        <a:ext cx="10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41400" y="3600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30960" y="50400"/>
                                        <a:ext cx="1224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26800" y="1188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68200" y="5076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27520" y="5148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6480" y="5580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95760" y="56880"/>
                                        <a:ext cx="1224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360" y="4212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34920" y="2844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80280" y="6156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47680" y="349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22040" y="565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105480" y="25200"/>
                                        <a:ext cx="1152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139320" y="32400"/>
                                        <a:ext cx="1152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102960" y="1404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6137000">
                                        <a:off x="117720" y="4680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286560" y="583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95400" y="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263520" y="385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92160" y="3924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98600">
                                        <a:off x="82800" y="2088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69840" y="3564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49200">
                                        <a:off x="60480" y="1836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25000" y="46800"/>
                                        <a:ext cx="10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91160" y="5580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126360" y="21600"/>
                                        <a:ext cx="1224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03400" y="4572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01600" y="324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9200" y="5976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5960" y="5076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19240" y="5904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8480" y="8640"/>
                                        <a:ext cx="10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1200" y="22320"/>
                                        <a:ext cx="1080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46160" y="7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63360" y="3852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75320" y="4320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64520" y="324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23480" y="6120"/>
                                        <a:ext cx="10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257760" y="5544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6280" y="5976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17440" y="2988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44800" y="24840"/>
                                        <a:ext cx="10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41120" y="5148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562000">
                                        <a:off x="180720" y="2520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13760" y="360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70560" y="493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06200" y="5580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36520" y="5760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699800">
                                        <a:off x="35280" y="61200"/>
                                        <a:ext cx="115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67">
                                            <a:moveTo>
                                              <a:pt x="33" y="67"/>
                                            </a:moveTo>
                                            <a:cubicBezTo>
                                              <a:pt x="45" y="64"/>
                                              <a:pt x="57" y="62"/>
                                              <a:pt x="57" y="52"/>
                                            </a:cubicBezTo>
                                            <a:cubicBezTo>
                                              <a:pt x="57" y="42"/>
                                              <a:pt x="39" y="8"/>
                                              <a:pt x="30" y="4"/>
                                            </a:cubicBezTo>
                                            <a:cubicBezTo>
                                              <a:pt x="21" y="0"/>
                                              <a:pt x="6" y="18"/>
                                              <a:pt x="3" y="28"/>
                                            </a:cubicBezTo>
                                            <a:cubicBezTo>
                                              <a:pt x="0" y="38"/>
                                              <a:pt x="7" y="51"/>
                                              <a:pt x="15" y="64"/>
                                            </a:cubicBezTo>
                                            <a:cubicBezTo>
                                              <a:pt x="15" y="64"/>
                                              <a:pt x="33" y="67"/>
                                              <a:pt x="33" y="67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01600" y="1656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56520" y="2844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59480" y="3348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96920" y="3168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236520" y="385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800">
                                        <a:off x="183600" y="612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1">
                                            <a:moveTo>
                                              <a:pt x="13" y="56"/>
                                            </a:moveTo>
                                            <a:cubicBezTo>
                                              <a:pt x="23" y="61"/>
                                              <a:pt x="57" y="52"/>
                                              <a:pt x="61" y="44"/>
                                            </a:cubicBezTo>
                                            <a:cubicBezTo>
                                              <a:pt x="65" y="36"/>
                                              <a:pt x="47" y="10"/>
                                              <a:pt x="37" y="5"/>
                                            </a:cubicBezTo>
                                            <a:cubicBezTo>
                                              <a:pt x="27" y="0"/>
                                              <a:pt x="8" y="9"/>
                                              <a:pt x="4" y="17"/>
                                            </a:cubicBezTo>
                                            <a:cubicBezTo>
                                              <a:pt x="0" y="25"/>
                                              <a:pt x="3" y="51"/>
                                              <a:pt x="13" y="56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878040"/>
                                    <a:ext cx="487800" cy="62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2520" y="589320"/>
                                      <a:ext cx="304920" cy="3096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320" y="391320"/>
                                      <a:ext cx="466560" cy="19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360" y="47520"/>
                                        <a:ext cx="41580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400" y="9000"/>
                                          <a:ext cx="36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0240" y="0"/>
                                          <a:ext cx="2556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18">
                                              <a:moveTo>
                                                <a:pt x="0" y="18"/>
                                              </a:moveTo>
                                              <a:cubicBezTo>
                                                <a:pt x="19" y="10"/>
                                                <a:pt x="38" y="3"/>
                                                <a:pt x="4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56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18">
                                              <a:moveTo>
                                                <a:pt x="0" y="18"/>
                                              </a:moveTo>
                                              <a:cubicBezTo>
                                                <a:pt x="19" y="10"/>
                                                <a:pt x="38" y="3"/>
                                                <a:pt x="4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5400" cy="19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71520" y="0"/>
                                        <a:ext cx="95400" cy="19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83160"/>
                                        <a:ext cx="5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0" y="83160"/>
                                        <a:ext cx="33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920" y="8316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3640" y="83160"/>
                                        <a:ext cx="38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1080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40" y="10800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108000"/>
                                        <a:ext cx="47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760" y="108000"/>
                                        <a:ext cx="33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60" y="136440"/>
                                        <a:ext cx="38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960" y="136440"/>
                                        <a:ext cx="61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000" y="13284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9400" y="13644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" y="15804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40" y="158040"/>
                                        <a:ext cx="38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080" y="158040"/>
                                        <a:ext cx="38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8400" y="16200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760" y="180360"/>
                                        <a:ext cx="24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180360"/>
                                        <a:ext cx="38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960" y="176400"/>
                                        <a:ext cx="33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200" y="1764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0720" y="280800"/>
                                      <a:ext cx="137880" cy="3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9840" y="210240"/>
                                      <a:ext cx="14292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133920" cy="35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" h="645">
                                            <a:moveTo>
                                              <a:pt x="136" y="0"/>
                                            </a:moveTo>
                                            <a:cubicBezTo>
                                              <a:pt x="129" y="60"/>
                                              <a:pt x="132" y="112"/>
                                              <a:pt x="136" y="187"/>
                                            </a:cubicBezTo>
                                            <a:cubicBezTo>
                                              <a:pt x="140" y="262"/>
                                              <a:pt x="180" y="386"/>
                                              <a:pt x="159" y="450"/>
                                            </a:cubicBezTo>
                                            <a:cubicBezTo>
                                              <a:pt x="138" y="514"/>
                                              <a:pt x="0" y="538"/>
                                              <a:pt x="9" y="570"/>
                                            </a:cubicBezTo>
                                            <a:cubicBezTo>
                                              <a:pt x="18" y="602"/>
                                              <a:pt x="169" y="630"/>
                                              <a:pt x="211" y="6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133920" cy="35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" h="645">
                                            <a:moveTo>
                                              <a:pt x="136" y="0"/>
                                            </a:moveTo>
                                            <a:cubicBezTo>
                                              <a:pt x="129" y="60"/>
                                              <a:pt x="132" y="112"/>
                                              <a:pt x="136" y="187"/>
                                            </a:cubicBezTo>
                                            <a:cubicBezTo>
                                              <a:pt x="140" y="262"/>
                                              <a:pt x="180" y="386"/>
                                              <a:pt x="159" y="450"/>
                                            </a:cubicBezTo>
                                            <a:cubicBezTo>
                                              <a:pt x="138" y="514"/>
                                              <a:pt x="0" y="538"/>
                                              <a:pt x="9" y="570"/>
                                            </a:cubicBezTo>
                                            <a:cubicBezTo>
                                              <a:pt x="18" y="602"/>
                                              <a:pt x="169" y="630"/>
                                              <a:pt x="211" y="6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828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212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3636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4968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662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828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990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80" y="11376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80" y="12708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418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1584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1735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" y="1879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0" y="2178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" y="1879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0" y="2178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00" y="1994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0" y="2293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400" y="2426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840" y="25416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520" y="2624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000" y="2707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80" y="2768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28188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8908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29232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30060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760"/>
                                        <a:ext cx="23040" cy="3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60" y="316440"/>
                                        <a:ext cx="28440" cy="4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520" y="322200"/>
                                        <a:ext cx="36360" cy="6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840" y="326520"/>
                                        <a:ext cx="36360" cy="6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120" y="329760"/>
                                        <a:ext cx="39960" cy="8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3000" y="334080"/>
                                        <a:ext cx="3060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520" y="338040"/>
                                        <a:ext cx="3060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640" y="341280"/>
                                        <a:ext cx="3060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2320" y="344880"/>
                                        <a:ext cx="190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560" y="344880"/>
                                        <a:ext cx="9360" cy="17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174600" y="139680"/>
                                      <a:ext cx="146160" cy="138960"/>
                                    </a:xfrm>
                                    <a:custGeom>
                                      <a:avLst/>
                                      <a:gdLst>
                                        <a:gd name="textAreaLeft" fmla="*/ 24120 w 82800"/>
                                        <a:gd name="textAreaRight" fmla="*/ 83160 w 82800"/>
                                        <a:gd name="textAreaTop" fmla="*/ 8640 h 78840"/>
                                        <a:gd name="textAreaBottom" fmla="*/ 70200 h 7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375"/>
                                            <a:pt x="0" y="4750"/>
                                          </a:cubicBezTo>
                                          <a:lnTo>
                                            <a:pt x="0" y="16850"/>
                                          </a:lnTo>
                                          <a:cubicBezTo>
                                            <a:pt x="0" y="19225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760" y="16164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06640" y="184680"/>
                                      <a:ext cx="90720" cy="50040"/>
                                    </a:xfrm>
                                    <a:custGeom>
                                      <a:avLst/>
                                      <a:gdLst>
                                        <a:gd name="textAreaLeft" fmla="*/ 15120 w 51480"/>
                                        <a:gd name="textAreaRight" fmla="*/ 51840 w 51480"/>
                                        <a:gd name="textAreaTop" fmla="*/ -360 h 28440"/>
                                        <a:gd name="textAreaBottom" fmla="*/ 28440 h 28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0"/>
                                            <a:pt x="0" y="0"/>
                                          </a:cubicBezTo>
                                          <a:lnTo>
                                            <a:pt x="0" y="21600"/>
                                          </a:lnTo>
                                          <a:cubicBezTo>
                                            <a:pt x="0" y="216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8080" y="0"/>
                                      <a:ext cx="266760" cy="141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22400" y="63000"/>
                                        <a:ext cx="3744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14040" cy="7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" h="135">
                                              <a:moveTo>
                                                <a:pt x="22" y="135"/>
                                              </a:moveTo>
                                              <a:cubicBezTo>
                                                <a:pt x="19" y="127"/>
                                                <a:pt x="4" y="102"/>
                                                <a:pt x="2" y="85"/>
                                              </a:cubicBezTo>
                                              <a:cubicBezTo>
                                                <a:pt x="0" y="68"/>
                                                <a:pt x="5" y="44"/>
                                                <a:pt x="7" y="30"/>
                                              </a:cubicBezTo>
                                              <a:cubicBezTo>
                                                <a:pt x="9" y="16"/>
                                                <a:pt x="15" y="6"/>
                                                <a:pt x="1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0"/>
                                          <a:ext cx="26640" cy="7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35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" y="7"/>
                                                <a:pt x="13" y="30"/>
                                                <a:pt x="20" y="45"/>
                                              </a:cubicBezTo>
                                              <a:cubicBezTo>
                                                <a:pt x="27" y="60"/>
                                                <a:pt x="38" y="75"/>
                                                <a:pt x="40" y="90"/>
                                              </a:cubicBezTo>
                                              <a:cubicBezTo>
                                                <a:pt x="42" y="105"/>
                                                <a:pt x="36" y="119"/>
                                                <a:pt x="30" y="13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36360"/>
                                          <a:ext cx="1152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" h="69">
                                              <a:moveTo>
                                                <a:pt x="18" y="69"/>
                                              </a:moveTo>
                                              <a:cubicBezTo>
                                                <a:pt x="18" y="56"/>
                                                <a:pt x="18" y="44"/>
                                                <a:pt x="15" y="33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2280" y="3960"/>
                                        <a:ext cx="43200" cy="11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8" h="210">
                                            <a:moveTo>
                                              <a:pt x="0" y="210"/>
                                            </a:moveTo>
                                            <a:cubicBezTo>
                                              <a:pt x="4" y="196"/>
                                              <a:pt x="19" y="153"/>
                                              <a:pt x="23" y="128"/>
                                            </a:cubicBezTo>
                                            <a:cubicBezTo>
                                              <a:pt x="27" y="103"/>
                                              <a:pt x="16" y="81"/>
                                              <a:pt x="23" y="60"/>
                                            </a:cubicBezTo>
                                            <a:cubicBezTo>
                                              <a:pt x="30" y="39"/>
                                              <a:pt x="59" y="12"/>
                                              <a:pt x="6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" y="16200"/>
                                        <a:ext cx="42480" cy="10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7" h="187">
                                            <a:moveTo>
                                              <a:pt x="67" y="187"/>
                                            </a:moveTo>
                                            <a:cubicBezTo>
                                              <a:pt x="49" y="160"/>
                                              <a:pt x="31" y="133"/>
                                              <a:pt x="30" y="112"/>
                                            </a:cubicBezTo>
                                            <a:cubicBezTo>
                                              <a:pt x="29" y="91"/>
                                              <a:pt x="65" y="79"/>
                                              <a:pt x="60" y="60"/>
                                            </a:cubicBezTo>
                                            <a:cubicBezTo>
                                              <a:pt x="55" y="41"/>
                                              <a:pt x="27" y="20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" y="0"/>
                                        <a:ext cx="119520" cy="127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8" h="233">
                                            <a:moveTo>
                                              <a:pt x="0" y="233"/>
                                            </a:moveTo>
                                            <a:cubicBezTo>
                                              <a:pt x="7" y="224"/>
                                              <a:pt x="31" y="206"/>
                                              <a:pt x="45" y="180"/>
                                            </a:cubicBezTo>
                                            <a:cubicBezTo>
                                              <a:pt x="59" y="154"/>
                                              <a:pt x="59" y="105"/>
                                              <a:pt x="83" y="75"/>
                                            </a:cubicBezTo>
                                            <a:cubicBezTo>
                                              <a:pt x="107" y="45"/>
                                              <a:pt x="166" y="16"/>
                                              <a:pt x="18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117360" cy="12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225">
                                            <a:moveTo>
                                              <a:pt x="185" y="225"/>
                                            </a:moveTo>
                                            <a:cubicBezTo>
                                              <a:pt x="174" y="214"/>
                                              <a:pt x="134" y="182"/>
                                              <a:pt x="120" y="157"/>
                                            </a:cubicBezTo>
                                            <a:cubicBezTo>
                                              <a:pt x="106" y="132"/>
                                              <a:pt x="118" y="101"/>
                                              <a:pt x="98" y="75"/>
                                            </a:cubicBezTo>
                                            <a:cubicBezTo>
                                              <a:pt x="78" y="49"/>
                                              <a:pt x="21" y="16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800" y="7920"/>
                                        <a:ext cx="25920" cy="110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" h="202">
                                            <a:moveTo>
                                              <a:pt x="22" y="202"/>
                                            </a:moveTo>
                                            <a:cubicBezTo>
                                              <a:pt x="21" y="178"/>
                                              <a:pt x="20" y="154"/>
                                              <a:pt x="22" y="135"/>
                                            </a:cubicBezTo>
                                            <a:cubicBezTo>
                                              <a:pt x="24" y="116"/>
                                              <a:pt x="41" y="112"/>
                                              <a:pt x="37" y="90"/>
                                            </a:cubicBezTo>
                                            <a:cubicBezTo>
                                              <a:pt x="33" y="68"/>
                                              <a:pt x="7" y="15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880" y="3960"/>
                                        <a:ext cx="3312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2" h="218">
                                            <a:moveTo>
                                              <a:pt x="0" y="218"/>
                                            </a:moveTo>
                                            <a:cubicBezTo>
                                              <a:pt x="13" y="182"/>
                                              <a:pt x="26" y="147"/>
                                              <a:pt x="30" y="120"/>
                                            </a:cubicBezTo>
                                            <a:cubicBezTo>
                                              <a:pt x="34" y="93"/>
                                              <a:pt x="18" y="73"/>
                                              <a:pt x="22" y="53"/>
                                            </a:cubicBezTo>
                                            <a:cubicBezTo>
                                              <a:pt x="26" y="33"/>
                                              <a:pt x="47" y="8"/>
                                              <a:pt x="5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17520"/>
                                      <a:ext cx="17892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38">
                                          <a:moveTo>
                                            <a:pt x="21" y="138"/>
                                          </a:moveTo>
                                          <a:cubicBezTo>
                                            <a:pt x="21" y="129"/>
                                            <a:pt x="0" y="105"/>
                                            <a:pt x="24" y="81"/>
                                          </a:cubicBezTo>
                                          <a:cubicBezTo>
                                            <a:pt x="48" y="57"/>
                                            <a:pt x="228" y="17"/>
                                            <a:pt x="28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315720"/>
                                      <a:ext cx="16776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138">
                                          <a:moveTo>
                                            <a:pt x="252" y="138"/>
                                          </a:moveTo>
                                          <a:cubicBezTo>
                                            <a:pt x="251" y="129"/>
                                            <a:pt x="264" y="111"/>
                                            <a:pt x="246" y="84"/>
                                          </a:cubicBezTo>
                                          <a:cubicBezTo>
                                            <a:pt x="228" y="57"/>
                                            <a:pt x="51" y="17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05360" y="759600"/>
                                  <a:ext cx="572760" cy="82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6520" y="11880"/>
                                    <a:ext cx="6660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4640" cy="75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3640" y="6120"/>
                                      <a:ext cx="261000" cy="9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196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4400" y="0"/>
                                        <a:ext cx="6660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1440" y="0"/>
                                        <a:ext cx="70560" cy="9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9" h="189">
                                            <a:moveTo>
                                              <a:pt x="139" y="0"/>
                                            </a:moveTo>
                                            <a:cubicBezTo>
                                              <a:pt x="115" y="0"/>
                                              <a:pt x="91" y="0"/>
                                              <a:pt x="73" y="6"/>
                                            </a:cubicBezTo>
                                            <a:cubicBezTo>
                                              <a:pt x="55" y="12"/>
                                              <a:pt x="39" y="22"/>
                                              <a:pt x="28" y="36"/>
                                            </a:cubicBezTo>
                                            <a:cubicBezTo>
                                              <a:pt x="17" y="50"/>
                                              <a:pt x="8" y="68"/>
                                              <a:pt x="4" y="93"/>
                                            </a:cubicBezTo>
                                            <a:cubicBezTo>
                                              <a:pt x="0" y="118"/>
                                              <a:pt x="2" y="169"/>
                                              <a:pt x="1" y="18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2240" y="31680"/>
                                        <a:ext cx="3096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99">
                                            <a:moveTo>
                                              <a:pt x="61" y="0"/>
                                            </a:moveTo>
                                            <a:cubicBezTo>
                                              <a:pt x="52" y="4"/>
                                              <a:pt x="20" y="8"/>
                                              <a:pt x="10" y="24"/>
                                            </a:cubicBezTo>
                                            <a:cubicBezTo>
                                              <a:pt x="0" y="40"/>
                                              <a:pt x="3" y="83"/>
                                              <a:pt x="1" y="9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872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7360" y="6840"/>
                                        <a:ext cx="73080" cy="2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" cy="432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8640" y="6840"/>
                                        <a:ext cx="73080" cy="2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1120" y="0"/>
                                        <a:ext cx="57960" cy="432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3960" y="87480"/>
                                      <a:ext cx="28080" cy="67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800" cy="67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920" y="6480"/>
                                        <a:ext cx="1800" cy="66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96640" y="140760"/>
                                    <a:ext cx="22860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560" y="52920"/>
                                      <a:ext cx="189720" cy="1260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97920"/>
                                    </a:xfrm>
                                    <a:custGeom>
                                      <a:avLst/>
                                      <a:gdLst>
                                        <a:gd name="textAreaLeft" fmla="*/ 22320 w 129600"/>
                                        <a:gd name="textAreaRight" fmla="*/ 107280 w 129600"/>
                                        <a:gd name="textAreaTop" fmla="*/ 9360 h 55440"/>
                                        <a:gd name="textAreaBottom" fmla="*/ 46080 h 55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978" y="21600"/>
                                          </a:lnTo>
                                          <a:lnTo>
                                            <a:pt x="362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40680"/>
                                      <a:ext cx="198720" cy="100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3360" y="177840"/>
                                    <a:ext cx="329400" cy="646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"/>
                                      <a:ext cx="7380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" h="273">
                                          <a:moveTo>
                                            <a:pt x="137" y="0"/>
                                          </a:moveTo>
                                          <a:cubicBezTo>
                                            <a:pt x="137" y="11"/>
                                            <a:pt x="145" y="55"/>
                                            <a:pt x="140" y="69"/>
                                          </a:cubicBezTo>
                                          <a:cubicBezTo>
                                            <a:pt x="135" y="83"/>
                                            <a:pt x="119" y="83"/>
                                            <a:pt x="107" y="87"/>
                                          </a:cubicBezTo>
                                          <a:cubicBezTo>
                                            <a:pt x="95" y="91"/>
                                            <a:pt x="77" y="92"/>
                                            <a:pt x="65" y="96"/>
                                          </a:cubicBezTo>
                                          <a:cubicBezTo>
                                            <a:pt x="53" y="100"/>
                                            <a:pt x="42" y="106"/>
                                            <a:pt x="32" y="114"/>
                                          </a:cubicBezTo>
                                          <a:cubicBezTo>
                                            <a:pt x="22" y="122"/>
                                            <a:pt x="10" y="129"/>
                                            <a:pt x="5" y="144"/>
                                          </a:cubicBezTo>
                                          <a:cubicBezTo>
                                            <a:pt x="0" y="159"/>
                                            <a:pt x="2" y="186"/>
                                            <a:pt x="2" y="207"/>
                                          </a:cubicBezTo>
                                          <a:cubicBezTo>
                                            <a:pt x="2" y="228"/>
                                            <a:pt x="5" y="259"/>
                                            <a:pt x="5" y="27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3800" y="59400"/>
                                      <a:ext cx="7380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" h="273">
                                          <a:moveTo>
                                            <a:pt x="137" y="0"/>
                                          </a:moveTo>
                                          <a:cubicBezTo>
                                            <a:pt x="137" y="11"/>
                                            <a:pt x="145" y="55"/>
                                            <a:pt x="140" y="69"/>
                                          </a:cubicBezTo>
                                          <a:cubicBezTo>
                                            <a:pt x="135" y="83"/>
                                            <a:pt x="119" y="83"/>
                                            <a:pt x="107" y="87"/>
                                          </a:cubicBezTo>
                                          <a:cubicBezTo>
                                            <a:pt x="95" y="91"/>
                                            <a:pt x="77" y="92"/>
                                            <a:pt x="65" y="96"/>
                                          </a:cubicBezTo>
                                          <a:cubicBezTo>
                                            <a:pt x="53" y="100"/>
                                            <a:pt x="42" y="106"/>
                                            <a:pt x="32" y="114"/>
                                          </a:cubicBezTo>
                                          <a:cubicBezTo>
                                            <a:pt x="22" y="122"/>
                                            <a:pt x="10" y="129"/>
                                            <a:pt x="5" y="144"/>
                                          </a:cubicBezTo>
                                          <a:cubicBezTo>
                                            <a:pt x="0" y="159"/>
                                            <a:pt x="2" y="186"/>
                                            <a:pt x="2" y="207"/>
                                          </a:cubicBezTo>
                                          <a:cubicBezTo>
                                            <a:pt x="2" y="228"/>
                                            <a:pt x="5" y="259"/>
                                            <a:pt x="5" y="27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182160"/>
                                      <a:ext cx="327600" cy="46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6" h="696">
                                          <a:moveTo>
                                            <a:pt x="0" y="27"/>
                                          </a:moveTo>
                                          <a:lnTo>
                                            <a:pt x="6" y="621"/>
                                          </a:lnTo>
                                          <a:cubicBezTo>
                                            <a:pt x="6" y="666"/>
                                            <a:pt x="18" y="690"/>
                                            <a:pt x="30" y="684"/>
                                          </a:cubicBezTo>
                                          <a:cubicBezTo>
                                            <a:pt x="114" y="690"/>
                                            <a:pt x="516" y="681"/>
                                            <a:pt x="471" y="690"/>
                                          </a:cubicBezTo>
                                          <a:cubicBezTo>
                                            <a:pt x="456" y="696"/>
                                            <a:pt x="501" y="669"/>
                                            <a:pt x="501" y="630"/>
                                          </a:cubicBezTo>
                                          <a:lnTo>
                                            <a:pt x="50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0"/>
                                      <a:ext cx="200160" cy="77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0160" cy="900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828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440" y="4320"/>
                                        <a:ext cx="8280" cy="7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0200" y="482400"/>
                                    <a:ext cx="318240" cy="286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8240" cy="1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600" y="1008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7360" y="0"/>
                                        <a:ext cx="2088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24">
                                            <a:moveTo>
                                              <a:pt x="0" y="24"/>
                                            </a:moveTo>
                                            <a:cubicBezTo>
                                              <a:pt x="10" y="21"/>
                                              <a:pt x="20" y="19"/>
                                              <a:pt x="27" y="15"/>
                                            </a:cubicBezTo>
                                            <a:cubicBezTo>
                                              <a:pt x="34" y="11"/>
                                              <a:pt x="38" y="5"/>
                                              <a:pt x="4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88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24">
                                            <a:moveTo>
                                              <a:pt x="0" y="24"/>
                                            </a:moveTo>
                                            <a:cubicBezTo>
                                              <a:pt x="10" y="21"/>
                                              <a:pt x="20" y="19"/>
                                              <a:pt x="27" y="15"/>
                                            </a:cubicBezTo>
                                            <a:cubicBezTo>
                                              <a:pt x="34" y="11"/>
                                              <a:pt x="38" y="5"/>
                                              <a:pt x="4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0" y="3312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33120"/>
                                      <a:ext cx="414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80" y="3312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33120"/>
                                      <a:ext cx="972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840" y="3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59040"/>
                                      <a:ext cx="38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760" y="5904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90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560" y="590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878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8784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87840"/>
                                      <a:ext cx="939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240" y="878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00" y="119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200" y="12276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600" y="1195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840" y="118080"/>
                                      <a:ext cx="424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1454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14544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200" y="1454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7460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174600"/>
                                      <a:ext cx="414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840" y="17460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174600"/>
                                      <a:ext cx="972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174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00160"/>
                                      <a:ext cx="38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" y="20016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4280" y="20016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20016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22932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29320"/>
                                      <a:ext cx="44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229320"/>
                                      <a:ext cx="939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000" y="22932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26100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960" y="26424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26100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320" y="259920"/>
                                      <a:ext cx="424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28692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2869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960" y="28692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8560" y="463680"/>
                                  <a:ext cx="74880" cy="394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8040" y="268560"/>
                                    <a:ext cx="209520" cy="4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200" y="0"/>
                                    <a:ext cx="57960" cy="127080"/>
                                  </a:xfrm>
                                  <a:custGeom>
                                    <a:avLst/>
                                    <a:gdLst>
                                      <a:gd name="textAreaLeft" fmla="*/ 6840 w 32760"/>
                                      <a:gd name="textAreaRight" fmla="*/ 25920 w 32760"/>
                                      <a:gd name="textAreaTop" fmla="*/ 15120 h 72000"/>
                                      <a:gd name="textAreaBottom" fmla="*/ 56880 h 7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518" y="21600"/>
                                        </a:lnTo>
                                        <a:lnTo>
                                          <a:pt x="508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1520" y="117360"/>
                                    <a:ext cx="979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52560" y="157320"/>
                                    <a:ext cx="128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2">
                                        <a:moveTo>
                                          <a:pt x="93" y="6"/>
                                        </a:moveTo>
                                        <a:cubicBezTo>
                                          <a:pt x="86" y="3"/>
                                          <a:pt x="80" y="0"/>
                                          <a:pt x="72" y="0"/>
                                        </a:cubicBezTo>
                                        <a:cubicBezTo>
                                          <a:pt x="64" y="0"/>
                                          <a:pt x="57" y="4"/>
                                          <a:pt x="45" y="6"/>
                                        </a:cubicBezTo>
                                        <a:cubicBezTo>
                                          <a:pt x="33" y="8"/>
                                          <a:pt x="16" y="10"/>
                                          <a:pt x="0" y="1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-2880" y="157320"/>
                                    <a:ext cx="128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2">
                                        <a:moveTo>
                                          <a:pt x="93" y="6"/>
                                        </a:moveTo>
                                        <a:cubicBezTo>
                                          <a:pt x="86" y="3"/>
                                          <a:pt x="80" y="0"/>
                                          <a:pt x="72" y="0"/>
                                        </a:cubicBezTo>
                                        <a:cubicBezTo>
                                          <a:pt x="64" y="0"/>
                                          <a:pt x="57" y="4"/>
                                          <a:pt x="45" y="6"/>
                                        </a:cubicBezTo>
                                        <a:cubicBezTo>
                                          <a:pt x="33" y="8"/>
                                          <a:pt x="16" y="10"/>
                                          <a:pt x="0" y="1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4220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132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1908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908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1908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920" y="1908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866960"/>
                                <a:ext cx="143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43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186696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400" y="723240"/>
                              <a:ext cx="304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气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532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61920" y="228600"/>
                            <a:ext cx="428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3240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33200"/>
                            <a:ext cx="95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28680"/>
                            <a:ext cx="95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57200"/>
                            <a:ext cx="95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0pt;width:211.45pt;height:146.95pt" coordorigin="1635,0" coordsize="4229,2939">
                <v:group id="shape_0" style="position:absolute;left:1635;top:0;width:4229;height:2939">
                  <v:group id="shape_0" style="position:absolute;left:2520;top:0;width:3344;height:2939">
                    <v:group id="shape_0" style="position:absolute;left:2670;top:199;width:2958;height:2515">
                      <v:group id="shape_0" style="position:absolute;left:5385;top:1155;width:69;height:749">
                        <v:line id="shape_0" from="5385,1155" to="5385,19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5,1155" to="5455,19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70;top:199;width:2160;height:2515">
                        <v:group id="shape_0" style="position:absolute;left:2919;top:199;width:1463;height:2515">
                          <v:group id="shape_0" style="position:absolute;left:2919;top:2575;width:1463;height:139">
                            <v:group id="shape_0" style="position:absolute;left:2920;top:2589;width:1462;height:125">
                              <v:rect id="shape_0" fillcolor="white" stroked="t" o:allowincell="f" style="position:absolute;left:2920;top:2589;width:1461;height:1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type id="_x0000_t8" coordsize="21600,21600" o:spt="8" adj="5400" path="m,21600l@1,l@3,l21600,21600xe">
                                <v:stroke joinstyle="miter"/>
                                <v:formulas>
                                  <v:f eqn="val 10800"/>
                                  <v:f eqn="val #0"/>
                                  <v:f eqn="prod 1 @1 2"/>
                                  <v:f eqn="sum width 0 @1"/>
                                  <v:f eqn="sum width 0 @2"/>
                                  <v:f eqn="prod 7200 @1 @0"/>
                                  <v:f eqn="sum width 0 @5"/>
                                </v:formulas>
                                <v:path gradientshapeok="t" o:connecttype="rect" textboxrect="@5,@5,@6,21600"/>
                                <v:handles>
                                  <v:h position="@1,0"/>
                                </v:handles>
                              </v:shapetype>
                              <v:shape id="shape_0" fillcolor="white" stroked="t" o:allowincell="f" style="position:absolute;left:3115;top:2675;width:1070;height:28;flip:y;mso-wrap-style:none;v-text-anchor:middle" type="_x0000_t8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rect id="shape_0" fillcolor="white" stroked="f" o:allowincell="f" style="position:absolute;left:3115;top:2697;width:1070;height:1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3113,2690" to="3140,270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60,2690" to="4187,27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f" style="position:absolute;left:2919;top:2575;width:1461;height:13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109;top:199;width:97;height:2375">
                            <v:roundrect id="shape_0" fillcolor="#757575" stroked="t" o:allowincell="f" style="position:absolute;left:3125;top:199;width:62;height:2359;mso-wrap-style:none;v-text-anchor:middle">
                              <v:fill o:detectmouseclick="t" color2="white"/>
                              <v:stroke color="black" weight="9360" joinstyle="miter" endcap="flat"/>
                              <w10:wrap type="none"/>
                            </v:roundrect>
                            <v:rect id="shape_0" fillcolor="white" stroked="t" o:allowincell="f" style="position:absolute;left:3109;top:2554;width:96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670;top:1107;width:2160;height:489">
                          <v:group id="shape_0" style="position:absolute;left:2670;top:1305;width:2160;height:247">
                            <v:group id="shape_0" style="position:absolute;left:2970;top:1305;width:1574;height:247">
                              <v:line id="shape_0" from="2970,1305" to="4544,130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970,1553" to="4544,155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335;top:1398;width:494;height:66">
                              <v:line id="shape_0" from="4335,1465" to="4829,14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5,1398" to="4829,139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348;top:1322;width:311;height:201">
                              <v:roundrect id="shape_0" fillcolor="white" stroked="t" o:allowincell="f" style="position:absolute;left:4355;top:1404;width:256;height:25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4350;top:1322;width:310;height:200;mso-wrap-style:none;v-text-anchor:middle;rotation:9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4376;top:1409;width:269;height:20;flip:x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group id="shape_0" style="position:absolute;left:2670;top:1383;width:494;height:66">
                              <v:line id="shape_0" from="2670,1450" to="3164,145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70,1383" to="3164,138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05;top:1320;width:311;height:201">
                              <v:roundrect id="shape_0" fillcolor="white" stroked="t" o:allowincell="f" style="position:absolute;left:2854;top:1413;width:256;height:25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757575" stroked="t" o:allowincell="f" style="position:absolute;left:2806;top:1321;width:310;height:200;mso-wrap-style:none;v-text-anchor:middle;rotation:27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roundrect id="shape_0" fillcolor="white" stroked="t" o:allowincell="f" style="position:absolute;left:2820;top:1413;width:269;height:20;flip:x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v:group>
                            <v:rect id="shape_0" fillcolor="white" stroked="f" o:allowincell="f" style="position:absolute;left:3120;top:1365;width:1184;height:18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01;top:1107;width:235;height:489">
                            <v:roundrect id="shape_0" fillcolor="white" stroked="t" o:allowincell="f" style="position:absolute;left:3126;top:1499;width:153;height:95;mso-wrap-style:none;v-text-anchor:middle;rotation: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group id="shape_0" style="position:absolute;left:3101;top:1107;width:235;height:269">
                              <v:group id="shape_0" style="position:absolute;left:3101;top:1107;width:235;height:269">
                                <v:group id="shape_0" style="position:absolute;left:3125;top:1107;width:189;height:94">
                                  <v:roundrect id="shape_0" fillcolor="white" stroked="t" o:allowincell="f" style="position:absolute;left:3127;top:1161;width:188;height:39;mso-wrap-style:none;v-text-anchor:middle;rotation:9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oundrect>
                                  <v:line id="shape_0" from="3211,1107" to="3242,1111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7,1124" to="3238,1128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6,1144" to="3237,1148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5,1164" to="3236,1168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4,1184" to="3235,1187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roundrect id="shape_0" fillcolor="white" stroked="t" o:allowincell="f" style="position:absolute;left:3137;top:1280;width:153;height:94;mso-wrap-style:none;v-text-anchor:middle;rotation: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  <v:shape id="shape_0" fillcolor="white" stroked="t" o:allowincell="f" style="position:absolute;left:3166;top:1217;width:101;height:63;flip:y;mso-wrap-style:none;v-text-anchor:middle;rotation:357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coordsize="103,125" path="m0,77c6,68,12,59,18,50c24,41,26,28,36,20c46,12,70,0,81,5c92,10,103,33,99,47c95,61,66,80,57,89c48,98,46,98,42,104c38,110,34,117,30,125e" fillcolor="white" stroked="t" o:allowincell="f" style="position:absolute;left:3242;top:1134;width:92;height:139;mso-wrap-style:none;v-text-anchor:middle;rotation:3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  <v:shape id="shape_0" coordsize="103,125" path="m0,77c6,68,12,59,18,50c24,41,26,28,36,20c46,12,70,0,81,5c92,10,103,33,99,47c95,61,66,80,57,89c48,98,46,98,42,104c38,110,34,117,30,125e" fillcolor="white" stroked="t" o:allowincell="f" style="position:absolute;left:3100;top:1126;width:92;height:139;flip:x;mso-wrap-style:none;v-text-anchor:middle;rotation:357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3199,1205" to="3230,120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484;top:1440;width:467;height:116">
                            <v:oval id="shape_0" fillcolor="white" stroked="t" o:allowincell="f" style="position:absolute;left:3518;top:1518;width:16;height:17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70;top:1527;width:16;height:17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7,67" path="m33,67c45,64,57,62,57,52c57,42,39,8,30,4c21,0,6,18,3,28c0,38,7,51,15,64c15,64,33,67,33,67xe" stroked="t" o:allowincell="f" style="position:absolute;left:3549;top:1498;width:16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533;top:1520;width:18;height:17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841;top:1460;width:16;height:1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906;top:1521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42;top:1522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494;top:1529;width:16;height:1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634;top:1530;width:18;height:17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484;top:1507;width:17;height:16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39;top:1486;width:16;height:1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10;top:1538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74;top:1496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76;top:1530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650;top:1481;width:17;height:18;flip:xy;mso-wrap-style:none;v-text-anchor:middle;rotation: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703;top:1492;width:17;height:18;flip:xy;mso-wrap-style:none;v-text-anchor:middle;rotation: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7,67" path="m33,67c45,64,57,62,57,52c57,42,39,8,30,4c21,0,6,18,3,28c0,38,7,51,15,64c15,64,33,67,33,67xe" stroked="t" o:allowincell="f" style="position:absolute;left:3646;top:1463;width:17;height:17;flip:xy;mso-wrap-style:none;v-text-anchor:middle;rotation:1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669;top:1515;width:17;height:17;flip:xy;mso-wrap-style:none;v-text-anchor:middle;rotation:26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935;top:1533;width:16;height:17;flip:xy;mso-wrap-style:none;v-text-anchor:middle;rotation:1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34;top:1441;width:16;height:18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99;top:1502;width:16;height:17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29;top:1503;width:16;height:17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614;top:1474;width:17;height:16;flip:xy;mso-wrap-style:none;v-text-anchor:middle;rotation:83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94;top:1497;width:16;height:17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79;top:1470;width:17;height:17;flip:xy;mso-wrap-style:none;v-text-anchor:middle;rotation:1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838;top:1515;width:16;height:17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7,67" path="m33,67c45,64,57,62,57,52c57,42,39,8,30,4c21,0,6,18,3,28c0,38,7,51,15,64c15,64,33,67,33,67xe" stroked="t" o:allowincell="f" style="position:absolute;left:3785;top:1529;width:16;height:18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684;top:1475;width:18;height:16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804;top:1513;width:17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01;top:1446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50;top:1535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45;top:1521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29;top:1534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749;top:1455;width:16;height:17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722;top:1476;width:16;height:18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7,67" path="m33,67c45,64,57,62,57,52c57,42,39,8,30,4c21,0,6,18,3,28c0,38,7,51,15,64c15,64,33,67,33,67xe" stroked="t" o:allowincell="f" style="position:absolute;left:3714;top:1442;width:16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584;top:1501;width:17;height:16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760;top:1509;width:16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43;top:1446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78;top:1451;width:16;height:18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889;top:1528;width:17;height:16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25;top:1535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26;top:1488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3869;top:1480;width:16;height:17;flip:y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7,67" path="m33,67c45,64,57,62,57,52c57,42,39,8,30,4c21,0,6,18,3,28c0,38,7,51,15,64c15,64,33,67,33,67xe" stroked="t" o:allowincell="f" style="position:absolute;left:3706;top:1522;width:17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769;top:1480;width:17;height:16;flip:y;mso-wrap-style:none;v-text-anchor:middle;rotation:26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663;top:1447;width:16;height:17;flip:y;mso-wrap-style:none;v-text-anchor:middle;rotation:35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95;top:1519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651;top:1529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56;top:1532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57,67" path="m33,67c45,64,57,62,57,52c57,42,39,8,30,4c21,0,6,18,3,28c0,38,7,51,15,64c15,64,33,67,33,67xe" stroked="t" o:allowincell="f" style="position:absolute;left:3539;top:1537;width:17;height:16;flip:y;mso-wrap-style:none;v-text-anchor:middle;rotation:82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01;top:1467;width:17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573;top:1486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35;top:1494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94;top:1491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856;top:1502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65,61" path="m13,56c23,61,57,52,61,44c65,36,47,10,37,5c27,0,8,9,4,17c0,25,3,51,13,56xe" fillcolor="white" stroked="t" o:allowincell="f" style="position:absolute;left:3773;top:1451;width:16;height:17;flip:y;mso-wrap-style:none;v-text-anchor:middle;rotation:359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3339;top:1582;width:768;height:977">
                          <v:roundrect id="shape_0" fillcolor="white" stroked="t" o:allowincell="f" style="position:absolute;left:3485;top:2510;width:479;height:4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group id="shape_0" style="position:absolute;left:3360;top:2198;width:734;height:304">
                            <v:group id="shape_0" style="position:absolute;left:3403;top:2273;width:655;height:13">
                              <v:line id="shape_0" from="3440,2287" to="4017,22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45,18" path="m0,18c19,10,38,3,45,0e" stroked="t" o:allowincell="f" style="position:absolute;left:4018;top:2273;width:39;height:1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45,18" path="m0,18c19,10,38,3,45,0e" stroked="t" o:allowincell="f" style="position:absolute;left:3403;top:2273;width:39;height:12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3360,2198" to="3509,2502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45,2198" to="4094,250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35,2329" to="3524,23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70,2329" to="3622,23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3,2329" to="3779,23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70,2329" to="3929,23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5,2368" to="3562,23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3,2368" to="3689,23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65,2368" to="3839,23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08,2368" to="3959,23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80,2413" to="3539,24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3,2413" to="3689,24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43,2407" to="3809,24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79,2413" to="3945,24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10,2447" to="3554,24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3,2447" to="3682,24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73,2447" to="3832,24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93,2453" to="3959,24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25,2482" to="3562,24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0,2482" to="3659,24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5,2476" to="3787,24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25,2476" to="3892,24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3624;top:2024;width:216;height:6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3591;top:1913;width:224;height:570">
                            <v:shape id="shape_0" coordsize="211,645" path="m136,0c129,60,132,112,136,187c140,262,180,386,159,450c138,514,0,538,9,570c18,602,169,630,211,645e" stroked="t" o:allowincell="f" style="position:absolute;left:3602;top:1913;width:210;height:558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211,645" path="m136,0c129,60,132,112,136,187c140,262,180,386,159,450c138,514,0,538,9,570c18,602,169,630,211,645e" stroked="t" o:allowincell="f" style="position:absolute;left:3602;top:1913;width:210;height:558;mso-wrap-style:none;v-text-anchor:middle">
                              <v:fill o:detectmouseclick="t" on="false"/>
                              <v:stroke color="white" weight="19080" joinstyle="round" endcap="flat"/>
                              <w10:wrap type="none"/>
                            </v:shape>
                            <v:line id="shape_0" from="3720,1926" to="3752,194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1946" to="3752,196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1970" to="3752,198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1991" to="3752,200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2017" to="3752,203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2043" to="3752,206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0,2069" to="3752,208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3,2092" to="3755,210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3,2113" to="3755,213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32,2136" to="3764,215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38,2162" to="3770,217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38,2186" to="3770,220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7,2209" to="3779,22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4,2256" to="3776,227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7,2209" to="3779,22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4,2256" to="3776,227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7,2227" to="3779,224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4,2274" to="3776,229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41,2295" to="3773,231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29,2313" to="3761,233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08,2326" to="3740,234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90,2339" to="3722,235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72,2349" to="3704,236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51,2357" to="3683,237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36,2368" to="3668,238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18,2373" to="3650,239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03,2386" to="3635,240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591,2404" to="3626,240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597,2411" to="3641,241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09,2420" to="3665,242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30,2427" to="3686,243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57,2432" to="3719,244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90,2439" to="3737,245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08,2445" to="3755,245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32,2450" to="3779,246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68,2456" to="3797,247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801,2456" to="3815,248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f" style="position:absolute;left:3615;top:1801;width:229;height:218;mso-wrap-style:none;v-text-anchor:middle;rotation:90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3646,1836" to="3817,18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666;top:1873;width:142;height:78;flip:y;mso-wrap-style:none;v-text-anchor:middle;rotation:90" type="_x0000_t8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525;top:1582;width:420;height:223">
                            <v:group id="shape_0" style="position:absolute;left:3718;top:1681;width:59;height:124">
                              <v:shape id="shape_0" coordsize="22,135" path="m22,135c19,127,4,102,2,85c0,68,5,44,7,30c9,16,15,6,17,0e" stroked="t" o:allowincell="f" style="position:absolute;left:3718;top:1689;width:21;height:115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2,135" path="m0,0c3,7,13,30,20,45c27,60,38,75,40,90c42,105,36,119,30,135e" stroked="t" o:allowincell="f" style="position:absolute;left:3735;top:1681;width:41;height:115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8,69" path="m18,69c18,56,18,44,15,33c12,22,6,11,0,0e" stroked="t" o:allowincell="f" style="position:absolute;left:3736;top:1738;width:17;height:58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shape id="shape_0" coordsize="68,210" path="m0,210c4,196,19,153,23,128c27,103,16,81,23,60c30,39,59,12,68,0e" stroked="t" o:allowincell="f" style="position:absolute;left:3765;top:1588;width:67;height:18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67,187" path="m67,187c49,160,31,133,30,112c29,91,65,79,60,60c55,41,27,20,0,0e" stroked="t" o:allowincell="f" style="position:absolute;left:3639;top:1607;width:66;height:16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88,233" path="m0,233c7,224,31,206,45,180c59,154,59,105,83,75c107,45,166,16,188,0e" stroked="t" o:allowincell="f" style="position:absolute;left:3757;top:1582;width:187;height:2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85,225" path="m185,225c174,214,134,182,120,157c106,132,118,101,98,75c78,49,21,16,0,0e" stroked="t" o:allowincell="f" style="position:absolute;left:3525;top:1588;width:184;height:19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41,202" path="m22,202c21,178,20,154,22,135c24,116,41,112,37,90c33,68,7,15,0,0e" stroked="t" o:allowincell="f" style="position:absolute;left:3698;top:1594;width:40;height:17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52,218" path="m0,218c13,182,26,147,30,120c34,93,18,73,22,53c26,33,47,8,52,0e" stroked="t" o:allowincell="f" style="position:absolute;left:3728;top:1588;width:51;height:1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  <v:shape id="shape_0" coordsize="282,138" path="m21,138c21,129,0,105,24,81c48,57,228,17,282,0e" stroked="t" o:allowincell="f" style="position:absolute;left:3339;top:2082;width:281;height:11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64,138" path="m252,138c251,129,264,111,246,84c228,57,51,17,0,0e" stroked="t" o:allowincell="f" style="position:absolute;left:3843;top:2079;width:263;height:11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4726;top:1395;width:902;height:1298">
                        <v:rect id="shape_0" fillcolor="white" stroked="f" o:allowincell="f" style="position:absolute;left:5382;top:1414;width:104;height:13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726;top:1395;width:636;height:1193">
                          <v:group id="shape_0" style="position:absolute;left:4952;top:1405;width:410;height:151">
                            <v:rect id="shape_0" fillcolor="white" stroked="t" o:allowincell="f" style="position:absolute;left:4952;top:1405;width:317;height:44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f" o:allowincell="f" style="position:absolute;left:5258;top:1405;width:104;height:135;flip:x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coordsize="139,189" path="m139,0c115,0,91,0,73,6c55,12,39,22,28,36c17,50,8,68,4,93c0,118,2,169,1,189e" stroked="t" o:allowincell="f" style="position:absolute;left:5238;top:1405;width:110;height:150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61,99" path="m61,0c52,4,20,8,10,24c0,40,3,83,1,99e" stroked="t" o:allowincell="f" style="position:absolute;left:5255;top:1455;width:48;height:78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4726;top:1395;width:312;height:68">
                            <v:rect id="shape_0" fillcolor="black" stroked="t" o:allowincell="f" style="position:absolute;left:4769;top:1406;width:114;height:4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oundrect id="shape_0" fillcolor="black" stroked="t" o:allowincell="f" style="position:absolute;left:4726;top:1395;width:90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oundrect>
                            <v:rect id="shape_0" fillcolor="black" stroked="t" o:allowincell="f" style="position:absolute;left:4881;top:1406;width:114;height:45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oundrect id="shape_0" fillcolor="black" stroked="t" o:allowincell="f" style="position:absolute;left:4948;top:1395;width:90;height:67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oundrect>
                          </v:group>
                          <v:group id="shape_0" style="position:absolute;left:5299;top:1532;width:43;height:1055">
                            <v:line id="shape_0" from="5299,1533" to="5301,258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40,1543" to="5342,25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193;top:1617;width:360;height:154">
                          <v:roundrect id="shape_0" fillcolor="white" stroked="t" o:allowincell="f" style="position:absolute;left:5219;top:1700;width:298;height: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#757575" stroked="t" o:allowincell="f" style="position:absolute;left:5193;top:1617;width:359;height:153;mso-wrap-style:none;v-text-anchor:middle" type="_x0000_t8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5214;top:1681;width:312;height:15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5109;top:1675;width:519;height:1018">
                          <v:shape id="shape_0" coordsize="145,273" path="m137,0c137,11,145,55,140,69c135,83,119,83,107,87c95,91,77,92,65,96c53,100,42,106,32,114c22,122,10,129,5,144c0,159,2,186,2,207c2,228,5,259,5,273e" stroked="t" o:allowincell="f" style="position:absolute;left:5109;top:1769;width:115;height:21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5,273" path="m137,0c137,11,145,55,140,69c135,83,119,83,107,87c95,91,77,92,65,96c53,100,42,106,32,114c22,122,10,129,5,144c0,159,2,186,2,207c2,228,5,259,5,273e" stroked="t" o:allowincell="f" style="position:absolute;left:5509;top:1769;width:115;height:218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516,696" path="m0,27l6,621c6,666,18,690,30,684c114,690,516,681,471,690c456,696,501,669,501,630l507,0e" stroked="t" o:allowincell="f" style="position:absolute;left:5112;top:1962;width:515;height:73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group id="shape_0" style="position:absolute;left:5211;top:1675;width:315;height:121">
                            <v:roundrect id="shape_0" fillcolor="white" stroked="t" o:allowincell="f" style="position:absolute;left:5211;top:1675;width:314;height: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line id="shape_0" from="5211,1682" to="5223,17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11,1682" to="5523,17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119;top:2155;width:502;height:451">
                          <v:group id="shape_0" style="position:absolute;left:5119;top:2155;width:502;height:19">
                            <v:line id="shape_0" from="5140,2171" to="5597,21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42,24" path="m0,24c10,21,20,19,27,15c34,11,38,5,42,0e" stroked="t" o:allowincell="f" style="position:absolute;left:5588;top:2155;width:32;height:1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2,24" path="m0,24c10,21,20,19,27,15c34,11,38,5,42,0e" stroked="t" o:allowincell="f" style="position:absolute;left:5120;top:2155;width:32;height:18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5140,2207" to="5182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19,2207" to="5283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20,2207" to="5350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04,2207" to="5556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84,2207" to="5609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76,2248" to="5235,224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13,2248" to="5403,224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78,2248" to="5520,224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57,2248" to="5590,224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38,2293" to="5180,229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29,2293" to="5297,229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54,2293" to="5501,229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36,2293" to="5578,229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91,2343" to="5259,234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44,2348" to="5386,234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23,2343" to="5451,234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85,2341" to="5551,234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07,2384" to="5249,238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64,2384" to="5492,238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14,2384" to="5556,238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35,2430" to="5178,243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14,2430" to="5278,243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15,2430" to="5345,243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99,2430" to="5551,243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79,2430" to="5604,243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71,2470" to="5230,24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08,2470" to="5398,24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73,2470" to="5516,24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52,2470" to="5585,24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33,2516" to="5175,251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24,2516" to="5293,251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49,2516" to="5496,251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31,2516" to="5573,251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186,2566" to="5254,256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39,2571" to="5381,257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18,2566" to="5446,256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81,2564" to="5547,256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03,2607" to="5245,26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59,2607" to="5487,26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509,2607" to="5551,26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254;top:928;width:330;height:489">
                        <v:rect id="shape_0" fillcolor="white" stroked="t" o:allowincell="f" style="position:absolute;left:5254;top:1352;width:329;height:65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372;top:929;width:90;height:199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5344;top:1114;width:153;height:117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93,12" path="m93,6c86,3,80,0,72,0c64,0,57,4,45,6c33,8,16,10,0,12e" stroked="t" o:allowincell="f" style="position:absolute;left:5278;top:1177;width:201;height:9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3,12" path="m93,6c86,3,80,0,72,0c64,0,57,4,45,6c33,8,16,10,0,12e" stroked="t" o:allowincell="f" style="position:absolute;left:5356;top:1177;width:201;height:9;flip:y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383,1153" to="5458,11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83,1120" to="5458,112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520,30" to="2520,28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800,30" to="4800,28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20,30" to="4920,28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35,30" to="5835,28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35,2940" to="4799,29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35,0" to="4799,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35,2940" to="5864,29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35,0" to="5864,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785;top:1139;width:47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气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35,1410" to="2399,1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150,360" to="3824,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5,2085" to="445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5;top:210;width:14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5;top:1935;width:14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720;width:14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写出仪器的名称：</w:t>
      </w:r>
      <w:r>
        <w:rPr/>
        <w:t>a ________________</w:t>
      </w:r>
      <w:r>
        <w:rPr/>
        <w:t>，</w:t>
      </w:r>
      <w:r>
        <w:rPr/>
        <w:t>b ________________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根据要求填表：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47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探究</w:t>
            </w:r>
            <w:r>
              <w:rPr/>
              <w:t>CO</w:t>
            </w:r>
            <w:r>
              <w:rPr/>
              <w:t>与</w:t>
            </w:r>
            <w:r>
              <w:rPr/>
              <w:t>CuO</w:t>
            </w:r>
            <w:r>
              <w:rPr/>
              <w:t>的反应。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反应的化学方程式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氧化剂：</w:t>
            </w:r>
            <w:r>
              <w:rPr/>
              <w:t>_______________________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澄清石灰水的作用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探究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/>
              <w:t>C</w:t>
            </w:r>
            <w:r>
              <w:rPr/>
              <w:t>的反应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换成酒精喷灯）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反应的化学方程式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反应类型：</w:t>
            </w:r>
            <w:r>
              <w:rPr/>
              <w:t>_____________________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OH</w:t>
            </w:r>
            <w:r>
              <w:rPr/>
              <w:t>溶液的作用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上述两实验中，在导管</w:t>
      </w:r>
      <w:r>
        <w:rPr/>
        <w:t>c</w:t>
      </w:r>
      <w:r>
        <w:rPr/>
        <w:t>的尖嘴处都用火柴点燃，其目的是否完全相同？简述理由。</w:t>
      </w:r>
    </w:p>
    <w:p>
      <w:pPr>
        <w:pStyle w:val="Normal"/>
        <w:spacing w:lineRule="auto" w:line="360"/>
        <w:ind w:firstLine="435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3</w:t>
      </w:r>
      <w:r>
        <w:rPr/>
        <w:t>、某研究小组对用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解生成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和</w:t>
      </w:r>
      <w:r>
        <w:rPr/>
        <w:t>O</w:t>
      </w:r>
      <w:r>
        <w:rPr>
          <w:vertAlign w:val="subscript"/>
        </w:rPr>
        <w:t>2</w:t>
      </w:r>
      <w:r>
        <w:rPr/>
        <w:t>的实验条件进行探究。他们进行了以下实验：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往盛有</w:t>
      </w:r>
      <w:r>
        <w:rPr/>
        <w:t>5 mL 5 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的试管中，伸入带火星的木条，木条不复燃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往盛有</w:t>
      </w:r>
      <w:r>
        <w:rPr/>
        <w:t>5 mL w 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的试管中，加入</w:t>
      </w:r>
      <w:r>
        <w:rPr/>
        <w:t>a g MnO</w:t>
      </w:r>
      <w:r>
        <w:rPr>
          <w:vertAlign w:val="subscript"/>
        </w:rPr>
        <w:t>2</w:t>
      </w:r>
      <w:r>
        <w:rPr/>
        <w:t>，伸入带火星的木条，木条复燃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往盛有</w:t>
      </w:r>
      <w:r>
        <w:rPr/>
        <w:t>5 mL w 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的试管中，加入</w:t>
      </w:r>
      <w:r>
        <w:rPr/>
        <w:t>a g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，伸入带火星的木条，木条复燃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经检验，②、③</w:t>
      </w:r>
      <w:r>
        <w:rPr>
          <w:rFonts w:eastAsia="Times New Roman"/>
        </w:rPr>
        <w:t xml:space="preserve"> </w:t>
      </w:r>
      <w:r>
        <w:rPr/>
        <w:t>中反应后试管中仍分别含有</w:t>
      </w:r>
      <w:r>
        <w:rPr/>
        <w:t>a g MnO</w:t>
      </w:r>
      <w:r>
        <w:rPr>
          <w:vertAlign w:val="subscript"/>
        </w:rPr>
        <w:t>2</w:t>
      </w:r>
      <w:r>
        <w:rPr/>
        <w:t>和</w:t>
      </w:r>
      <w:r>
        <w:rPr/>
        <w:t>a g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4605</wp:posOffset>
                </wp:positionV>
                <wp:extent cx="5123815" cy="58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在上述反应中的作用是</w:t>
                            </w:r>
                            <w:r>
                              <w:rPr/>
                              <w:t>__________________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实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②、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中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浓度（</w:t>
                            </w:r>
                            <w:r>
                              <w:rPr/>
                              <w:t>w %</w:t>
                            </w:r>
                            <w:r>
                              <w:rPr/>
                              <w:t>）以</w:t>
                            </w:r>
                            <w:r>
                              <w:rPr/>
                              <w:t>___________</w:t>
                            </w:r>
                            <w:r>
                              <w:rPr/>
                              <w:t>为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46.45pt;mso-wrap-distance-left:9.05pt;mso-wrap-distance-right:9.05pt;mso-wrap-distance-top:0pt;mso-wrap-distance-bottom:0pt;margin-top:1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：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F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在上述反应中的作用是</w:t>
                      </w:r>
                      <w:r>
                        <w:rPr/>
                        <w:t>______________________________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实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②、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中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的浓度（</w:t>
                      </w:r>
                      <w:r>
                        <w:rPr/>
                        <w:t>w %</w:t>
                      </w:r>
                      <w:r>
                        <w:rPr/>
                        <w:t>）以</w:t>
                      </w:r>
                      <w:r>
                        <w:rPr/>
                        <w:t>___________</w:t>
                      </w:r>
                      <w:r>
                        <w:rPr/>
                        <w:t>为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研究小组还对</w:t>
      </w:r>
      <w:r>
        <w:rPr>
          <w:em w:val="underDot"/>
        </w:rPr>
        <w:t>溶液浓度</w:t>
      </w:r>
      <w:r>
        <w:rPr/>
        <w:t>、</w:t>
      </w:r>
      <w:r>
        <w:rPr>
          <w:em w:val="underDot"/>
        </w:rPr>
        <w:t>催化剂的种类</w:t>
      </w:r>
      <w:r>
        <w:rPr/>
        <w:t>等实验条件进行了探究。下表选取了部分实验数据：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paragraph">
                  <wp:posOffset>289560</wp:posOffset>
                </wp:positionV>
                <wp:extent cx="809625" cy="65722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2.8pt" to="100.45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</w:rPr>
        <w:t>用足量等体积</w:t>
      </w:r>
      <w:r>
        <w:rPr>
          <w:rFonts w:eastAsia="楷体_GB2312"/>
        </w:rPr>
        <w:t>H</w:t>
      </w:r>
      <w:r>
        <w:rPr>
          <w:rFonts w:eastAsia="楷体_GB2312"/>
          <w:vertAlign w:val="subscript"/>
        </w:rPr>
        <w:t>2</w:t>
      </w:r>
      <w:r>
        <w:rPr>
          <w:rFonts w:eastAsia="楷体_GB2312"/>
        </w:rPr>
        <w:t>O</w:t>
      </w:r>
      <w:r>
        <w:rPr>
          <w:rFonts w:eastAsia="楷体_GB2312"/>
          <w:vertAlign w:val="subscript"/>
        </w:rPr>
        <w:t>2</w:t>
      </w:r>
      <w:r>
        <w:rPr>
          <w:rFonts w:eastAsia="楷体_GB2312"/>
        </w:rPr>
        <w:t>溶液制取相同体积</w:t>
      </w:r>
      <w:r>
        <w:rPr>
          <w:rFonts w:eastAsia="楷体_GB2312"/>
        </w:rPr>
        <w:t>O</w:t>
      </w:r>
      <w:r>
        <w:rPr>
          <w:rFonts w:eastAsia="楷体_GB2312"/>
          <w:vertAlign w:val="subscript"/>
        </w:rPr>
        <w:t>2</w:t>
      </w:r>
      <w:r>
        <w:rPr/>
        <w:t>所需的时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0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47980</wp:posOffset>
                      </wp:positionV>
                      <wp:extent cx="1343025" cy="29527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7.4pt" to="100.45pt,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浓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时间（</w:t>
            </w:r>
            <w:r>
              <w:rPr/>
              <w:t>min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%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%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入</w:t>
            </w:r>
            <w:r>
              <w:rPr/>
              <w:t>a g MnO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入</w:t>
            </w:r>
            <w:r>
              <w:rPr/>
              <w:t>a g 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65405</wp:posOffset>
                </wp:positionV>
                <wp:extent cx="5123815" cy="723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问题：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从上表中能得出哪些结论？</w:t>
                            </w: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56.95pt;mso-wrap-distance-left:9.05pt;mso-wrap-distance-right:9.05pt;mso-wrap-distance-top:0pt;mso-wrap-distance-bottom:0pt;margin-top:5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问题：（</w:t>
                      </w:r>
                      <w:r>
                        <w:rPr/>
                        <w:t>3</w:t>
                      </w:r>
                      <w:r>
                        <w:rPr/>
                        <w:t>）从上表中能得出哪些结论？</w:t>
                      </w: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80" w:hanging="48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7205</wp:posOffset>
                </wp:positionH>
                <wp:positionV relativeFrom="paragraph">
                  <wp:posOffset>810260</wp:posOffset>
                </wp:positionV>
                <wp:extent cx="876300" cy="101409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1014120"/>
                          <a:chOff x="0" y="0"/>
                          <a:chExt cx="876240" cy="1014120"/>
                        </a:xfrm>
                      </wpg:grpSpPr>
                      <wps:wsp>
                        <wps:cNvSpPr/>
                        <wps:spPr>
                          <a:xfrm>
                            <a:off x="64080" y="372240"/>
                            <a:ext cx="27864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7440"/>
                            <a:ext cx="4039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570960"/>
                            <a:ext cx="1789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28">
                                <a:moveTo>
                                  <a:pt x="0" y="428"/>
                                </a:moveTo>
                                <a:cubicBezTo>
                                  <a:pt x="255" y="278"/>
                                  <a:pt x="274" y="90"/>
                                  <a:pt x="2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0440"/>
                            <a:ext cx="171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07">
                                <a:moveTo>
                                  <a:pt x="0" y="0"/>
                                </a:moveTo>
                                <a:cubicBezTo>
                                  <a:pt x="255" y="165"/>
                                  <a:pt x="270" y="345"/>
                                  <a:pt x="266" y="4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90000"/>
                            <a:ext cx="1962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04">
                                <a:moveTo>
                                  <a:pt x="0" y="0"/>
                                </a:moveTo>
                                <a:cubicBezTo>
                                  <a:pt x="256" y="123"/>
                                  <a:pt x="301" y="414"/>
                                  <a:pt x="309" y="5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96160"/>
                            <a:ext cx="1969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08">
                                <a:moveTo>
                                  <a:pt x="0" y="508"/>
                                </a:moveTo>
                                <a:cubicBezTo>
                                  <a:pt x="256" y="385"/>
                                  <a:pt x="302" y="90"/>
                                  <a:pt x="3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0"/>
                            <a:ext cx="2318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626">
                                <a:moveTo>
                                  <a:pt x="0" y="0"/>
                                </a:moveTo>
                                <a:cubicBezTo>
                                  <a:pt x="256" y="123"/>
                                  <a:pt x="357" y="536"/>
                                  <a:pt x="365" y="6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00840"/>
                            <a:ext cx="2293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651">
                                <a:moveTo>
                                  <a:pt x="0" y="651"/>
                                </a:moveTo>
                                <a:cubicBezTo>
                                  <a:pt x="285" y="501"/>
                                  <a:pt x="353" y="90"/>
                                  <a:pt x="36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43488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43488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43740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15pt;margin-top:63.8pt;width:69pt;height:79.9pt" coordorigin="2783,1276" coordsize="1380,1598">
                <v:oval id="shape_0" fillcolor="white" stroked="t" o:allowincell="f" style="position:absolute;left:2884;top:1862;width:438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83;top:1902;width:6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2,428" path="m0,428c255,278,274,90,282,0e" stroked="t" o:allowincell="f" style="position:absolute;left:3249;top:2175;width:281;height:4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407" path="m0,0c255,165,270,345,266,407e" stroked="t" o:allowincell="f" style="position:absolute;left:3257;top:1576;width:26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9,504" path="m0,0c256,123,301,414,309,504e" stroked="t" o:allowincell="f" style="position:absolute;left:3429;top:1418;width:308;height:5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,508" path="m0,508c256,385,302,90,310,0e" stroked="t" o:allowincell="f" style="position:absolute;left:3452;top:2215;width:309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5,626" path="m0,0c256,123,357,536,365,626e" stroked="t" o:allowincell="f" style="position:absolute;left:3617;top:1276;width:364;height:6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1,651" path="m0,651c285,501,353,90,361,0e" stroked="t" o:allowincell="f" style="position:absolute;left:3624;top:2222;width:360;height:6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15;top:1961;width:22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1961;width:22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1965;width:22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十、本大题分为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两组，请在选定组的括号内打“√”。选</w:t>
      </w:r>
      <w:r>
        <w:rPr>
          <w:b/>
          <w:sz w:val="24"/>
        </w:rPr>
        <w:t>A</w:t>
      </w:r>
      <w:r>
        <w:rPr>
          <w:b/>
          <w:sz w:val="24"/>
        </w:rPr>
        <w:t>组的考生答</w:t>
      </w:r>
      <w:r>
        <w:rPr>
          <w:b/>
          <w:sz w:val="24"/>
        </w:rPr>
        <w:t>B</w:t>
      </w:r>
      <w:r>
        <w:rPr>
          <w:b/>
          <w:sz w:val="24"/>
        </w:rPr>
        <w:t>组不给分，选</w:t>
      </w:r>
      <w:r>
        <w:rPr>
          <w:b/>
          <w:sz w:val="24"/>
        </w:rPr>
        <w:t>B</w:t>
      </w:r>
      <w:r>
        <w:rPr>
          <w:b/>
          <w:sz w:val="24"/>
        </w:rPr>
        <w:t>组的考生答</w:t>
      </w:r>
      <w:r>
        <w:rPr>
          <w:b/>
          <w:sz w:val="24"/>
        </w:rPr>
        <w:t>A</w:t>
      </w:r>
      <w:r>
        <w:rPr>
          <w:b/>
          <w:sz w:val="24"/>
        </w:rPr>
        <w:t>组不给分，两组同时选择或同时不选，以</w:t>
      </w:r>
      <w:r>
        <w:rPr>
          <w:b/>
          <w:sz w:val="24"/>
        </w:rPr>
        <w:t>A</w:t>
      </w:r>
      <w:r>
        <w:rPr>
          <w:b/>
          <w:sz w:val="24"/>
        </w:rPr>
        <w:t>组为准。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组</w:t>
      </w:r>
    </w:p>
    <w:p>
      <w:pPr>
        <w:pStyle w:val="Normal"/>
        <w:spacing w:lineRule="auto" w:line="360"/>
        <w:ind w:left="420" w:hanging="420"/>
        <w:rPr/>
      </w:pPr>
      <w:r>
        <w:rPr/>
        <w:t>44</w:t>
      </w:r>
      <w:r>
        <w:rPr/>
        <w:t>、某元素原子结构示意图为</w:t>
      </w:r>
      <w:r>
        <w:rPr>
          <w:rFonts w:eastAsia="Times New Roman"/>
        </w:rPr>
        <w:t xml:space="preserve">             </w:t>
      </w:r>
      <w:r>
        <w:rPr/>
        <w:t>，则</w:t>
      </w:r>
      <w:r>
        <w:rPr/>
        <w:t>x</w:t>
      </w:r>
      <w:r>
        <w:rPr/>
        <w:t>的值为</w:t>
      </w:r>
      <w:r>
        <w:rPr/>
        <w:t>_________</w:t>
      </w:r>
      <w:r>
        <w:rPr/>
        <w:t>。根据元素原子结构示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意图，不能直接获得的信息是</w:t>
      </w:r>
      <w:r>
        <w:rPr/>
        <w:t>________</w:t>
      </w:r>
      <w:r>
        <w:rPr/>
        <w:t>（填编号）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核电荷数</w:t>
      </w:r>
      <w:r>
        <w:rPr>
          <w:rFonts w:eastAsia="Times New Roman"/>
        </w:rPr>
        <w:t xml:space="preserve">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相对原子质量</w:t>
      </w:r>
      <w:r>
        <w:rPr>
          <w:rFonts w:eastAsia="Times New Roman"/>
        </w:rPr>
        <w:t xml:space="preserve">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电子层数</w:t>
      </w:r>
      <w:r>
        <w:rPr>
          <w:rFonts w:eastAsia="Times New Roman"/>
        </w:rPr>
        <w:t xml:space="preserve">   </w:t>
      </w:r>
      <w:r>
        <w:rPr/>
        <w:t>④</w:t>
      </w:r>
      <w:r>
        <w:rPr>
          <w:rFonts w:eastAsia="Times New Roman"/>
        </w:rPr>
        <w:t xml:space="preserve"> </w:t>
      </w:r>
      <w:r>
        <w:rPr/>
        <w:t>最外层电子数</w:t>
      </w:r>
    </w:p>
    <w:p>
      <w:pPr>
        <w:pStyle w:val="Normal"/>
        <w:spacing w:lineRule="auto" w:line="360"/>
        <w:rPr/>
      </w:pPr>
      <w:r>
        <w:rPr/>
        <w:t>45</w:t>
      </w:r>
      <w:r>
        <w:rPr/>
        <w:t>、将下列各组物质混合后溶于水，得到无色溶液的是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435"/>
        <w:rPr/>
      </w:pPr>
      <w:r>
        <w:rPr/>
        <w:t>A</w:t>
      </w:r>
      <w:r>
        <w:rPr/>
        <w:t>、</w:t>
      </w:r>
      <w:r>
        <w:rPr/>
        <w:t>NaNO</w:t>
      </w:r>
      <w:r>
        <w:rPr>
          <w:vertAlign w:val="subscript"/>
        </w:rPr>
        <w:t>3</w:t>
      </w:r>
      <w:r>
        <w:rPr/>
        <w:t>、</w:t>
      </w:r>
      <w:r>
        <w:rPr/>
        <w:t>NaCl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ab/>
        <w:tab/>
        <w:t>B</w:t>
      </w:r>
      <w:r>
        <w:rPr/>
        <w:t>、</w:t>
      </w:r>
      <w:r>
        <w:rPr/>
        <w:t>MgCl</w:t>
      </w:r>
      <w:r>
        <w:rPr>
          <w:vertAlign w:val="subscript"/>
        </w:rPr>
        <w:t>2</w:t>
      </w:r>
      <w:r>
        <w:rPr/>
        <w:t>、</w:t>
      </w:r>
      <w:r>
        <w:rPr/>
        <w:t>NaOH</w:t>
      </w:r>
      <w:r>
        <w:rPr/>
        <w:t>、</w:t>
      </w:r>
      <w:r>
        <w:rPr/>
        <w:t>KNO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435"/>
        <w:rPr/>
      </w:pPr>
      <w:r>
        <w:rPr/>
        <w:t>C</w:t>
      </w:r>
      <w:r>
        <w:rPr/>
        <w:t>、</w:t>
      </w:r>
      <w:r>
        <w:rPr/>
        <w:t>CuSO</w:t>
      </w:r>
      <w:r>
        <w:rPr>
          <w:vertAlign w:val="subscript"/>
        </w:rPr>
        <w:t>4</w:t>
      </w:r>
      <w:r>
        <w:rPr/>
        <w:t>、</w:t>
      </w:r>
      <w:r>
        <w:rPr/>
        <w:t>CaCl</w:t>
      </w:r>
      <w:r>
        <w:rPr>
          <w:vertAlign w:val="subscript"/>
        </w:rPr>
        <w:t>2</w:t>
      </w:r>
      <w:r>
        <w:rPr/>
        <w:t>、</w:t>
      </w:r>
      <w:r>
        <w:rPr/>
        <w:t>MgCl</w:t>
      </w:r>
      <w:r>
        <w:rPr>
          <w:vertAlign w:val="subscript"/>
        </w:rPr>
        <w:t>2</w:t>
      </w:r>
      <w:r>
        <w:rPr/>
        <w:tab/>
        <w:tab/>
        <w:tab/>
        <w:tab/>
        <w:tab/>
        <w:t>D</w:t>
      </w:r>
      <w:r>
        <w:rPr/>
        <w:t>、</w:t>
      </w:r>
      <w:r>
        <w:rPr/>
        <w:t>BaCl</w:t>
      </w:r>
      <w:r>
        <w:rPr>
          <w:vertAlign w:val="subscript"/>
        </w:rPr>
        <w:t>2</w:t>
      </w:r>
      <w:r>
        <w:rPr/>
        <w:t>、</w:t>
      </w:r>
      <w:r>
        <w:rPr/>
        <w:t>AgNO</w:t>
      </w:r>
      <w:r>
        <w:rPr>
          <w:vertAlign w:val="subscript"/>
        </w:rPr>
        <w:t>3</w:t>
      </w:r>
      <w:r>
        <w:rPr/>
        <w:t>、</w:t>
      </w:r>
      <w:r>
        <w:rPr/>
        <w:t>KCl</w:t>
      </w:r>
    </w:p>
    <w:p>
      <w:pPr>
        <w:pStyle w:val="Normal"/>
        <w:spacing w:lineRule="auto" w:line="360"/>
        <w:rPr/>
      </w:pPr>
      <w:r>
        <w:rPr/>
        <w:t>46</w:t>
      </w:r>
      <w:r>
        <w:rPr/>
        <w:t>、某学生用</w:t>
      </w:r>
      <w:r>
        <w:rPr/>
        <w:t>250mL</w:t>
      </w:r>
      <w:r>
        <w:rPr/>
        <w:t>的集气瓶收集</w:t>
      </w:r>
      <w:r>
        <w:rPr/>
        <w:t>4</w:t>
      </w:r>
      <w:r>
        <w:rPr/>
        <w:t>瓶氧气，进行硫、红磷、木炭、铁丝的燃烧实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1820</wp:posOffset>
                </wp:positionH>
                <wp:positionV relativeFrom="paragraph">
                  <wp:posOffset>-10795</wp:posOffset>
                </wp:positionV>
                <wp:extent cx="525145" cy="817880"/>
                <wp:effectExtent l="5080" t="5715" r="508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817920"/>
                          <a:chOff x="0" y="0"/>
                          <a:chExt cx="525240" cy="817920"/>
                        </a:xfrm>
                      </wpg:grpSpPr>
                      <wps:wsp>
                        <wps:cNvSpPr/>
                        <wps:spPr>
                          <a:xfrm>
                            <a:off x="323280" y="19080"/>
                            <a:ext cx="20196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83160"/>
                            <a:ext cx="291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760"/>
                            <a:ext cx="666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9800"/>
                            <a:ext cx="7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139" y="0"/>
                                </a:moveTo>
                                <a:cubicBezTo>
                                  <a:pt x="115" y="0"/>
                                  <a:pt x="91" y="0"/>
                                  <a:pt x="73" y="6"/>
                                </a:cubicBezTo>
                                <a:cubicBezTo>
                                  <a:pt x="55" y="12"/>
                                  <a:pt x="39" y="22"/>
                                  <a:pt x="28" y="36"/>
                                </a:cubicBezTo>
                                <a:cubicBezTo>
                                  <a:pt x="17" y="50"/>
                                  <a:pt x="8" y="68"/>
                                  <a:pt x="4" y="93"/>
                                </a:cubicBezTo>
                                <a:cubicBezTo>
                                  <a:pt x="0" y="118"/>
                                  <a:pt x="2" y="169"/>
                                  <a:pt x="1" y="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160"/>
                            <a:ext cx="30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9">
                                <a:moveTo>
                                  <a:pt x="61" y="0"/>
                                </a:moveTo>
                                <a:cubicBezTo>
                                  <a:pt x="52" y="4"/>
                                  <a:pt x="20" y="8"/>
                                  <a:pt x="10" y="24"/>
                                </a:cubicBezTo>
                                <a:cubicBezTo>
                                  <a:pt x="0" y="40"/>
                                  <a:pt x="3" y="83"/>
                                  <a:pt x="1" y="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1000" cy="7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000" cy="9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19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0"/>
                                <a:ext cx="666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" y="0"/>
                                <a:ext cx="705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31680"/>
                                <a:ext cx="30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81360"/>
                              <a:ext cx="28080" cy="67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00" cy="6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6120"/>
                                <a:ext cx="1800" cy="66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3000" y="134640"/>
                            <a:ext cx="22860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52560"/>
                              <a:ext cx="18972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97920"/>
                            </a:xfrm>
                            <a:custGeom>
                              <a:avLst/>
                              <a:gdLst>
                                <a:gd name="textAreaLeft" fmla="*/ 22320 w 129600"/>
                                <a:gd name="textAreaRight" fmla="*/ 107280 w 129600"/>
                                <a:gd name="textAreaTop" fmla="*/ 9360 h 55440"/>
                                <a:gd name="textAreaBottom" fmla="*/ 46080 h 55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978" y="21600"/>
                                  </a:lnTo>
                                  <a:lnTo>
                                    <a:pt x="3622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40680"/>
                              <a:ext cx="198720" cy="10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20" y="171360"/>
                            <a:ext cx="32940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59760"/>
                              <a:ext cx="73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59760"/>
                              <a:ext cx="73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82160"/>
                              <a:ext cx="32760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696">
                                  <a:moveTo>
                                    <a:pt x="0" y="27"/>
                                  </a:moveTo>
                                  <a:lnTo>
                                    <a:pt x="6" y="621"/>
                                  </a:lnTo>
                                  <a:cubicBezTo>
                                    <a:pt x="6" y="666"/>
                                    <a:pt x="18" y="690"/>
                                    <a:pt x="30" y="684"/>
                                  </a:cubicBezTo>
                                  <a:cubicBezTo>
                                    <a:pt x="114" y="690"/>
                                    <a:pt x="516" y="681"/>
                                    <a:pt x="471" y="690"/>
                                  </a:cubicBezTo>
                                  <a:cubicBezTo>
                                    <a:pt x="456" y="696"/>
                                    <a:pt x="501" y="669"/>
                                    <a:pt x="501" y="630"/>
                                  </a:cubicBezTo>
                                  <a:lnTo>
                                    <a:pt x="50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0"/>
                              <a:ext cx="20016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90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828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4680"/>
                                <a:ext cx="828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560" y="476280"/>
                            <a:ext cx="318240" cy="28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240" cy="1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100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0"/>
                                <a:ext cx="208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">
                                    <a:moveTo>
                                      <a:pt x="0" y="24"/>
                                    </a:moveTo>
                                    <a:cubicBezTo>
                                      <a:pt x="10" y="21"/>
                                      <a:pt x="20" y="19"/>
                                      <a:pt x="27" y="15"/>
                                    </a:cubicBezTo>
                                    <a:cubicBezTo>
                                      <a:pt x="34" y="11"/>
                                      <a:pt x="38" y="5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8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">
                                    <a:moveTo>
                                      <a:pt x="0" y="24"/>
                                    </a:moveTo>
                                    <a:cubicBezTo>
                                      <a:pt x="10" y="21"/>
                                      <a:pt x="20" y="19"/>
                                      <a:pt x="27" y="15"/>
                                    </a:cubicBezTo>
                                    <a:cubicBezTo>
                                      <a:pt x="34" y="11"/>
                                      <a:pt x="38" y="5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" y="331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3120"/>
                              <a:ext cx="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3120"/>
                              <a:ext cx="1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3120"/>
                              <a:ext cx="9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33120"/>
                              <a:ext cx="16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90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9040"/>
                              <a:ext cx="5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904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904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748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87480"/>
                              <a:ext cx="43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7480"/>
                              <a:ext cx="9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8748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19520"/>
                              <a:ext cx="43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240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1952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1808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4544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4544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4544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7460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4600"/>
                              <a:ext cx="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74600"/>
                              <a:ext cx="1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74600"/>
                              <a:ext cx="9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4600"/>
                              <a:ext cx="16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001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00160"/>
                              <a:ext cx="5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0016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0016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93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932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9320"/>
                              <a:ext cx="9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293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61000"/>
                              <a:ext cx="43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6424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100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5956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869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692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869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-0.85pt;width:41.35pt;height:64.4pt" coordorigin="6932,-17" coordsize="827,1288">
                <v:rect id="shape_0" fillcolor="white" stroked="t" o:allowincell="f" style="position:absolute;left:7441;top:13;width:317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6;top:114;width:45;height:3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362;top:-8;width:104;height:1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9,189" path="m139,0c115,0,91,0,73,6c55,12,39,22,28,36c17,50,8,68,4,93c0,118,2,169,1,189e" stroked="t" o:allowincell="f" style="position:absolute;left:7376;top:14;width:110;height:1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99" path="m61,0c52,4,20,8,10,24c0,40,3,83,1,99e" stroked="t" o:allowincell="f" style="position:absolute;left:7421;top:57;width:48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932;top:-17;width:410;height:1183">
                  <v:group id="shape_0" style="position:absolute;left:6932;top:-17;width:410;height:151">
                    <v:rect id="shape_0" fillcolor="white" stroked="t" o:allowincell="f" style="position:absolute;left:6932;top:-17;width:317;height:4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7238;top:-17;width:104;height:135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139,189" path="m139,0c115,0,91,0,73,6c55,12,39,22,28,36c17,50,8,68,4,93c0,118,2,169,1,189e" stroked="t" o:allowincell="f" style="position:absolute;left:7218;top:-17;width:110;height:150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,99" path="m61,0c52,4,20,8,10,24c0,40,3,83,1,99e" stroked="t" o:allowincell="f" style="position:absolute;left:7235;top:33;width:48;height:78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279;top:111;width:43;height:1055">
                    <v:line id="shape_0" from="7279,111" to="7281,11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0,121" to="7322,1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73;top:195;width:360;height:154">
                  <v:roundrect id="shape_0" fillcolor="white" stroked="t" o:allowincell="f" style="position:absolute;left:7199;top:278;width:298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#757575" stroked="t" o:allowincell="f" style="position:absolute;left:7173;top:195;width:359;height:153;mso-wrap-style:none;v-text-anchor:middle" type="_x0000_t8">
                    <v:fill o:detectmouseclick="t" color2="white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7194;top:259;width:312;height:1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089;top:253;width:518;height:1017">
                  <v:shape id="shape_0" coordsize="145,273" path="m137,0c137,11,145,55,140,69c135,83,119,83,107,87c95,91,77,92,65,96c53,100,42,106,32,114c22,122,10,129,5,144c0,159,2,186,2,207c2,228,5,259,5,273e" stroked="t" o:allowincell="f" style="position:absolute;left:7089;top:347;width:115;height: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273" path="m137,0c137,11,145,55,140,69c135,83,119,83,107,87c95,91,77,92,65,96c53,100,42,106,32,114c22,122,10,129,5,144c0,159,2,186,2,207c2,228,5,259,5,273e" stroked="t" o:allowincell="f" style="position:absolute;left:7489;top:347;width:115;height:218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6,696" path="m0,27l6,621c6,666,18,690,30,684c114,690,516,681,471,690c456,696,501,669,501,630l507,0e" stroked="t" o:allowincell="f" style="position:absolute;left:7092;top:540;width:515;height:7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7191;top:253;width:315;height:121">
                    <v:roundrect id="shape_0" fillcolor="white" stroked="t" o:allowincell="f" style="position:absolute;left:7191;top:253;width:314;height: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191,260" to="7203,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1,260" to="7503,3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99;top:733;width:502;height:451">
                  <v:group id="shape_0" style="position:absolute;left:7099;top:733;width:502;height:19">
                    <v:line id="shape_0" from="7120,749" to="7577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24" path="m0,24c10,21,20,19,27,15c34,11,38,5,42,0e" stroked="t" o:allowincell="f" style="position:absolute;left:7568;top:733;width:32;height: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,24" path="m0,24c10,21,20,19,27,15c34,11,38,5,42,0e" stroked="t" o:allowincell="f" style="position:absolute;left:7100;top:733;width:32;height:18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120,785" to="7162,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99,785" to="7263,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00,785" to="7330,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4,785" to="7536,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64,785" to="7589,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6,826" to="7215,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93,826" to="7383,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58,826" to="7500,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37,826" to="7570,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8,871" to="7160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9,871" to="7277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4,871" to="7481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6,871" to="7558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1,921" to="7239,9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4,926" to="7366,9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03,921" to="7431,9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5,919" to="7531,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87,962" to="7229,9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44,962" to="7472,9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94,962" to="7536,9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5,1008" to="7158,1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94,1008" to="7258,1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95,1008" to="7325,1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79,1008" to="7531,1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59,1008" to="7584,1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1,1048" to="7210,1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88,1048" to="7378,1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53,1048" to="7496,1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32,1048" to="7565,1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3,1094" to="7155,1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4,1094" to="7273,1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9,1094" to="7476,1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1,1094" to="7553,1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66,1144" to="7234,11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19,1149" to="7361,1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8,1144" to="7426,11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1,1142" to="7527,11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83,1185" to="7225,1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39,1185" to="7467,1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89,1185" to="7531,1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为了得到干燥的氧气，可将氧气通过右图的洗气瓶。则洗气瓶中</w:t>
      </w:r>
    </w:p>
    <w:p>
      <w:pPr>
        <w:pStyle w:val="Normal"/>
        <w:spacing w:lineRule="auto" w:line="360"/>
        <w:ind w:firstLine="630"/>
        <w:rPr/>
      </w:pPr>
      <w:r>
        <w:rPr/>
        <w:t>盛放的液体是</w:t>
      </w:r>
      <w:r>
        <w:rPr/>
        <w:t>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写出铁丝在氧气中燃烧的实验现象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写出红磷在氧气中燃烧的化学方程式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</w:t>
      </w:r>
    </w:p>
    <w:p>
      <w:pPr>
        <w:pStyle w:val="Normal"/>
        <w:spacing w:lineRule="auto" w:line="360"/>
        <w:ind w:left="630" w:hanging="630"/>
        <w:rPr/>
      </w:pPr>
      <w:r>
        <w:rPr/>
        <w:t>（</w:t>
      </w:r>
      <w:r>
        <w:rPr/>
        <w:t>4</w:t>
      </w:r>
      <w:r>
        <w:rPr/>
        <w:t>）若要制取本实验所需的</w:t>
      </w:r>
      <w:r>
        <w:rPr/>
        <w:t>4</w:t>
      </w:r>
      <w:r>
        <w:rPr/>
        <w:t>瓶氧气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 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），至少需要氯酸钾多少克？（精确到</w:t>
      </w:r>
      <w:r>
        <w:rPr/>
        <w:t>0.01g</w:t>
      </w:r>
      <w:r>
        <w:rPr/>
        <w:t>）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组</w:t>
      </w:r>
    </w:p>
    <w:p>
      <w:pPr>
        <w:pStyle w:val="Normal"/>
        <w:spacing w:lineRule="auto" w:line="360"/>
        <w:ind w:left="420" w:hanging="420"/>
        <w:rPr/>
      </w:pPr>
      <w:r>
        <w:rPr/>
        <w:t>44</w:t>
      </w:r>
      <w:r>
        <w:rPr/>
        <w:t>、下列物质中不属于化石燃料的是—————————————————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煤</w:t>
      </w:r>
      <w:r>
        <w:rPr/>
        <w:tab/>
        <w:tab/>
        <w:tab/>
        <w:t>B</w:t>
      </w:r>
      <w:r>
        <w:rPr/>
        <w:t>、石油</w:t>
      </w:r>
      <w:r>
        <w:rPr/>
        <w:tab/>
        <w:tab/>
        <w:tab/>
        <w:tab/>
        <w:t>C</w:t>
      </w:r>
      <w:r>
        <w:rPr/>
        <w:t>、酒精</w:t>
      </w:r>
      <w:r>
        <w:rPr/>
        <w:tab/>
        <w:tab/>
        <w:tab/>
        <w:tab/>
        <w:t>D</w:t>
      </w:r>
      <w:r>
        <w:rPr/>
        <w:t>、天然气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92710" distR="114935" simplePos="0" locked="0" layoutInCell="0" allowOverlap="1" relativeHeight="17">
                <wp:simplePos x="0" y="0"/>
                <wp:positionH relativeFrom="column">
                  <wp:posOffset>4274185</wp:posOffset>
                </wp:positionH>
                <wp:positionV relativeFrom="paragraph">
                  <wp:posOffset>13335</wp:posOffset>
                </wp:positionV>
                <wp:extent cx="652145" cy="1726565"/>
                <wp:effectExtent l="0" t="508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726560"/>
                          <a:chOff x="0" y="0"/>
                          <a:chExt cx="652320" cy="1726560"/>
                        </a:xfrm>
                      </wpg:grpSpPr>
                      <wpg:grpSp>
                        <wpg:cNvGrpSpPr/>
                        <wpg:grpSpPr>
                          <a:xfrm>
                            <a:off x="22320" y="794880"/>
                            <a:ext cx="61848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771840"/>
                              <a:ext cx="575280" cy="160200"/>
                            </a:xfrm>
                            <a:prstGeom prst="roundRect">
                              <a:avLst>
                                <a:gd name="adj" fmla="val 432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64800"/>
                              <a:ext cx="21528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36360"/>
                              <a:ext cx="2952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3040"/>
                              <a:ext cx="3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4">
                                  <a:moveTo>
                                    <a:pt x="42" y="84"/>
                                  </a:moveTo>
                                  <a:cubicBezTo>
                                    <a:pt x="43" y="71"/>
                                    <a:pt x="44" y="58"/>
                                    <a:pt x="42" y="48"/>
                                  </a:cubicBezTo>
                                  <a:cubicBezTo>
                                    <a:pt x="40" y="38"/>
                                    <a:pt x="37" y="29"/>
                                    <a:pt x="30" y="21"/>
                                  </a:cubicBezTo>
                                  <a:cubicBezTo>
                                    <a:pt x="23" y="13"/>
                                    <a:pt x="6" y="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49120"/>
                              <a:ext cx="2710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760"/>
                              <a:ext cx="61848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304920"/>
                              <a:ext cx="162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304920"/>
                              <a:ext cx="162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3040"/>
                              <a:ext cx="36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6">
                                  <a:moveTo>
                                    <a:pt x="0" y="96"/>
                                  </a:moveTo>
                                  <a:cubicBezTo>
                                    <a:pt x="0" y="88"/>
                                    <a:pt x="0" y="60"/>
                                    <a:pt x="2" y="48"/>
                                  </a:cubicBezTo>
                                  <a:cubicBezTo>
                                    <a:pt x="4" y="36"/>
                                    <a:pt x="7" y="29"/>
                                    <a:pt x="14" y="21"/>
                                  </a:cubicBezTo>
                                  <a:cubicBezTo>
                                    <a:pt x="21" y="13"/>
                                    <a:pt x="38" y="4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40840"/>
                              <a:ext cx="1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0">
                                  <a:moveTo>
                                    <a:pt x="21" y="0"/>
                                  </a:moveTo>
                                  <a:cubicBezTo>
                                    <a:pt x="19" y="10"/>
                                    <a:pt x="18" y="21"/>
                                    <a:pt x="15" y="36"/>
                                  </a:cubicBezTo>
                                  <a:cubicBezTo>
                                    <a:pt x="12" y="51"/>
                                    <a:pt x="6" y="70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240840"/>
                              <a:ext cx="1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0">
                                  <a:moveTo>
                                    <a:pt x="21" y="0"/>
                                  </a:moveTo>
                                  <a:cubicBezTo>
                                    <a:pt x="19" y="10"/>
                                    <a:pt x="18" y="21"/>
                                    <a:pt x="15" y="36"/>
                                  </a:cubicBezTo>
                                  <a:cubicBezTo>
                                    <a:pt x="12" y="51"/>
                                    <a:pt x="6" y="70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0"/>
                              <a:ext cx="311040" cy="230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654120"/>
                            <a:ext cx="30672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67320" y="3240"/>
                              <a:ext cx="239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8280"/>
                              <a:ext cx="342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2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4320"/>
                                <a:ext cx="831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44280"/>
                                <a:ext cx="36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42080" cy="10774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132840" y="130680"/>
                              <a:ext cx="27864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0560" y="73800"/>
                              <a:ext cx="37440" cy="113040"/>
                            </a:xfrm>
                            <a:custGeom>
                              <a:avLst/>
                              <a:gdLst>
                                <a:gd name="textAreaLeft" fmla="*/ 6120 w 21240"/>
                                <a:gd name="textAreaRight" fmla="*/ 21600 w 21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54160" y="39240"/>
                              <a:ext cx="37440" cy="97200"/>
                            </a:xfrm>
                            <a:custGeom>
                              <a:avLst/>
                              <a:gdLst>
                                <a:gd name="textAreaLeft" fmla="*/ 6120 w 21240"/>
                                <a:gd name="textAreaRight" fmla="*/ 21600 w 21240"/>
                                <a:gd name="textAreaTop" fmla="*/ 2880 h 55080"/>
                                <a:gd name="textAreaBottom" fmla="*/ 52200 h 5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213"/>
                                    <a:pt x="0" y="2426"/>
                                  </a:cubicBezTo>
                                  <a:lnTo>
                                    <a:pt x="0" y="19174"/>
                                  </a:lnTo>
                                  <a:cubicBezTo>
                                    <a:pt x="0" y="20387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3464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720400">
                              <a:off x="78480" y="114480"/>
                              <a:ext cx="285120" cy="355680"/>
                            </a:xfrm>
                            <a:prstGeom prst="blockArc">
                              <a:avLst>
                                <a:gd name="adj1" fmla="val 14615806"/>
                                <a:gd name="adj2" fmla="val 17784194"/>
                                <a:gd name="adj3" fmla="val 1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655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7040" y="34200"/>
                              <a:ext cx="38880" cy="30600"/>
                            </a:xfrm>
                          </wpg:grpSpPr>
                          <wps:wsp>
                            <wps:cNvSpPr/>
                            <wps:spPr>
                              <a:xfrm flipH="1" rot="780000">
                                <a:off x="1440" y="7920"/>
                                <a:ext cx="349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468">
                                    <a:moveTo>
                                      <a:pt x="0" y="468"/>
                                    </a:moveTo>
                                    <a:cubicBezTo>
                                      <a:pt x="0" y="468"/>
                                      <a:pt x="366" y="0"/>
                                      <a:pt x="439" y="0"/>
                                    </a:cubicBezTo>
                                    <a:cubicBezTo>
                                      <a:pt x="490" y="266"/>
                                      <a:pt x="475" y="234"/>
                                      <a:pt x="439" y="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80000">
                                <a:off x="9000" y="360"/>
                                <a:ext cx="5040" cy="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640" y="324360"/>
                              <a:ext cx="157320" cy="9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3120" y="-1440"/>
                                <a:ext cx="87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5400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68">
                                    <a:moveTo>
                                      <a:pt x="0" y="68"/>
                                    </a:moveTo>
                                    <a:cubicBezTo>
                                      <a:pt x="1" y="57"/>
                                      <a:pt x="2" y="47"/>
                                      <a:pt x="6" y="41"/>
                                    </a:cubicBezTo>
                                    <a:cubicBezTo>
                                      <a:pt x="10" y="35"/>
                                      <a:pt x="13" y="39"/>
                                      <a:pt x="24" y="32"/>
                                    </a:cubicBezTo>
                                    <a:cubicBezTo>
                                      <a:pt x="35" y="25"/>
                                      <a:pt x="63" y="7"/>
                                      <a:pt x="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68">
                                    <a:moveTo>
                                      <a:pt x="0" y="68"/>
                                    </a:moveTo>
                                    <a:cubicBezTo>
                                      <a:pt x="1" y="57"/>
                                      <a:pt x="2" y="47"/>
                                      <a:pt x="6" y="41"/>
                                    </a:cubicBezTo>
                                    <a:cubicBezTo>
                                      <a:pt x="10" y="35"/>
                                      <a:pt x="13" y="39"/>
                                      <a:pt x="24" y="32"/>
                                    </a:cubicBezTo>
                                    <a:cubicBezTo>
                                      <a:pt x="35" y="25"/>
                                      <a:pt x="63" y="7"/>
                                      <a:pt x="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440" y="415440"/>
                              <a:ext cx="46440" cy="66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080"/>
                                <a:ext cx="0" cy="66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3240" cy="60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3000"/>
                                <a:ext cx="44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840" y="491400"/>
                              <a:ext cx="248760" cy="8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680"/>
                                <a:ext cx="248760" cy="76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0880"/>
                                  <a:ext cx="224640" cy="349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6600" y="-31680"/>
                                  <a:ext cx="76680" cy="140400"/>
                                </a:xfrm>
                                <a:custGeom>
                                  <a:avLst/>
                                  <a:gdLst>
                                    <a:gd name="textAreaLeft" fmla="*/ 7200 w 43560"/>
                                    <a:gd name="textAreaRight" fmla="*/ 36360 w 43560"/>
                                    <a:gd name="textAreaTop" fmla="*/ 13320 h 79560"/>
                                    <a:gd name="textAreaBottom" fmla="*/ 66240 h 7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126" y="21600"/>
                                      </a:lnTo>
                                      <a:lnTo>
                                        <a:pt x="3474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ababa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bababa"/>
                                    </a:gs>
                                  </a:gsLst>
                                  <a:lin ang="162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" y="8280"/>
                                  <a:ext cx="475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5840"/>
                                  <a:ext cx="15120" cy="4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62720" y="0"/>
                                <a:ext cx="15120" cy="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800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840" y="742320"/>
                            <a:ext cx="29160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85680"/>
                              <a:ext cx="241920" cy="201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158040"/>
                            </a:xfrm>
                            <a:custGeom>
                              <a:avLst/>
                              <a:gdLst>
                                <a:gd name="textAreaLeft" fmla="*/ 28800 w 165240"/>
                                <a:gd name="textAreaRight" fmla="*/ 136440 w 165240"/>
                                <a:gd name="textAreaTop" fmla="*/ 15480 h 89640"/>
                                <a:gd name="textAreaBottom" fmla="*/ 74160 h 89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978" y="21600"/>
                                  </a:lnTo>
                                  <a:lnTo>
                                    <a:pt x="3622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" y="65880"/>
                              <a:ext cx="253440" cy="17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521280"/>
                            <a:ext cx="90000" cy="2678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80280" y="124200"/>
                              <a:ext cx="251640" cy="363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1640"/>
                              <a:ext cx="79200" cy="156960"/>
                            </a:xfrm>
                            <a:custGeom>
                              <a:avLst/>
                              <a:gdLst>
                                <a:gd name="textAreaLeft" fmla="*/ 7560 w 45000"/>
                                <a:gd name="textAreaRight" fmla="*/ 37440 w 45000"/>
                                <a:gd name="textAreaTop" fmla="*/ 15120 h 88920"/>
                                <a:gd name="textAreaBottom" fmla="*/ 73800 h 8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126" y="21600"/>
                                  </a:lnTo>
                                  <a:lnTo>
                                    <a:pt x="347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ababa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bababa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4120" y="-720"/>
                              <a:ext cx="4176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6360" y="225720"/>
                              <a:ext cx="172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6360" y="32760"/>
                              <a:ext cx="172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pt;margin-top:1.05pt;width:51pt;height:135.95pt" coordorigin="6766,21" coordsize="1020,2719">
                <v:group id="shape_0" style="position:absolute;left:6766;top:1273;width:974;height:1467">
                  <v:roundrect id="shape_0" fillcolor="white" stroked="t" o:allowincell="f" style="position:absolute;left:6799;top:2488;width:905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7081;top:1375;width:338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019;top:1330;width:464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4,84" path="m42,84c43,71,44,58,42,48c40,38,37,29,30,21c23,13,6,4,0,0e" stroked="t" o:allowincell="f" style="position:absolute;left:7027;top:1309;width:56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7039;top:1665;width:426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66;top:2430;width:973;height:12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02,1753" to="7056,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2,1753" to="7696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,96" path="m0,96c0,88,0,60,2,48c4,36,7,29,14,21c21,13,38,4,44,0e" stroked="t" o:allowincell="f" style="position:absolute;left:7422;top:1309;width:56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90" path="m21,0c19,10,18,21,15,36c12,51,6,70,0,90e" stroked="t" o:allowincell="f" style="position:absolute;left:7055;top:1652;width:26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90" path="m21,0c19,10,18,21,15,36c12,51,6,70,0,90e" stroked="t" o:allowincell="f" style="position:absolute;left:7421;top:1652;width:26;height:11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fillcolor="white" stroked="t" o:allowincell="f" style="position:absolute;left:7005;top:1273;width:489;height: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75;top:1051;width:483;height:498">
                  <v:rect id="shape_0" fillcolor="white" stroked="t" o:allowincell="f" style="position:absolute;left:7381;top:1056;width:376;height: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00;top:1206;width:53;height:3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275;top:1051;width:154;height:228">
                    <v:rect id="shape_0" fillcolor="white" stroked="f" o:allowincell="f" style="position:absolute;left:7275;top:1051;width:134;height:1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139,189" path="m139,0c115,0,91,0,73,6c55,12,39,22,28,36c17,50,8,68,4,93c0,118,2,169,1,189e" stroked="t" o:allowincell="f" style="position:absolute;left:7299;top:1058;width:130;height:2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,99" path="m61,0c52,4,20,8,10,24c0,40,3,83,1,99e" stroked="t" o:allowincell="f" style="position:absolute;left:7353;top:1121;width:56;height:1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853;top:21;width:535;height:1696">
                  <v:oval id="shape_0" fillcolor="white" stroked="t" o:allowincell="f" style="position:absolute;left:6940;top:227;width:438;height:426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125;top:138;width:58;height:177;mso-wrap-style:none;v-text-anchor:middle;rotation:90" type="_x0000_t8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1;top:83;width:58;height:152;flip:y;mso-wrap-style:none;v-text-anchor:middle;rotation:90" type="_x0000_t8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06,233" to="7194,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54;top:201;width:448;height:559;flip:y;mso-wrap-style:none;v-text-anchor:middle;rotation:115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105;top:21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76,124" to="7246,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38;top:76;width:55;height:42">
                    <v:shape id="shape_0" coordsize="490,468" path="m0,468c0,468,366,0,439,0c490,266,475,234,439,468e" stroked="t" o:allowincell="f" style="position:absolute;left:7138;top:87;width:54;height:29;flip:x;mso-wrap-style:none;v-text-anchor:middle;rotation:347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7150;top:75;width:7;height:4;flip:x;mso-wrap-style:none;v-text-anchor:middle;rotation:347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7042;top:530;width:248;height:153">
                    <v:rect id="shape_0" fillcolor="white" stroked="f" o:allowincell="f" style="position:absolute;left:7094;top:530;width:137;height:142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73,68" path="m0,68c1,57,2,47,6,41c10,35,13,39,24,32c35,25,63,7,73,0e" stroked="t" o:allowincell="f" style="position:absolute;left:7217;top:617;width:72;height: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3,68" path="m0,68c1,57,2,47,6,41c10,35,13,39,24,32c35,25,63,7,73,0e" stroked="t" o:allowincell="f" style="position:absolute;left:7042;top:617;width:72;height:6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130;top:675;width:73;height:1042">
                    <v:line id="shape_0" from="7133,677" to="7133,1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8,675" to="7202,1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0,1625" to="7199,17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7;top:751;width:391;height:221">
                    <v:group id="shape_0" style="position:absolute;left:6997;top:751;width:391;height:221">
                      <v:roundrect id="shape_0" fillcolor="white" stroked="t" o:allowincell="f" style="position:absolute;left:6997;top:835;width:353;height:5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bababa" stroked="t" o:allowincell="f" style="position:absolute;left:7102;top:753;width:120;height:220;flip:x;mso-wrap-style:none;v-text-anchor:middle;rotation:270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7314;top:815;width:74;height:8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012;top:827;width:23;height: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253;top:795;width:23;height:13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65,823" to="7165,90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25;top:1190;width:459;height:249">
                  <v:roundrect id="shape_0" fillcolor="white" stroked="t" o:allowincell="f" style="position:absolute;left:7058;top:1325;width:380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#757575" stroked="t" o:allowincell="f" style="position:absolute;left:7025;top:1190;width:458;height:248;mso-wrap-style:none;v-text-anchor:middle" type="_x0000_t8">
                    <v:fill o:detectmouseclick="t" color2="white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7052;top:1294;width:398;height:2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390;top:841;width:396;height:430">
                  <v:roundrect id="shape_0" fillcolor="white" stroked="t" o:allowincell="f" style="position:absolute;left:7393;top:1037;width:395;height:5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#bababa" stroked="t" o:allowincell="f" style="position:absolute;left:7527;top:955;width:124;height:246;flip:x;mso-wrap-style:none;v-text-anchor:middle" type="_x0000_t8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557;top:841;width:65;height:67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576;top:1198;width:26;height:73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76;top:894;width:26;height:141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45</w:t>
      </w:r>
      <w:r>
        <w:rPr/>
        <w:t>、某学生在学习</w:t>
      </w:r>
      <w:r>
        <w:rPr/>
        <w:t>CO</w:t>
      </w:r>
      <w:r>
        <w:rPr>
          <w:vertAlign w:val="subscript"/>
        </w:rPr>
        <w:t>2</w:t>
      </w:r>
      <w:r>
        <w:rPr/>
        <w:t>的化学性质及实验室制法的原理后，联想起</w:t>
      </w:r>
    </w:p>
    <w:p>
      <w:pPr>
        <w:pStyle w:val="Normal"/>
        <w:spacing w:lineRule="auto" w:line="360"/>
        <w:ind w:firstLine="420"/>
        <w:rPr/>
      </w:pPr>
      <w:r>
        <w:rPr/>
        <w:t>在实验室中用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制取</w:t>
      </w:r>
      <w:r>
        <w:rPr/>
        <w:t>O</w:t>
      </w:r>
      <w:r>
        <w:rPr>
          <w:vertAlign w:val="subscript"/>
        </w:rPr>
        <w:t>2</w:t>
      </w:r>
      <w:r>
        <w:rPr/>
        <w:t>的实验。</w:t>
      </w:r>
    </w:p>
    <w:p>
      <w:pPr>
        <w:pStyle w:val="Normal"/>
        <w:spacing w:lineRule="auto" w:line="360"/>
        <w:ind w:left="420" w:hanging="420"/>
        <w:rPr/>
      </w:pPr>
      <w:r>
        <w:rPr/>
        <w:t>（</w:t>
      </w:r>
      <w:r>
        <w:rPr/>
        <w:t>1</w:t>
      </w:r>
      <w:r>
        <w:rPr/>
        <w:t>）</w:t>
      </w:r>
      <w:r>
        <w:rPr/>
        <w:t>O</w:t>
      </w:r>
      <w:r>
        <w:rPr>
          <w:vertAlign w:val="subscript"/>
        </w:rPr>
        <w:t>2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是否均能使用右图实验装置制取？</w:t>
      </w:r>
      <w:r>
        <w:rPr/>
        <w:t>_________</w:t>
      </w:r>
    </w:p>
    <w:p>
      <w:pPr>
        <w:pStyle w:val="Normal"/>
        <w:spacing w:lineRule="auto" w:line="360"/>
        <w:ind w:left="420" w:hanging="420"/>
        <w:rPr/>
      </w:pPr>
      <w:r>
        <w:rPr/>
        <w:t>（</w:t>
      </w:r>
      <w:r>
        <w:rPr/>
        <w:t>2</w:t>
      </w:r>
      <w:r>
        <w:rPr/>
        <w:t>）若将制得的</w:t>
      </w:r>
      <w:r>
        <w:rPr/>
        <w:t>CO</w:t>
      </w:r>
      <w:r>
        <w:rPr>
          <w:vertAlign w:val="subscript"/>
        </w:rPr>
        <w:t>2</w:t>
      </w:r>
      <w:r>
        <w:rPr/>
        <w:t>通入水中，测得溶液的</w:t>
      </w:r>
      <w:r>
        <w:rPr/>
        <w:t>pH _____ 7</w:t>
      </w:r>
      <w:r>
        <w:rPr/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 </w:t>
      </w:r>
      <w:r>
        <w:rPr/>
        <w:t>（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left="420" w:hanging="420"/>
        <w:rPr/>
      </w:pPr>
      <w:r>
        <w:rPr/>
        <w:t>46</w:t>
      </w:r>
      <w:r>
        <w:rPr/>
        <w:t>、矿物燃料中常含有硫元素，在燃烧过程中会产生污染环境的</w:t>
      </w:r>
      <w:r>
        <w:rPr/>
        <w:t>SO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气体，该气体可用氢氧化钙悬浊液吸收，生成难溶于水的亚硫酸钙（</w:t>
      </w:r>
      <w:r>
        <w:rPr/>
        <w:t>CaSO</w:t>
      </w:r>
      <w:r>
        <w:rPr>
          <w:vertAlign w:val="subscript"/>
        </w:rPr>
        <w:t>3</w:t>
      </w:r>
      <w:r>
        <w:rPr/>
        <w:t>）和水。</w:t>
      </w:r>
    </w:p>
    <w:p>
      <w:pPr>
        <w:pStyle w:val="Normal"/>
        <w:spacing w:lineRule="auto" w:line="360"/>
        <w:ind w:left="420" w:hanging="420"/>
        <w:rPr/>
      </w:pPr>
      <w:r>
        <w:rPr/>
        <w:t>（</w:t>
      </w:r>
      <w:r>
        <w:rPr/>
        <w:t>1</w:t>
      </w:r>
      <w:r>
        <w:rPr/>
        <w:t>）亚硫酸钙（</w:t>
      </w:r>
      <w:r>
        <w:rPr/>
        <w:t>CaSO</w:t>
      </w:r>
      <w:r>
        <w:rPr>
          <w:vertAlign w:val="subscript"/>
        </w:rPr>
        <w:t>3</w:t>
      </w:r>
      <w:r>
        <w:rPr/>
        <w:t>）的摩尔质量是</w:t>
      </w:r>
      <w:r>
        <w:rPr/>
        <w:t>_________________</w:t>
      </w:r>
      <w:r>
        <w:rPr/>
        <w:t>，其中</w:t>
      </w:r>
      <w:r>
        <w:rPr/>
        <w:t>Ca</w:t>
      </w:r>
      <w:r>
        <w:rPr/>
        <w:t>、</w:t>
      </w:r>
      <w:r>
        <w:rPr/>
        <w:t>S</w:t>
      </w:r>
      <w:r>
        <w:rPr/>
        <w:t>、</w:t>
      </w:r>
      <w:r>
        <w:rPr/>
        <w:t>O</w:t>
      </w:r>
      <w:r>
        <w:rPr/>
        <w:t>元素的原子个数比为</w:t>
      </w:r>
      <w:r>
        <w:rPr/>
        <w:t>_________________</w:t>
      </w:r>
      <w:r>
        <w:rPr/>
        <w:t>；</w:t>
      </w:r>
      <w:r>
        <w:rPr/>
        <w:t>1molCaSO</w:t>
      </w:r>
      <w:r>
        <w:rPr>
          <w:vertAlign w:val="subscript"/>
        </w:rPr>
        <w:t>3</w:t>
      </w:r>
      <w:r>
        <w:rPr/>
        <w:t>中约有</w:t>
      </w:r>
      <w:r>
        <w:rPr/>
        <w:t>___________________</w:t>
      </w:r>
      <w:r>
        <w:rPr/>
        <w:t>个硫原子。</w:t>
      </w:r>
    </w:p>
    <w:p>
      <w:pPr>
        <w:pStyle w:val="Normal"/>
        <w:spacing w:lineRule="auto" w:line="360"/>
        <w:ind w:left="420" w:hanging="420"/>
        <w:rPr/>
      </w:pPr>
      <w:r>
        <w:rPr/>
        <w:t>（</w:t>
      </w:r>
      <w:r>
        <w:rPr/>
        <w:t>2</w:t>
      </w:r>
      <w:r>
        <w:rPr/>
        <w:t>）写出吸收</w:t>
      </w:r>
      <w:r>
        <w:rPr/>
        <w:t>SO</w:t>
      </w:r>
      <w:r>
        <w:rPr>
          <w:vertAlign w:val="subscript"/>
        </w:rPr>
        <w:t>2</w:t>
      </w:r>
      <w:r>
        <w:rPr/>
        <w:t>的化学反应方程式：</w:t>
      </w:r>
      <w:r>
        <w:rPr/>
        <w:t>__________________________________________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根据上述化学反应，若要吸收</w:t>
      </w:r>
      <w:r>
        <w:rPr/>
        <w:t>32 g SO</w:t>
      </w:r>
      <w:r>
        <w:rPr>
          <w:vertAlign w:val="subscript"/>
        </w:rPr>
        <w:t>2</w:t>
      </w:r>
      <w:r>
        <w:rPr/>
        <w:t>气体，理论上需要</w:t>
      </w:r>
      <w:r>
        <w:rPr/>
        <w:t>__________mol Ca(OH)</w:t>
      </w:r>
      <w:r>
        <w:rPr>
          <w:vertAlign w:val="subscript"/>
        </w:rPr>
        <w:t>2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005" cy="8140065"/>
          <wp:effectExtent l="0" t="0" r="0" b="0"/>
          <wp:wrapNone/>
          <wp:docPr id="11" name="WordPictureWatermark20184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201842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4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b/>
      <w:sz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Niwuf1">
    <w:name w:val="niwuf1"/>
    <w:basedOn w:val="Style13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14:00Z</dcterms:created>
  <dc:creator>林辉祥</dc:creator>
  <dc:description/>
  <cp:keywords/>
  <dc:language>en-US</dc:language>
  <cp:lastModifiedBy>微软用户</cp:lastModifiedBy>
  <dcterms:modified xsi:type="dcterms:W3CDTF">2010-12-08T07:14:00Z</dcterms:modified>
  <cp:revision>3</cp:revision>
  <dc:subject/>
  <dc:title/>
</cp:coreProperties>
</file>