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57175</wp:posOffset>
            </wp:positionV>
            <wp:extent cx="5274310" cy="689610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7325" cy="7238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3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75895</wp:posOffset>
            </wp:positionV>
            <wp:extent cx="5274310" cy="714375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6804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80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5420" cy="8115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4020" cy="572135"/>
          <wp:effectExtent l="0" t="0" r="0" b="0"/>
          <wp:docPr id="6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494020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93735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9373580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8:45:00Z</dcterms:created>
  <dc:creator>rthg</dc:creator>
  <dc:description/>
  <cp:keywords/>
  <dc:language>en-US</dc:language>
  <cp:lastModifiedBy>pc</cp:lastModifiedBy>
  <dcterms:modified xsi:type="dcterms:W3CDTF">2011-01-12T08:43:00Z</dcterms:modified>
  <cp:revision>2</cp:revision>
  <dc:subject/>
  <dc:title/>
</cp:coreProperties>
</file>