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01</w:t>
      </w:r>
      <w:r>
        <w:rPr/>
        <w:t>．爱带（戴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02</w:t>
      </w:r>
      <w:r>
        <w:rPr/>
        <w:t>．白晰（皙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03</w:t>
      </w:r>
      <w:r>
        <w:rPr/>
        <w:t>．爆乱（暴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04</w:t>
      </w:r>
      <w:r>
        <w:rPr/>
        <w:t>．报筹（酬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05</w:t>
      </w:r>
      <w:r>
        <w:rPr/>
        <w:t>．暴炸（爆）</w:t>
      </w:r>
    </w:p>
    <w:p>
      <w:pPr>
        <w:pStyle w:val="Normal"/>
        <w:rPr/>
      </w:pPr>
      <w:r>
        <w:rPr/>
        <w:t>006</w:t>
      </w:r>
      <w:r>
        <w:rPr/>
        <w:t>．卑却（怯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07</w:t>
      </w:r>
      <w:r>
        <w:rPr/>
        <w:t>．辩析（辨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08</w:t>
      </w:r>
      <w:r>
        <w:rPr/>
        <w:t>．恶耗（噩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09</w:t>
      </w:r>
      <w:r>
        <w:rPr/>
        <w:t>．材华（才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10</w:t>
      </w:r>
      <w:r>
        <w:rPr/>
        <w:t>．喝采（彩）</w:t>
      </w:r>
    </w:p>
    <w:p>
      <w:pPr>
        <w:pStyle w:val="Normal"/>
        <w:rPr/>
      </w:pPr>
      <w:r>
        <w:rPr/>
        <w:t>011</w:t>
      </w:r>
      <w:r>
        <w:rPr/>
        <w:t>．翱游（遨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12</w:t>
      </w:r>
      <w:r>
        <w:rPr/>
        <w:t>．娘两（俩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13</w:t>
      </w:r>
      <w:r>
        <w:rPr/>
        <w:t>．更叠（迭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14</w:t>
      </w:r>
      <w:r>
        <w:rPr/>
        <w:t>．恰商（洽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15</w:t>
      </w:r>
      <w:r>
        <w:rPr/>
        <w:t>．起迄（讫）</w:t>
      </w:r>
    </w:p>
    <w:p>
      <w:pPr>
        <w:pStyle w:val="Normal"/>
        <w:rPr/>
      </w:pPr>
      <w:r>
        <w:rPr/>
        <w:t>016</w:t>
      </w:r>
      <w:r>
        <w:rPr/>
        <w:t>．沾辱（玷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17</w:t>
      </w:r>
      <w:r>
        <w:rPr/>
        <w:t>．中裁（仲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18</w:t>
      </w:r>
      <w:r>
        <w:rPr/>
        <w:t>．雕彻（砌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19</w:t>
      </w:r>
      <w:r>
        <w:rPr/>
        <w:t>．陷井（阱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20</w:t>
      </w:r>
      <w:r>
        <w:rPr/>
        <w:t>．劈谣（辟）</w:t>
      </w:r>
    </w:p>
    <w:p>
      <w:pPr>
        <w:pStyle w:val="Normal"/>
        <w:rPr/>
      </w:pPr>
      <w:r>
        <w:rPr/>
        <w:t>021</w:t>
      </w:r>
      <w:r>
        <w:rPr/>
        <w:t>．明片（名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22</w:t>
      </w:r>
      <w:r>
        <w:rPr/>
        <w:t>．梦餍（魇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23</w:t>
      </w:r>
      <w:r>
        <w:rPr/>
        <w:t>．缈视（藐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24</w:t>
      </w:r>
      <w:r>
        <w:rPr/>
        <w:t>．募然（蓦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25</w:t>
      </w:r>
      <w:r>
        <w:rPr/>
        <w:t>．蓦捐（募）</w:t>
      </w:r>
    </w:p>
    <w:p>
      <w:pPr>
        <w:pStyle w:val="Normal"/>
        <w:rPr/>
      </w:pPr>
      <w:r>
        <w:rPr/>
        <w:t>026</w:t>
      </w:r>
      <w:r>
        <w:rPr/>
        <w:t>．通辑（缉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27</w:t>
      </w:r>
      <w:r>
        <w:rPr/>
        <w:t>．杂踏（沓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28</w:t>
      </w:r>
      <w:r>
        <w:rPr/>
        <w:t>．奕棋（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29</w:t>
      </w:r>
      <w:r>
        <w:rPr/>
        <w:t>．疏峻（浚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30</w:t>
      </w:r>
      <w:r>
        <w:rPr/>
        <w:t>．吉详（祥）</w:t>
      </w:r>
    </w:p>
    <w:p>
      <w:pPr>
        <w:pStyle w:val="Normal"/>
        <w:rPr/>
      </w:pPr>
      <w:r>
        <w:rPr/>
        <w:t>031</w:t>
      </w:r>
      <w:r>
        <w:rPr/>
        <w:t>．肖象（像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32</w:t>
      </w:r>
      <w:r>
        <w:rPr/>
        <w:t>．开消（销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33</w:t>
      </w:r>
      <w:r>
        <w:rPr/>
        <w:t>．撕杀（厮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34</w:t>
      </w:r>
      <w:r>
        <w:rPr/>
        <w:t>．膺品（赝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35</w:t>
      </w:r>
      <w:r>
        <w:rPr/>
        <w:t>．贮立（伫）</w:t>
      </w:r>
    </w:p>
    <w:p>
      <w:pPr>
        <w:pStyle w:val="Normal"/>
        <w:rPr/>
      </w:pPr>
      <w:r>
        <w:rPr/>
        <w:t>036</w:t>
      </w:r>
      <w:r>
        <w:rPr/>
        <w:t>．绉纹（皱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37</w:t>
      </w:r>
      <w:r>
        <w:rPr/>
        <w:t>．躁热（燥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38</w:t>
      </w:r>
      <w:r>
        <w:rPr/>
        <w:t>．肿涨（胀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39</w:t>
      </w:r>
      <w:r>
        <w:rPr/>
        <w:t>．羁靡（縻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40</w:t>
      </w:r>
      <w:r>
        <w:rPr/>
        <w:t>．描模（摹）</w:t>
      </w:r>
    </w:p>
    <w:p>
      <w:pPr>
        <w:pStyle w:val="Normal"/>
        <w:rPr/>
      </w:pPr>
      <w:r>
        <w:rPr/>
        <w:t>041</w:t>
      </w:r>
      <w:r>
        <w:rPr/>
        <w:t>．遨翔（翱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42</w:t>
      </w:r>
      <w:r>
        <w:rPr/>
        <w:t>．振撼（震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43</w:t>
      </w:r>
      <w:r>
        <w:rPr/>
        <w:t>．呕气（怄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44</w:t>
      </w:r>
      <w:r>
        <w:rPr/>
        <w:t>．亵赎（渎）</w:t>
      </w:r>
    </w:p>
    <w:p>
      <w:pPr>
        <w:pStyle w:val="Normal"/>
        <w:rPr/>
      </w:pPr>
      <w:r>
        <w:rPr/>
        <w:t>045</w:t>
      </w:r>
      <w:r>
        <w:rPr/>
        <w:t>．恢谐（诙）</w:t>
      </w:r>
    </w:p>
    <w:p>
      <w:pPr>
        <w:pStyle w:val="Normal"/>
        <w:rPr/>
      </w:pPr>
      <w:r>
        <w:rPr/>
        <w:t>046</w:t>
      </w:r>
      <w:r>
        <w:rPr/>
        <w:t>．渲泄（宣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47</w:t>
      </w:r>
      <w:r>
        <w:rPr/>
        <w:t>．宣染（渲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48</w:t>
      </w:r>
      <w:r>
        <w:rPr/>
        <w:t>．延申（伸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49</w:t>
      </w:r>
      <w:r>
        <w:rPr/>
        <w:t>．奢糜（靡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50</w:t>
      </w:r>
      <w:r>
        <w:rPr/>
        <w:t>．毗临（邻）</w:t>
      </w:r>
    </w:p>
    <w:p>
      <w:pPr>
        <w:pStyle w:val="Normal"/>
        <w:rPr/>
      </w:pPr>
      <w:r>
        <w:rPr/>
        <w:t>051</w:t>
      </w:r>
      <w:r>
        <w:rPr/>
        <w:t>．骠悍（剽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52</w:t>
      </w:r>
      <w:r>
        <w:rPr/>
        <w:t>．永决（诀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53</w:t>
      </w:r>
      <w:r>
        <w:rPr/>
        <w:t>．欧打（殴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54</w:t>
      </w:r>
      <w:r>
        <w:rPr/>
        <w:t>．座落（坐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55</w:t>
      </w:r>
      <w:r>
        <w:rPr/>
        <w:t>．幅射（辐）</w:t>
      </w:r>
    </w:p>
    <w:p>
      <w:pPr>
        <w:pStyle w:val="Normal"/>
        <w:rPr/>
      </w:pPr>
      <w:r>
        <w:rPr/>
        <w:t>056</w:t>
      </w:r>
      <w:r>
        <w:rPr/>
        <w:t>．拥带（戴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57</w:t>
      </w:r>
      <w:r>
        <w:rPr/>
        <w:t>．煤碳（炭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58</w:t>
      </w:r>
      <w:r>
        <w:rPr/>
        <w:t>．编篡（纂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59</w:t>
      </w:r>
      <w:r>
        <w:rPr/>
        <w:t>．按磨（摩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60</w:t>
      </w:r>
      <w:r>
        <w:rPr/>
        <w:t>．爆躁（暴）</w:t>
      </w:r>
    </w:p>
    <w:p>
      <w:pPr>
        <w:pStyle w:val="Normal"/>
        <w:rPr/>
      </w:pPr>
      <w:r>
        <w:rPr/>
        <w:t>061</w:t>
      </w:r>
      <w:r>
        <w:rPr/>
        <w:t>．蜇居（蛰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62</w:t>
      </w:r>
      <w:r>
        <w:rPr/>
        <w:t>．下功夫（工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063. </w:t>
      </w:r>
      <w:r>
        <w:rPr/>
        <w:t>显象管（像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64</w:t>
      </w:r>
      <w:r>
        <w:rPr/>
        <w:t>．爆发户（暴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65.</w:t>
      </w:r>
      <w:r>
        <w:rPr/>
        <w:t>造事者（肇）</w:t>
      </w:r>
    </w:p>
    <w:p>
      <w:pPr>
        <w:pStyle w:val="Normal"/>
        <w:rPr/>
      </w:pPr>
      <w:r>
        <w:rPr/>
        <w:t>066</w:t>
      </w:r>
      <w:r>
        <w:rPr/>
        <w:t>．纹身（文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67</w:t>
      </w:r>
      <w:r>
        <w:rPr/>
        <w:t>．座标系（坐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68</w:t>
      </w:r>
      <w:r>
        <w:rPr/>
        <w:t>．照像机（相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69</w:t>
      </w:r>
      <w:r>
        <w:rPr/>
        <w:t>．暖哄哄（烘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70.</w:t>
      </w:r>
      <w:r>
        <w:rPr/>
        <w:t>明信片（名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71</w:t>
      </w:r>
      <w:r>
        <w:rPr/>
        <w:t>．坐右铭（座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72</w:t>
      </w:r>
      <w:r>
        <w:rPr/>
        <w:t>．天然汽（气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73</w:t>
      </w:r>
      <w:r>
        <w:rPr/>
        <w:t>．煤汽机（气）</w:t>
      </w:r>
    </w:p>
    <w:p>
      <w:pPr>
        <w:pStyle w:val="Normal"/>
        <w:rPr/>
      </w:pPr>
      <w:r>
        <w:rPr/>
        <w:t>074</w:t>
      </w:r>
      <w:r>
        <w:rPr/>
        <w:t>．引伸义（申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75</w:t>
      </w:r>
      <w:r>
        <w:rPr/>
        <w:t>．雄纠纠（纠）</w:t>
      </w:r>
    </w:p>
    <w:p>
      <w:pPr>
        <w:pStyle w:val="Normal"/>
        <w:rPr/>
      </w:pPr>
      <w:r>
        <w:rPr/>
        <w:t>076</w:t>
      </w:r>
      <w:r>
        <w:rPr/>
        <w:t>．冷不妨（防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77</w:t>
      </w:r>
      <w:r>
        <w:rPr/>
        <w:t>．裨官野史（稗）</w:t>
      </w:r>
    </w:p>
    <w:p>
      <w:pPr>
        <w:pStyle w:val="Normal"/>
        <w:rPr/>
      </w:pPr>
      <w:r>
        <w:rPr/>
        <w:t>078</w:t>
      </w:r>
      <w:r>
        <w:rPr/>
        <w:t>．百练成钢（炼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79</w:t>
      </w:r>
      <w:r>
        <w:rPr/>
        <w:t>．火山暴发（爆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80</w:t>
      </w:r>
      <w:r>
        <w:rPr/>
        <w:t>．和霭可亲（蔼）</w:t>
      </w:r>
    </w:p>
    <w:p>
      <w:pPr>
        <w:pStyle w:val="Normal"/>
        <w:rPr/>
      </w:pPr>
      <w:r>
        <w:rPr/>
        <w:t>081</w:t>
      </w:r>
      <w:r>
        <w:rPr/>
        <w:t>．爱不失手（释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82</w:t>
      </w:r>
      <w:r>
        <w:rPr/>
        <w:t>．爱乌及屋（屋乌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83</w:t>
      </w:r>
      <w:r>
        <w:rPr/>
        <w:t>．安份守己（分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84</w:t>
      </w:r>
      <w:r>
        <w:rPr/>
        <w:t>．按居乐业（安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85</w:t>
      </w:r>
      <w:r>
        <w:rPr/>
        <w:t>．暗然泪下（黯）</w:t>
      </w:r>
    </w:p>
    <w:p>
      <w:pPr>
        <w:pStyle w:val="Normal"/>
        <w:rPr/>
      </w:pPr>
      <w:r>
        <w:rPr/>
        <w:t>086</w:t>
      </w:r>
      <w:r>
        <w:rPr/>
        <w:t>．黯无天日（暗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87</w:t>
      </w:r>
      <w:r>
        <w:rPr/>
        <w:t>．敖敖待哺（嗷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88</w:t>
      </w:r>
      <w:r>
        <w:rPr/>
        <w:t>．飞扬拔扈（跋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89</w:t>
      </w:r>
      <w:r>
        <w:rPr/>
        <w:t>．绝不罢休（决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90</w:t>
      </w:r>
      <w:r>
        <w:rPr/>
        <w:t>．白壁微瑕（璧）</w:t>
      </w:r>
    </w:p>
    <w:p>
      <w:pPr>
        <w:pStyle w:val="Normal"/>
        <w:rPr/>
      </w:pPr>
      <w:r>
        <w:rPr/>
        <w:t>091</w:t>
      </w:r>
      <w:r>
        <w:rPr/>
        <w:t>．英雄倍出（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92</w:t>
      </w:r>
      <w:r>
        <w:rPr/>
        <w:t>．半途而费（废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93</w:t>
      </w:r>
      <w:r>
        <w:rPr/>
        <w:t>．哀声叹气（唉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94</w:t>
      </w:r>
      <w:r>
        <w:rPr/>
        <w:t>．山洪爆发（暴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95</w:t>
      </w:r>
      <w:r>
        <w:rPr/>
        <w:t>．武装爆动（暴</w:t>
      </w:r>
      <w:r>
        <w:rPr/>
        <w:t>)</w:t>
      </w:r>
    </w:p>
    <w:p>
      <w:pPr>
        <w:pStyle w:val="Normal"/>
        <w:rPr/>
      </w:pPr>
      <w:r>
        <w:rPr/>
        <w:t>096</w:t>
      </w:r>
      <w:r>
        <w:rPr/>
        <w:t>．五色斑澜（斓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97</w:t>
      </w:r>
      <w:r>
        <w:rPr/>
        <w:t>．百步串杨（穿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98</w:t>
      </w:r>
      <w:r>
        <w:rPr/>
        <w:t>．百尺杆头（竿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99</w:t>
      </w:r>
      <w:r>
        <w:rPr/>
        <w:t>．罢绌百家（黜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00</w:t>
      </w:r>
      <w:r>
        <w:rPr/>
        <w:t>．百战不贻（殆）</w:t>
      </w:r>
    </w:p>
    <w:p>
      <w:pPr>
        <w:pStyle w:val="Normal"/>
        <w:rPr/>
      </w:pPr>
      <w:r>
        <w:rPr/>
        <w:t>111.</w:t>
      </w:r>
      <w:r>
        <w:rPr/>
        <w:t>大有稗益（裨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12.</w:t>
      </w:r>
      <w:r>
        <w:rPr/>
        <w:t>原物必还（璧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13.</w:t>
      </w:r>
      <w:r>
        <w:rPr/>
        <w:t>森严壁磊（垒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14.</w:t>
      </w:r>
      <w:r>
        <w:rPr/>
        <w:t>鞭僻入理（辟里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15.</w:t>
      </w:r>
      <w:r>
        <w:rPr/>
        <w:t>能言善辨（辩）</w:t>
      </w:r>
    </w:p>
    <w:p>
      <w:pPr>
        <w:pStyle w:val="Normal"/>
        <w:rPr/>
      </w:pPr>
      <w:r>
        <w:rPr/>
        <w:t>116.</w:t>
      </w:r>
      <w:r>
        <w:rPr/>
        <w:t>变本加利（厉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17.</w:t>
      </w:r>
      <w:r>
        <w:rPr/>
        <w:t>变换莫测（幻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18.</w:t>
      </w:r>
      <w:r>
        <w:rPr/>
        <w:t>骠肥体壮（膘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19.</w:t>
      </w:r>
      <w:r>
        <w:rPr/>
        <w:t>标柄千古（彪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20.</w:t>
      </w:r>
      <w:r>
        <w:rPr/>
        <w:t>别出心才（裁）</w:t>
      </w:r>
    </w:p>
    <w:p>
      <w:pPr>
        <w:pStyle w:val="Normal"/>
        <w:rPr/>
      </w:pPr>
      <w:r>
        <w:rPr/>
        <w:t>121.</w:t>
      </w:r>
      <w:r>
        <w:rPr/>
        <w:t>兵慌马乱（荒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22.</w:t>
      </w:r>
      <w:r>
        <w:rPr/>
        <w:t>彬彬有理（礼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23.</w:t>
      </w:r>
      <w:r>
        <w:rPr/>
        <w:t>涣然一新（焕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24.</w:t>
      </w:r>
      <w:r>
        <w:rPr/>
        <w:t>摒气凝神（屏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25.</w:t>
      </w:r>
      <w:r>
        <w:rPr/>
        <w:t>病入膏盲（肓）</w:t>
      </w:r>
    </w:p>
    <w:p>
      <w:pPr>
        <w:pStyle w:val="Normal"/>
        <w:rPr/>
      </w:pPr>
      <w:r>
        <w:rPr/>
        <w:t>126.</w:t>
      </w:r>
      <w:r>
        <w:rPr/>
        <w:t>并行不背（悖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27.</w:t>
      </w:r>
      <w:r>
        <w:rPr/>
        <w:t>拨乱返正（反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28.</w:t>
      </w:r>
      <w:r>
        <w:rPr/>
        <w:t>军事布署（部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29.</w:t>
      </w:r>
      <w:r>
        <w:rPr/>
        <w:t>人所不耻（齿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30.</w:t>
      </w:r>
      <w:r>
        <w:rPr/>
        <w:t>不共带天（戴）</w:t>
      </w:r>
    </w:p>
    <w:p>
      <w:pPr>
        <w:pStyle w:val="Normal"/>
        <w:rPr/>
      </w:pPr>
      <w:r>
        <w:rPr/>
        <w:t>131.</w:t>
      </w:r>
      <w:r>
        <w:rPr/>
        <w:t>不寒而立（栗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32.</w:t>
      </w:r>
      <w:r>
        <w:rPr/>
        <w:t>不惶顾及（遑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33.</w:t>
      </w:r>
      <w:r>
        <w:rPr/>
        <w:t>不记其数（计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34.</w:t>
      </w:r>
      <w:r>
        <w:rPr/>
        <w:t>不接不离（即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35.</w:t>
      </w:r>
      <w:r>
        <w:rPr/>
        <w:t>不加思索（假）</w:t>
      </w:r>
    </w:p>
    <w:p>
      <w:pPr>
        <w:pStyle w:val="Normal"/>
        <w:rPr/>
      </w:pPr>
      <w:r>
        <w:rPr/>
        <w:t>136.</w:t>
      </w:r>
      <w:r>
        <w:rPr/>
        <w:t>不卑不吭（亢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37.</w:t>
      </w:r>
      <w:r>
        <w:rPr/>
        <w:t>不径而走（胫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38.</w:t>
      </w:r>
      <w:r>
        <w:rPr/>
        <w:t>继往不究（既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39.</w:t>
      </w:r>
      <w:r>
        <w:rPr/>
        <w:t>不堪之论（刊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40.</w:t>
      </w:r>
      <w:r>
        <w:rPr/>
        <w:t>不可思异（议）</w:t>
      </w:r>
    </w:p>
    <w:p>
      <w:pPr>
        <w:pStyle w:val="Normal"/>
        <w:rPr/>
      </w:pPr>
      <w:r>
        <w:rPr/>
        <w:t>141.</w:t>
      </w:r>
      <w:r>
        <w:rPr/>
        <w:t>不明一文（名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42.</w:t>
      </w:r>
      <w:r>
        <w:rPr/>
        <w:t>不求深解（甚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43.</w:t>
      </w:r>
      <w:r>
        <w:rPr/>
        <w:t>宁死不曲（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44.</w:t>
      </w:r>
      <w:r>
        <w:rPr/>
        <w:t>麻木不忍（仁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45.</w:t>
      </w:r>
      <w:r>
        <w:rPr/>
        <w:t>不详之兆（祥）</w:t>
      </w:r>
    </w:p>
    <w:p>
      <w:pPr>
        <w:pStyle w:val="Normal"/>
        <w:rPr/>
      </w:pPr>
      <w:r>
        <w:rPr/>
        <w:t>146.</w:t>
      </w:r>
      <w:r>
        <w:rPr/>
        <w:t>步履维坚（艰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47.</w:t>
      </w:r>
      <w:r>
        <w:rPr/>
        <w:t>雄材大略（才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48.</w:t>
      </w:r>
      <w:r>
        <w:rPr/>
        <w:t>材疏学浅（才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49.</w:t>
      </w:r>
      <w:r>
        <w:rPr/>
        <w:t>神采弈弈（奕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50.</w:t>
      </w:r>
      <w:r>
        <w:rPr/>
        <w:t>材华横溢（才）</w:t>
      </w:r>
    </w:p>
    <w:p>
      <w:pPr>
        <w:pStyle w:val="Normal"/>
        <w:rPr/>
      </w:pPr>
      <w:r>
        <w:rPr/>
        <w:t>151.</w:t>
      </w:r>
      <w:r>
        <w:rPr/>
        <w:t>兴高彩烈（采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52.</w:t>
      </w:r>
      <w:r>
        <w:rPr/>
        <w:t>张灯结采（彩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53.</w:t>
      </w:r>
      <w:r>
        <w:rPr/>
        <w:t>惨绝人圜（寰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54.</w:t>
      </w:r>
      <w:r>
        <w:rPr/>
        <w:t>灿然一笑（粲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55.</w:t>
      </w:r>
      <w:r>
        <w:rPr/>
        <w:t>苍海桑田（沧）</w:t>
      </w:r>
    </w:p>
    <w:p>
      <w:pPr>
        <w:pStyle w:val="Normal"/>
        <w:rPr/>
      </w:pPr>
      <w:r>
        <w:rPr/>
        <w:t>156.</w:t>
      </w:r>
      <w:r>
        <w:rPr/>
        <w:t>沧茫大海（苍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57.</w:t>
      </w:r>
      <w:r>
        <w:rPr/>
        <w:t>藏诟纳污（垢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58.</w:t>
      </w:r>
      <w:r>
        <w:rPr/>
        <w:t>草菅人命（√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59.</w:t>
      </w:r>
      <w:r>
        <w:rPr/>
        <w:t>测隐之心（恻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60.</w:t>
      </w:r>
      <w:r>
        <w:rPr/>
        <w:t>成出不穷（层）</w:t>
      </w:r>
    </w:p>
    <w:p>
      <w:pPr>
        <w:pStyle w:val="Normal"/>
        <w:rPr/>
      </w:pPr>
      <w:r>
        <w:rPr/>
        <w:t>161.</w:t>
      </w:r>
      <w:r>
        <w:rPr/>
        <w:t>层见迭出（叠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62.</w:t>
      </w:r>
      <w:r>
        <w:rPr/>
        <w:t>层峦叠障（嶂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63.</w:t>
      </w:r>
      <w:r>
        <w:rPr/>
        <w:t>插科打浑（诨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64.</w:t>
      </w:r>
      <w:r>
        <w:rPr/>
        <w:t>蝉连冠军（联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3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6:19:00Z</dcterms:created>
  <dc:creator>Administrator</dc:creator>
  <dc:description/>
  <cp:keywords/>
  <dc:language>en-US</dc:language>
  <cp:lastModifiedBy>pc</cp:lastModifiedBy>
  <dcterms:modified xsi:type="dcterms:W3CDTF">2011-01-18T06:20:00Z</dcterms:modified>
  <cp:revision>2</cp:revision>
  <dc:subject/>
  <dc:title/>
</cp:coreProperties>
</file>