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二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题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257800" cy="889635"/>
                <wp:effectExtent l="5080" t="5715" r="5657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9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分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人以为8是个吉利数字，他们得到的东西的数量都能要够用“8”表示才好.现有200块糖要分发给一些人，请你帮助想一个吉利的分糖方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6.9pt;width:413.95pt;height:7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分糖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人以为8是个吉利数字，他们得到的东西的数量都能要够用“8”表示才好.现有200块糖要分发给一些人，请你帮助想一个吉利的分糖方案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43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43720"/>
                          <a:chOff x="0" y="0"/>
                          <a:chExt cx="5257080" cy="24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9.2pt" coordorigin="0,0" coordsize="8279,384">
                <v:rect id="shape_0" stroked="f" o:allowincell="f" style="position:absolute;left:0;top:0;width:8278;height:3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6073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07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仔细观察下面的图形，找出变化规律，猜猜在第3组的右框空白格内填一个什么样的图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20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仔细观察下面的图形，找出变化规律，猜猜在第3组的右框空白格内填一个什么样的图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489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48880"/>
                          <a:chOff x="0" y="0"/>
                          <a:chExt cx="5257080" cy="84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6.85pt" coordorigin="0,0" coordsize="8279,1337">
                <v:rect id="shape_0" stroked="f" o:allowincell="f" style="position:absolute;left:0;top:0;width:8278;height:1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44:00Z</dcterms:created>
  <dc:creator>lxc</dc:creator>
  <dc:description/>
  <dc:language>en-US</dc:language>
  <cp:lastModifiedBy>lxc</cp:lastModifiedBy>
  <dcterms:modified xsi:type="dcterms:W3CDTF">2011-01-19T01:45:00Z</dcterms:modified>
  <cp:revision>1</cp:revision>
  <dc:subject/>
  <dc:title/>
</cp:coreProperties>
</file>