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三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题目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836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图中的线段表示的是汽车所能经过的所有马路，这辆汽车从A走到B处共有多少条最短路线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5.4pt;width:413.95pt;height:14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路线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图中的线段表示的是汽车所能经过的所有马路，这辆汽车从A走到B处共有多少条最短路线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10845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175×34＋175×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、67×12+67×35＋67×52+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pt;width:413.95pt;height:8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175×34＋175×66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、67×12+67×35＋67×52+6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52:00Z</dcterms:created>
  <dc:creator>lxc</dc:creator>
  <dc:description/>
  <cp:keywords/>
  <dc:language>en-US</dc:language>
  <cp:lastModifiedBy>pc</cp:lastModifiedBy>
  <dcterms:modified xsi:type="dcterms:W3CDTF">2011-01-19T03:00:00Z</dcterms:modified>
  <cp:revision>2</cp:revision>
  <dc:subject/>
  <dc:title/>
</cp:coreProperties>
</file>