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四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题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598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98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求2＋7＋12＋17＋…＋192＋197的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9pt;width:413.95pt;height:4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计算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求2＋7＋12＋17＋…＋192＋197的值。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4019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02120"/>
                          <a:chOff x="0" y="0"/>
                          <a:chExt cx="5257080" cy="4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1.65pt" coordorigin="0,0" coordsize="8279,633">
                <v:rect id="shape_0" stroked="f" o:allowincell="f" style="position:absolute;left:0;top:0;width:8278;height: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987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7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各个方格中填上适当的数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5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各个方格中填上适当的数字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7:00Z</dcterms:created>
  <dc:creator>lxc</dc:creator>
  <dc:description/>
  <dc:language>en-US</dc:language>
  <cp:lastModifiedBy>lxc</cp:lastModifiedBy>
  <dcterms:modified xsi:type="dcterms:W3CDTF">2011-01-19T01:58:00Z</dcterms:modified>
  <cp:revision>1</cp:revision>
  <dc:subject/>
  <dc:title/>
</cp:coreProperties>
</file>