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五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题目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759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余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…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从左到右依次排列成一个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位数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23456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93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试求这个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位数除以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的余数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.7pt;width:413.95pt;height:5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余数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…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从左到右依次排列成一个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1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位数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23456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93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试求这个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1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位数除以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的余数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/>
        <w:t>2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257800" cy="2390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9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图6中的三角形纸片沿虚线折叠成如图7所示.原三角形面积是这个图形（粗实线图形）面积的1.5倍.已知图7中三个阴影三角形的面积之和为1，求重叠部分的面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413.95pt;height:18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面积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图6中的三角形纸片沿虚线折叠成如图7所示.原三角形面积是这个图形（粗实线图形）面积的1.5倍.已知图7中三个阴影三角形的面积之和为1，求重叠部分的面积.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、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00:00Z</dcterms:created>
  <dc:creator>lxc</dc:creator>
  <dc:description/>
  <dc:language>en-US</dc:language>
  <cp:lastModifiedBy>lxc</cp:lastModifiedBy>
  <dcterms:modified xsi:type="dcterms:W3CDTF">2011-01-19T02:01:00Z</dcterms:modified>
  <cp:revision>1</cp:revision>
  <dc:subject/>
  <dc:title/>
</cp:coreProperties>
</file>