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六年级</w:t>
      </w:r>
      <w:r>
        <w:rPr>
          <w:sz w:val="28"/>
          <w:szCs w:val="28"/>
        </w:rPr>
        <w:t xml:space="preserve">2011.1.19 </w:t>
      </w:r>
      <w:r>
        <w:rPr>
          <w:sz w:val="28"/>
          <w:szCs w:val="28"/>
        </w:rPr>
        <w:t>奥数天天练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题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5257800" cy="1678305"/>
                <wp:effectExtent l="5080" t="5715" r="64268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78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行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设有甲、乙、丙三人，他们步行的速度相同，骑车的速度也相同，骑车的速度是步行速度的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position w:val="-6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倍．现甲从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position w:val="-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地去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position w:val="-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地，乙、丙从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position w:val="-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地去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position w:val="-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地，双方同时出发．出发时，甲、乙为步行，丙骑车．途中，当甲、丙相遇时，丙将车给甲骑，自己改为步行，三人仍按各自原有方向继续前进；当甲、乙相遇时，甲将车给乙骑，自己重又步行，三人仍按各自原有方向继续前进．问：三人之中谁最先达到自己的目的地？谁最后到达目的地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.65pt;width:413.95pt;height:132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小学六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行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设有甲、乙、丙三人，他们步行的速度相同，骑车的速度也相同，骑车的速度是步行速度的</w:t>
                      </w:r>
                      <w:r>
                        <w:rPr>
                          <w:kern w:val="2"/>
                          <w:sz w:val="21"/>
                          <w:szCs w:val="21"/>
                          <w:position w:val="-6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倍．现甲从</w:t>
                      </w:r>
                      <w:r>
                        <w:rPr>
                          <w:kern w:val="2"/>
                          <w:sz w:val="21"/>
                          <w:szCs w:val="21"/>
                          <w:position w:val="-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地去</w:t>
                      </w:r>
                      <w:r>
                        <w:rPr>
                          <w:kern w:val="2"/>
                          <w:sz w:val="21"/>
                          <w:szCs w:val="21"/>
                          <w:position w:val="-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地，乙、丙从</w:t>
                      </w:r>
                      <w:r>
                        <w:rPr>
                          <w:kern w:val="2"/>
                          <w:sz w:val="21"/>
                          <w:szCs w:val="21"/>
                          <w:position w:val="-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地去</w:t>
                      </w:r>
                      <w:r>
                        <w:rPr>
                          <w:kern w:val="2"/>
                          <w:sz w:val="21"/>
                          <w:szCs w:val="21"/>
                          <w:position w:val="-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地，双方同时出发．出发时，甲、乙为步行，丙骑车．途中，当甲、丙相遇时，丙将车给甲骑，自己改为步行，三人仍按各自原有方向继续前进；当甲、乙相遇时，甲将车给乙骑，自己重又步行，三人仍按各自原有方向继续前进．问：三人之中谁最先达到自己的目的地？谁最后到达目的地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答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40144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01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行程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甲、乙两地是电车始发站，每隔一定时间两地同时各发出一辆电车，小张和小王分别骑车从甲、乙两地出发，相向而行．每辆电车都隔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Calibri" w:hAnsi="Calibri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分钟遇到迎面开来的一辆电车；小张每隔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Calibri" w:hAnsi="Calibri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分钟遇到迎面开来的一辆电车；小王每隔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Calibri" w:hAnsi="Calibri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分钟遇到迎面开来的一辆电车．已知电车行驶全程是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Calibri" w:hAnsi="Calibri" w:cs="Times New Roman"/>
                                <w:color w:val="auto"/>
                                <w:lang w:val="en-US" w:eastAsia="zh-CN" w:bidi="ar-SA"/>
                              </w:rPr>
                              <w:t>56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分钟，那么小张与小王在途中相遇时他们已行走了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u w:val="single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分钟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110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小学六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行程问题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甲、乙两地是电车始发站，每隔一定时间两地同时各发出一辆电车，小张和小王分别骑车从甲、乙两地出发，相向而行．每辆电车都隔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Calibri" w:hAnsi="Calibri" w:cs="Times New Roman"/>
                          <w:color w:val="auto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2"/>
                          <w:sz w:val="21"/>
                          <w:szCs w:val="22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分钟遇到迎面开来的一辆电车；小张每隔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Calibri" w:hAnsi="Calibri" w:cs="Times New Roman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kern w:val="2"/>
                          <w:sz w:val="21"/>
                          <w:szCs w:val="22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分钟遇到迎面开来的一辆电车；小王每隔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Calibri" w:hAnsi="Calibri" w:cs="Times New Roman"/>
                          <w:color w:val="auto"/>
                          <w:lang w:val="en-US" w:eastAsia="zh-CN" w:bidi="ar-SA"/>
                        </w:rPr>
                        <w:t>6</w:t>
                      </w:r>
                      <w:r>
                        <w:rPr>
                          <w:kern w:val="2"/>
                          <w:sz w:val="21"/>
                          <w:szCs w:val="22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分钟遇到迎面开来的一辆电车．已知电车行驶全程是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Calibri" w:hAnsi="Calibri" w:cs="Times New Roman"/>
                          <w:color w:val="auto"/>
                          <w:lang w:val="en-US" w:eastAsia="zh-CN" w:bidi="ar-SA"/>
                        </w:rPr>
                        <w:t>56</w:t>
                      </w:r>
                      <w:r>
                        <w:rPr>
                          <w:kern w:val="2"/>
                          <w:sz w:val="21"/>
                          <w:szCs w:val="22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分钟，那么小张与小王在途中相遇时他们已行走了</w:t>
                      </w:r>
                      <w:r>
                        <w:rPr>
                          <w:kern w:val="2"/>
                          <w:sz w:val="21"/>
                          <w:szCs w:val="22"/>
                          <w:u w:val="single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2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分钟．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2:03:00Z</dcterms:created>
  <dc:creator>lxc</dc:creator>
  <dc:description/>
  <dc:language>en-US</dc:language>
  <cp:lastModifiedBy>lxc</cp:lastModifiedBy>
  <dcterms:modified xsi:type="dcterms:W3CDTF">2011-01-19T02:04:00Z</dcterms:modified>
  <cp:revision>1</cp:revision>
  <dc:subject/>
  <dc:title/>
</cp:coreProperties>
</file>