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二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题目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613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13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已知：△+○=24，○=△+△+△，求△=？○=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22.5pt;width:413.95pt;height:48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已知：△+○=24，○=△+△+△，求△=？○=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7"/>
          <w:szCs w:val="27"/>
          <w:lang w:val="en-GB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7"/>
          <w:lang w:val="en-GB"/>
        </w:rPr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  <w:t>2</w: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7"/>
          <w:szCs w:val="21"/>
          <w:lang w:val="en-GB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1"/>
          <w:lang w:val="en-GB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257800" cy="26282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28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顺序仔细观察图形状，猜一猜第3组的“？”处应填什么图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65pt;width:413.95pt;height:20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按顺序仔细观察图形状，猜一猜第3组的“？”处应填什么图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7"/>
          <w:szCs w:val="27"/>
          <w:lang w:val="en-GB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7"/>
          <w:lang w:val="en-GB"/>
        </w:rPr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37:00Z</dcterms:created>
  <dc:creator>lxc</dc:creator>
  <dc:description/>
  <dc:language>en-US</dc:language>
  <cp:lastModifiedBy>lxc</cp:lastModifiedBy>
  <dcterms:modified xsi:type="dcterms:W3CDTF">2011-01-20T01:41:00Z</dcterms:modified>
  <cp:revision>1</cp:revision>
  <dc:subject/>
  <dc:title/>
</cp:coreProperties>
</file>