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五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题目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1117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17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已知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[a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b]=100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[b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c]=200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[c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a]=200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满足上述要求的数组｛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｝共有多少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7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4.7pt;width:413.95pt;height:8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firstLine="16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已知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[a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b]=1000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[b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c]=2000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[c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a]=2000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满足上述要求的数组｛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｝共有多少组？</w:t>
                      </w:r>
                    </w:p>
                    <w:p>
                      <w:pPr>
                        <w:overflowPunct w:val="false"/>
                        <w:bidi w:val="0"/>
                        <w:ind w:left="1875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b/>
          <w:bCs/>
          <w:sz w:val="27"/>
          <w:szCs w:val="27"/>
          <w:lang w:val="en-GB"/>
        </w:rPr>
        <w:t>2</w:t>
      </w:r>
      <w:r>
        <w:rPr>
          <w:b/>
          <w:bCs/>
          <w:sz w:val="27"/>
          <w:szCs w:val="27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6220</wp:posOffset>
                </wp:positionV>
                <wp:extent cx="5257800" cy="14687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6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排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991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名同学从左到右按编号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到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991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排成一列，然后从左到右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至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报数，凡报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的同学留下，其余的同学都离开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留下的同学按原顺序向左看齐后再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至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报数，凡报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的同学留下，其余的同学都离开，留下的同学按原顺序向左看齐后再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至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报数，依次重复上面的做法，直到留下的学生人数比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少为止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问最后留下的一个或两个同学中，站在第一号位上的同学在一开始站在什么号位上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.6pt;width:413.95pt;height:11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排号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991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名同学从左到右按编号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到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991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排成一列，然后从左到右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至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报数，凡报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的同学留下，其余的同学都离开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留下的同学按原顺序向左看齐后再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至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报数，凡报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的同学留下，其余的同学都离开，留下的同学按原顺序向左看齐后再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至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报数，依次重复上面的做法，直到留下的学生人数比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少为止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问最后留下的一个或两个同学中，站在第一号位上的同学在一开始站在什么号位上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7"/>
          <w:szCs w:val="27"/>
          <w:lang w:val="en-GB"/>
        </w:rPr>
        <w:t>．</w: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7"/>
          <w:szCs w:val="27"/>
          <w:lang w:val="en-GB"/>
        </w:rPr>
      </w:pPr>
      <w:r>
        <w:rPr>
          <w:rFonts w:cs="宋体;SimSun" w:ascii="宋体;SimSun" w:hAnsi="宋体;SimSun"/>
          <w:b/>
          <w:bCs/>
          <w:sz w:val="27"/>
          <w:szCs w:val="27"/>
          <w:lang w:val="en-GB"/>
        </w:rPr>
      </w:r>
    </w:p>
    <w:p>
      <w:pPr>
        <w:pStyle w:val="Normal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列出段落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59:00Z</dcterms:created>
  <dc:creator>lxc</dc:creator>
  <dc:description/>
  <dc:language>en-US</dc:language>
  <cp:lastModifiedBy>lxc</cp:lastModifiedBy>
  <dcterms:modified xsi:type="dcterms:W3CDTF">2011-01-20T02:00:00Z</dcterms:modified>
  <cp:revision>1</cp:revision>
  <dc:subject/>
  <dc:title/>
</cp:coreProperties>
</file>