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三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1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题目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</w:rPr>
        <w:t>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/>
        <w:t>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257800" cy="8420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4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搬砖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三年级一班少先队员参加学校搬砖劳动.如果每人搬4块砖，还剩7块；如果每人搬5块，则少2块砖.这个班少先队有几个人？要搬的砖共有多少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3.15pt;width:413.95pt;height:66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搬砖块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三年级一班少先队员参加学校搬砖劳动.如果每人搬4块砖，还剩7块；如果每人搬5块，则少2块砖.这个班少先队有几个人？要搬的砖共有多少块？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/>
        <w:t>2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257800" cy="25228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2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下图中的图形是按一定规律排列的，请仔细观察，并在“？”处填上适当的图形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3pt;width:413.95pt;height:19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下图中的图形是按一定规律排列的，请仔细观察，并在“？”处填上适当的图形.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．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32:00Z</dcterms:created>
  <dc:creator>lxc</dc:creator>
  <dc:description/>
  <dc:language>en-US</dc:language>
  <cp:lastModifiedBy>lxc</cp:lastModifiedBy>
  <dcterms:modified xsi:type="dcterms:W3CDTF">2011-01-21T01:38:00Z</dcterms:modified>
  <cp:revision>1</cp:revision>
  <dc:subject/>
  <dc:title/>
</cp:coreProperties>
</file>